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6570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591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АРГАТСКОГО  РАЙОНА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г. Карга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04.2011</w:t>
        <w:tab/>
        <w:tab/>
        <w:tab/>
        <w:tab/>
        <w:tab/>
        <w:tab/>
        <w:tab/>
        <w:tab/>
        <w:t xml:space="preserve">                                           3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комиссии по предупрежд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ликвидации чрезвычайных ситуа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беспечению пожарной безопас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Правительства Новосибирской области от 02.08.2010 года №81-п «О комиссии по предупреждению и ликвидации чрезвычайных ситуаций и обеспечению пожарной безопасности Правительства Новосибирской области». В целях координации действий органов местного самоуправления Каргатского района, организаций расположенных на территории Каргатского района, по предупреждению и ликвидации чрезвычайных ситуаций и обеспечению пожарной безопасности. Методических указаний Главного управления МЧС России по Новосибирской области №6406-15 от 05.11.2009г «О введении начальников гарнизонов пожарной охраны в состав комиссии по предупреждению и ликвидации чрезвычайных ситуаций и обеспечению пожарной безопасности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Создать комиссию по предупреждению и ликвидации чрезвычайных ситуаций и обеспечению пожарной безопасности (КЧСПБ) администрации Каргат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Утвердить положение о комиссии по предупреждению и ликвидации чрезвычайных ситуаций и обеспечению пожарной безопасности района, её структуру и состав КЧСПБ (Приложение 1, 2,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Постановление администрации Каргатского района от 15.06.2010 года №379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Постановление довести до руководящего состава администрации района, глав поселений, руководителей предприятий, организаций и учреждений в части касающей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постановления возложить на заместителя главы администрации – председателя комиссии по предупреждению и ликвидации чрезвычайных ситуаций и обеспечению пожарной безопасности администрации Каргатского района Орла О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ргатского района                                                                         В.А.Флек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наев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/>
      </w:pP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bCs/>
          <w:sz w:val="20"/>
          <w:szCs w:val="20"/>
        </w:rPr>
        <w:t>23595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ГОЧС и ЕДД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 В.Ф.Мана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04.201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 О.А.Орё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04.201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 Е.А.Ерма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04.201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яющий дел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 В.П.Прохор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04.201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новлением  администрации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аргатского района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от 14.04. 2011г № 315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Общие положения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комиссии по предупреждению и ликвидации чрезвычайных 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ситуаций и обеспечению пожарной безопасност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министрации Каргатского район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миссия по предупреждению и ликвидации чрезвычайных ситуаций и обеспечению пожарной безопасности администрации Каргатского района (далее КЧСПБ) является постоянно действующим координационным органом районного звена по предупреждению и ликвидации чрезвычайных ситуаций (МЗЧС). Она предназначена для организации и проведения мероприятий по предупреждению чрезвычайных ситуаций природного и техногенного характера, ликвидации ЧС и уменьшению ущерба от них, координации деятельности по этим вопросам объектовых органов по предупреждению и ликвидации ЧС на подведомственной территор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ЧСПБ осуществляет свою деятельность под руководством заместителя главы администрации района. Структура организации КЧСПБ района см. приложение 2. Деятельность КЧСПБ финансируется из бюджета администрации района, порядок её материального и технического обеспечения определяет глава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Основные задачи и права КЧСПБ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  <w:szCs w:val="22"/>
        </w:rPr>
        <w:t>Функции комисс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разработка предложений по реализации государственной политики в области предупреждения и ликвидации ЧС и обеспечению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координация деятельности органов управления и сил муниципального звен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обеспечение согласованности действий федеральных органов исполнительной власти, органов местного самоуправления и организаций при решении задач в области предупреждения и ликвидации ЧС и обеспечению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организация и контроль,  за осуществлением мероприятий по предупреждению и ликвидации чрезвычайных ситуаций, а также обеспечению надёжности работы потенциально опасных объектов в условиях чрезвычайных ситуаци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организация и проведение в жизнь правовых актов в области защиты населения и территорий от чрезвычайных ситуаций природного и техногенного характер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организация создания резервов финансовых и материальных ресурс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взаимодействие с другими комиссиями по чрезвычайным ситуациям и органами военного командования по вопросам предупреждения и ликвидации чрезвычайных ситуаций, а в случае необходимости – принятия решения и направления сил и средств, для оказания помощи этим комиссиям в ликвидации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планирование и организация эвакуации населения, размещение его на временное местожительство и возращение эвакуированного населения в места постоянного проживания, после ликвидации там угрозы жизни и здоровью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организация сбора и обмена информации в области защиты населения и территорий от чрезвычайных ситуаци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руководство подготовкой населения и должностных лиц органов управл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привлекать ведущих специалистов экономики района к проведению экспертизы потенциально опасных объектов и контроля безопасности функционирования таких объект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организует прогнозирование и оценку обстановки на территории района, которая может сложиться в результате чрезвычайных ситуаций природного и техногенного характер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разрабатывает и планирует проведение мероприятий по предупреждению чрезвычайных ситуаций, уменьшению ущерба от них и защите насел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разрабатывает планы действий по предупреждению и ликвидации чрезвычайных ситуаций природного и техногенного характер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контролирует деятельность ведомств, организаций местных органов исполнительной власти в решении задач по предупреждению и ликвидации чрезвычайных ситуаци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вводит на территории района режимы функционирования муниципального звена по предупреждению и ликвидации ЧС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организует подготовку органов управления и сил МЗЧС, обучение населения действиям в условиях угрозы или возникновения ЧС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разрабатывает и вносит на рассмотрение главы администрации района проекты решений по вопросам, связанных с предупреждением и ликвидацией ЧС, обеспечением промышленной и экологической безопасност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контролирует деятельность органов муниципального звена ТП РСЧС на территориях поселений Каргатского района, в организациях и предприятиях по вопросам предупреждения и ликвидации ЧС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участвует совместно с другими органами управления  района в размещении и деятельности потенциально опасных объект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организует защиту сельскохозяйственных животных, растений, продовольствия, пищевого сырья, кормов, водоисточников и систем водоснабжения от радиоактивного загрязнения (заражения), химического, бактериологического (биологического) зараж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организует работу по привлечению общественных организаций и граждан к проведению мероприятий по предупреждению и ликвидации ЧС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Права комиссии по предупреждению и ликвидации чрезвычайных ситуаций и обеспечению пожарной безопасности района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u w:val="single"/>
        </w:rPr>
        <w:t>КЧСПБ в пределах своей компетенции имеет право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принимать решения, обязательные для выполнения всеми учреждениями, организациями и предприятиями на территории района. Свои решения КЧСПБ при необходимости может оформлять в виде постановлений и распоряжений главы район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осуществлять контроль, за деятельностью объектовых органов РЗЧС, органов управления муниципальных образований района по вопросам предупреждения и ликвидации ЧС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осуществлять контроль, за подготовкой и готовностью сил и средств РЗЧС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привлекать в установленном порядке силы и средства, входящие в РЗЧС, к действиям в ЧС, к выполнению необходимых спасательных и аварийно-восстановительных работ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устанавливать, при необходимости, в зонах ЧС особый режим работы предприятий, организаций, учреждений, а также порядок въезда и выезда граждан из зоны ЧС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запрашивать в установленном законом порядке от органов исполнительной власти Новосибирской области, Каргатского района, поселений, предприятий, организаций, учреждений и общественных объединений необходимые материалы и информацию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заслушивать на своих заседаниях представителей органов администрации района, муниципальных образований, организаций и общественных объединени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привлекать для участия в работе КЧСПБ представителей органов муниципальных образований, администрации района, организаций и общественных объединений по согласованию с руководителями указанных органов и юридических лиц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создавать рабочие группы по направлениям деятельности КЧСПБ, определять полномочия и порядок этих групп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вносить в установленном порядке на рассмотрение главы  администрации района предложения по вопросам, относящимся к компетенции КЧСПБ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.Состав комиссии по предупреждению и ликвидации чрезвычайных ситуаций и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еспечению пожарной безопасности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став комиссии утверждается постановлением администрации района.</w:t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  <w:szCs w:val="22"/>
        </w:rPr>
        <w:t>Председателем комиссии</w:t>
      </w:r>
      <w:r>
        <w:rPr>
          <w:sz w:val="22"/>
          <w:szCs w:val="22"/>
        </w:rPr>
        <w:t xml:space="preserve"> по предупреждению и ликвидации чрезвычайных ситуаций и обеспечению пожарной безопасности назначается заместитель главы администрации рай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н несёт персональную ответственность за выполнение возложенных на КЧСПБ задач и функций. Он утверждает и распределяет обязанности между членами КЧСПБ района, организует разработку плана работы на год и контролирует его выполнение, организует и проводит заседания КЧСПБ.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н обязан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организовать работу членов КЧСПБ района по прогнозированию, предупреждению и ликвидации ЧС, принимать и утверждать решения комисс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привлекать в установленном порядке при угрозе возникновения или возникновения ЧС силы и средства, транспорт и материально-технические средства независимо от их принадлежности для выполнения работ по предупреждению и ликвидации ЧС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вводить и приостанавливать режимы функционирования районной подсистемы и её звеньев в зависимости от сложившейся обстановк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приводить в готовность и перемещать органы управления и силы МЗЧС на территории район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заказывать билеты и транспортные средства при угрозе или возникновении ЧС для перевозки членов КЧСПБ и их оперативных групп, а также определять места (помещения) для их располож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 xml:space="preserve">.Рабочий орган комиссии при угрозе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ликвидации последствий ЧС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бочим органом КЧСПБ при организации и ведении неотложных аварийно-спасательных работ является единая дежурно-диспетчерская служба отдела ГОЧС и ЕДДС администрации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чный состав диспетчеров принимает на работу глава Каргатского рай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Личный состав дежурных диспетчеров проходят специальную подготовку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оставе дежурной смены находится дежурный диспетчер на круглосуточном дежурств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став и график дежурств составляет ответственный диспетчер службы и утверждается начальником отдела ГОЧС и ЕДДС администрации рай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сновной задачей ЕДДС администрации района является поддержание устойчивого управления, организация взаимодействия между звеньями РЗЧС при выполнении всех задач, связанных с качественной подготовкой и проведением мероприятий по ликвидации ЧС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u w:val="single"/>
        </w:rPr>
        <w:t>Обязанности личного состава ЕДДС администрации район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).Начальник ЕДДС отвечает за подготовку личного состава службы, организацию взаимодействия и контроль за работой дежурной смены. 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При работе ЕДДС, начальник (старший дежурной смены) отвеча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за работу по сбору информации, оценке и прогнозировании обстановки в районе ЧС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вырабатывает совместно со специалистами предложения по наиболее целесообразному использованию сил и средств РЗЧС и докладывает их главе района или председателю КЧСПБ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организует дежурство с целью непрерывного сбора и обработки поступающей информации о ЧС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организует контроль, за выполнением решений председателя КЧСПБ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осуществляет взаимодействие с ГУ МЧС России по НСО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выполняет работы по кодированию передаваемой и поступающей информаци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).Дежурные из состава членов КЧСПБ и работников администрации должны постоянно знать обстановку в районе ЧС и прогнозировать её развитие, точно и своевременно принимать и передавать информацию, вести установленную документацию и поддерживать порядок в рабочем помещении ЕДДС.</w:t>
      </w:r>
    </w:p>
    <w:p>
      <w:pPr>
        <w:pStyle w:val="Normal"/>
        <w:ind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Они обязан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проверять и контролировать работу средств связ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наблюдать и анализировать обстановку, прогнозировать возможный ход ЧС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вносить предложения по предотвращению развития ЧС, спасению жизни людей, сельскохозяйственных животных, растений и т.д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наносить обстановку на рабочую карт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составлять проекты донесений и доклад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вести учётно-отчётную документацию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доводить полученную информацию до заинтересованных лиц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соблюдать правила скрытого управления, выполнять другие работы по указанию начальника (старшего дежурной смены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Оперативная группа КЧСПБ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Является рабочим органом КЧСПБ в зоне чрезвычайной ситу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на создается при угрозе и возникновении ЧС, для выявления причин ухудшения обстановки, выработке предложений и принятия, неотложных мер по предотвращению развития чрезвычайной ситуации, защите населения и территорий. Состав оперативной группы (3-5 человек из членов КЧСПБ) и её оснащение устанавливается постановлением Главы администрации района. Обязанности членов ОГ рассматриваются на заседании комиссии и утверждаются председателем КЧСП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таршим оперативной группы является, как правило, один из заместителей председателя КЧСПБ, остальной состав ОГ определяется исходя из характера, объёма и сложности,  стоящих перед ней задач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возникновении чрезвычайной ситуации оперативная группа, во взаимодействии с администрациями муниципальных образований и органами управления РЗЧС вырабатывает предложения и принимает неотложные меры по предотвращению развития ЧС, руководит силами и средствами при спасении населения, попавшего в зону бедствия и проведением аварийно-спасательных и других неотложных рабо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едомства и организации, создавшие для руководства по соответствующим направлениям свои органы управления, работают под общим руководством оперативной группы КЧСП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Организация работы КЧСПБ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тветственность за выполнение возложенных на КЧСПБ задач и функций несёт председатель КЧСПБ рай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бота КЧСПБ ведётся в соответствии с настоящим Положением, планом работы КЧСПБ на год и принятыми на заседаниях КЧСПБ решения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лан работы на год разрабатывается заместителями председателя КЧСПБ, рассматривается на заседании КЧСПБ, подписывается председателем и утверждается главой района. Изменения и дополнения в план работы на год требующие дополнительных финансовых затрат в обязательном порядке согласуются с главой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седания комиссии проводит её председатель или по его поручению один из его заместителей согласно утверждённому плану, а также по мере необходим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седание комиссии считается правомочным, если на нём присутствуют не менее половины его член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 принимают участие в заседания без права замены. В случае отсутствия члена комиссии на заседании он имеет право представить своё мнение по рассматриваемым вопросам в письменной форм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готовка материалов к заседанию комиссии осуществляется руководителями структурных подразделений администрации района и других организаций, к сфере ведения которых относятся вопросы, включённые в повестку дня заседания. Материалы представляются в комиссию не позднее, чем за 10 дней до даты проведения засед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шения комиссии принимаются простым большинством голосов присутствующих на заседании комиссии. В случае равенства голосов решающим является голос председателя КЧСП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седания КЧСПБ района оформляются протоколом, который подписывается председателем комиссии или его заместителем, председательствующим на заседан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ешения КЧСПБ, принимаемые в соответствии с её компетенцией, являются обязательными для всех органов исполнительной власти Каргатского района, администраций поселения, учреждений и организаций, расположенных на территории Каргатского район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ожение о комиссии по предупреждению и ликвидации чрезвычайных ситуаций и обеспечению пожарной безопасности и её состав утверждаются Постановлением  администрации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>Приложение 3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новлением  администрации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аргатского района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sz w:val="22"/>
          <w:szCs w:val="22"/>
        </w:rPr>
        <w:t>от 14.04. 2011г № 315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комиссии по предупреждению и ликвидации чрезвычайных ситуаций </w:t>
      </w:r>
    </w:p>
    <w:p>
      <w:pPr>
        <w:pStyle w:val="Normal"/>
        <w:ind w:firstLine="709"/>
        <w:jc w:val="center"/>
        <w:rPr/>
      </w:pPr>
      <w:r>
        <w:rPr/>
        <w:t>и обеспечению пожарной безопасности администрации Каргатского район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95"/>
        <w:gridCol w:w="5103"/>
        <w:gridCol w:w="1149"/>
        <w:gridCol w:w="1440"/>
        <w:gridCol w:w="1620"/>
        <w:gridCol w:w="2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овы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ёл Олег Анато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– председатель КЧСПБ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932147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аева, 1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рат Пётр Август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, заместитель председателя  КЧСПБ – председатель ЭПК райо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923070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, 245-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аев Василий Федо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отдела ГОЧС и ЕДДС – помощник председателя КЧСПБ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717418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чурина, 5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вский Александр Серге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делам ГОЧС – секретарь КЧСПБ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22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19623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, 3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ешкина Инга Владими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строительства, жилищно-коммунального хозяйства и транспор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913921254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ая, 5а-2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ьчик Александр Пет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сельского хозяйст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913894080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ваторская, 129а-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ёдоров Игорь Владими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Ч-57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379747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ветская, 247а-7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 Еле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правового отдела администрации райо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480835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ьянская, 9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ий Геннадий Владими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нутренних дел Каргатского райо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472542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, 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кчиев Вячеслав Васи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Каргатской ЦРБ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936756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естьянская, 15-2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чёв Виктор Ива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городского поселения г.Карга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929965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, 145-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енко Виталий Пет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й делами администрации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90343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, 171-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ько Лидия Валент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айонной гидрометеостан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143228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ая част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ов Сергей Станислав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ения  ГП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951439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, 171-1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енко Александр Пет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3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913724473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,  145-11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новлением  администрации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аргатского района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2"/>
          <w:szCs w:val="22"/>
        </w:rPr>
        <w:t>от 14.04. 2011г № 315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СТРУКТУР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комиссии по предупреждению и ликвидации чрезвычайных ситуаций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 обеспечению пожарной безопасности администрации Каргатского района</w: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9950</wp:posOffset>
                </wp:positionH>
                <wp:positionV relativeFrom="paragraph">
                  <wp:posOffset>135255</wp:posOffset>
                </wp:positionV>
                <wp:extent cx="5643880" cy="615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880" cy="61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Глава района– руководитель гражданской обороны Каргат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.21451, 22154 с.т. 8-913-786-15-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4pt;height:48.5pt;mso-wrap-distance-left:9.05pt;mso-wrap-distance-right:9.05pt;mso-wrap-distance-top:0pt;mso-wrap-distance-bottom:0pt;margin-top:10.65pt;mso-position-vertical-relative:text;margin-left:16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Глава района– руководитель гражданской обороны Каргат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.21451, 22154 с.т. 8-913-786-15-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4185</wp:posOffset>
                </wp:positionH>
                <wp:positionV relativeFrom="paragraph">
                  <wp:posOffset>3175</wp:posOffset>
                </wp:positionV>
                <wp:extent cx="41465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5pt,0.25pt" to="169.15pt,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4820</wp:posOffset>
                </wp:positionH>
                <wp:positionV relativeFrom="paragraph">
                  <wp:posOffset>3175</wp:posOffset>
                </wp:positionV>
                <wp:extent cx="0" cy="211582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0.25pt" to="136.6pt,1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6810</wp:posOffset>
                </wp:positionH>
                <wp:positionV relativeFrom="paragraph">
                  <wp:posOffset>128270</wp:posOffset>
                </wp:positionV>
                <wp:extent cx="635" cy="203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0.3pt;margin-top:10.1pt;width:0pt;height:0pt" type="_x0000_t32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9950</wp:posOffset>
                </wp:positionH>
                <wp:positionV relativeFrom="paragraph">
                  <wp:posOffset>117475</wp:posOffset>
                </wp:positionV>
                <wp:extent cx="5643880" cy="704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88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КЧСПБ администрации района - Председатель КЧСП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заместитель главы администрации района  (координирующий орган районного звена территориальной  подсистемы РСЧС)  тлф. 21-551, т.с. 8-91393214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4pt;height:55.5pt;mso-wrap-distance-left:9.05pt;mso-wrap-distance-right:9.05pt;mso-wrap-distance-top:0pt;mso-wrap-distance-bottom:0pt;margin-top:9.25pt;mso-position-vertical-relative:text;margin-left:16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КЧСПБ администрации района - Председатель КЧСП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заместитель главы администрации района  (координирующий орган районного звена территориальной  подсистемы РСЧС)  тлф. 21-551, т.с. 8-91393214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774305</wp:posOffset>
                </wp:positionH>
                <wp:positionV relativeFrom="paragraph">
                  <wp:posOffset>197485</wp:posOffset>
                </wp:positionV>
                <wp:extent cx="393065" cy="107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2.15pt;margin-top:1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67370</wp:posOffset>
                </wp:positionH>
                <wp:positionV relativeFrom="paragraph">
                  <wp:posOffset>3810</wp:posOffset>
                </wp:positionV>
                <wp:extent cx="635" cy="12973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3.1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4595</wp:posOffset>
                </wp:positionH>
                <wp:positionV relativeFrom="paragraph">
                  <wp:posOffset>194945</wp:posOffset>
                </wp:positionV>
                <wp:extent cx="5048885" cy="720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Отдел ГОЧС и единой дежурно-диспетчерской служб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администрации Каргат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человека тлф.21642, с. 913-379-87-36, помещение ЕД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5pt;height:56.7pt;mso-wrap-distance-left:9.05pt;mso-wrap-distance-right:9.05pt;mso-wrap-distance-top:0pt;mso-wrap-distance-bottom:0pt;margin-top:15.35pt;mso-position-vertical-relative:text;margin-left:19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Отдел ГОЧС и единой дежурно-диспетчерской служб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администрации Каргат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человека тлф.21642, с. 913-379-87-36, помещение ЕД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734820</wp:posOffset>
                </wp:positionH>
                <wp:positionV relativeFrom="paragraph">
                  <wp:posOffset>180340</wp:posOffset>
                </wp:positionV>
                <wp:extent cx="74422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6pt;margin-top:1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03285</wp:posOffset>
                </wp:positionH>
                <wp:positionV relativeFrom="paragraph">
                  <wp:posOffset>483235</wp:posOffset>
                </wp:positionV>
                <wp:extent cx="0" cy="36131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55pt,38.05pt" to="669.55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7585</wp:posOffset>
                </wp:positionH>
                <wp:positionV relativeFrom="paragraph">
                  <wp:posOffset>297180</wp:posOffset>
                </wp:positionV>
                <wp:extent cx="0" cy="18605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23.4pt" to="378.55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605</wp:posOffset>
                </wp:positionH>
                <wp:positionV relativeFrom="paragraph">
                  <wp:posOffset>483235</wp:posOffset>
                </wp:positionV>
                <wp:extent cx="0" cy="36131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38.05pt" to="41.15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5540</wp:posOffset>
                </wp:positionH>
                <wp:positionV relativeFrom="paragraph">
                  <wp:posOffset>483235</wp:posOffset>
                </wp:positionV>
                <wp:extent cx="0" cy="36131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38.05pt" to="190.2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605</wp:posOffset>
                </wp:positionH>
                <wp:positionV relativeFrom="paragraph">
                  <wp:posOffset>483235</wp:posOffset>
                </wp:positionV>
                <wp:extent cx="798068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8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38.05pt" to="669.5pt,3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7585</wp:posOffset>
                </wp:positionH>
                <wp:positionV relativeFrom="paragraph">
                  <wp:posOffset>483235</wp:posOffset>
                </wp:positionV>
                <wp:extent cx="0" cy="36131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38.05pt" to="378.55pt,6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2705</wp:posOffset>
                </wp:positionH>
                <wp:positionV relativeFrom="paragraph">
                  <wp:posOffset>483235</wp:posOffset>
                </wp:positionV>
                <wp:extent cx="635" cy="3613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15pt;margin-top:3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7070</wp:posOffset>
                </wp:positionH>
                <wp:positionV relativeFrom="paragraph">
                  <wp:posOffset>835025</wp:posOffset>
                </wp:positionV>
                <wp:extent cx="1739265" cy="210629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2106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Эвакоприёмная комиссия райо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Эвакуационные мероприятия при чрезвычайных ситуациях природного и техногенного характера, организация питания, обеспечение имуществом тлф. 215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95pt;height:165.85pt;mso-wrap-distance-left:9.05pt;mso-wrap-distance-right:9.05pt;mso-wrap-distance-top:0pt;mso-wrap-distance-bottom:0pt;margin-top:65.75pt;mso-position-vertical-relative:text;margin-left:25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Эвакоприёмная комиссия района</w:t>
                      </w:r>
                      <w:r>
                        <w:rPr>
                          <w:sz w:val="22"/>
                          <w:szCs w:val="22"/>
                        </w:rPr>
                        <w:t xml:space="preserve"> Эвакуационные мероприятия при чрезвычайных ситуациях природного и техногенного характера, организация питания, обеспечение имуществом тлф. 21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09510</wp:posOffset>
                </wp:positionH>
                <wp:positionV relativeFrom="paragraph">
                  <wp:posOffset>835025</wp:posOffset>
                </wp:positionV>
                <wp:extent cx="2237105" cy="210629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2106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Резервные фонды для ликвидации последствий Ч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Финансовые ресурсы – Начальник управления Ф и НП тлф. 2246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Материальные ресурс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1.Начальник управления ЭР, И и ЗО  тлф. 2125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2.Начальник управления С,ЖКХ и Т, тлф. 22-45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3.Начальник МУ «ЦБМТиИО» тлф. 22-1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15pt;height:165.85pt;mso-wrap-distance-left:9.05pt;mso-wrap-distance-right:9.05pt;mso-wrap-distance-top:0pt;mso-wrap-distance-bottom:0pt;margin-top:65.75pt;mso-position-vertical-relative:text;margin-left:59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Резервные фонды для ликвидации последствий ЧС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Финансовые ресурсы – Начальник управления Ф и НП тлф. 22469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.Материальные ресурсы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1.Начальник управления ЭР, И и ЗО  тлф. 21251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2.Начальник управления С,ЖКХ и Т, тлф. 22-451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.3.Начальник МУ «ЦБМТиИО» тлф. 22-1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7950</wp:posOffset>
                </wp:positionH>
                <wp:positionV relativeFrom="paragraph">
                  <wp:posOffset>835025</wp:posOffset>
                </wp:positionV>
                <wp:extent cx="1087120" cy="210629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2106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Оперативная группа КЧСП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5 человек тлф. 215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pt;height:165.85pt;mso-wrap-distance-left:9.05pt;mso-wrap-distance-right:9.05pt;mso-wrap-distance-top:0pt;mso-wrap-distance-bottom:0pt;margin-top:65.75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Оперативная группа КЧСП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3-5 человек тлф. 215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9820</wp:posOffset>
                </wp:positionH>
                <wp:positionV relativeFrom="paragraph">
                  <wp:posOffset>835025</wp:posOffset>
                </wp:positionV>
                <wp:extent cx="1931035" cy="21062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2106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Заместитель председателя КЧСПБ района – заместитель главы администрации района т.21569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Секретарь КЧСПБ района –  специалист ГОЧС тлф.2359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Помощник председателя КЧСПБ – начальник отдела ГОЧС и ЕДДС района тлф. 235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165.85pt;mso-wrap-distance-left:9.05pt;mso-wrap-distance-right:9.05pt;mso-wrap-distance-top:0pt;mso-wrap-distance-bottom:0pt;margin-top:65.7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Заместитель председателя КЧСПБ района – заместитель главы администрации района т.21569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Секретарь КЧСПБ района –  специалист ГОЧС тлф.23595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.Помощник председателя КЧСПБ – начальник отдела ГОЧС и ЕДДС района тлф. 235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2705</wp:posOffset>
                </wp:positionH>
                <wp:positionV relativeFrom="paragraph">
                  <wp:posOffset>840105</wp:posOffset>
                </wp:positionV>
                <wp:extent cx="2252345" cy="209613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209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Подкомиссия по предупреждению и ликвидации ЧС в учреждениях образовани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Руководтель подкомиссии – начальник управления образования, тлф. 21-053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Начальник МУ «ЦБМТиИО» тлф. 22-16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Директора школ – 21 чел.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Ш – 13 человек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ОШ – 7 человек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ОШ – 1 челове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165.05pt;mso-wrap-distance-left:9.05pt;mso-wrap-distance-right:9.05pt;mso-wrap-distance-top:0pt;mso-wrap-distance-bottom:0pt;margin-top:66.15pt;mso-position-vertical-relative:text;margin-left:40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 xml:space="preserve">Подкомиссия по предупреждению и ликвидации ЧС в учреждениях образования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Руководтель подкомиссии – начальник управления образования, тлф. 21-053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. Начальник МУ «ЦБМТиИО» тлф. 22-164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.Директора школ – 21 чел.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Ш – 13 человек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ОШ – 7 человек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СОШ – 1 человек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44:00Z</dcterms:created>
  <dc:creator>User</dc:creator>
  <dc:description/>
  <cp:keywords/>
  <dc:language>en-US</dc:language>
  <cp:lastModifiedBy>Манаев</cp:lastModifiedBy>
  <cp:lastPrinted>2011-08-10T19:23:00Z</cp:lastPrinted>
  <dcterms:modified xsi:type="dcterms:W3CDTF">2011-08-10T12:27:00Z</dcterms:modified>
  <cp:revision>12</cp:revision>
  <dc:subject/>
  <dc:title>ГЛАВА</dc:title>
</cp:coreProperties>
</file>