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0482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9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15.04.2011__</w:t>
        <w:tab/>
        <w:tab/>
        <w:t xml:space="preserve">       </w:t>
        <w:tab/>
        <w:tab/>
        <w:tab/>
        <w:t xml:space="preserve">                                       __№329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ведении эвакуационных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Каргат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резвычайных ситу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«О гражданской обороне  №28-ФЗ от 12.02.1998 (в ред. от 09.10.2002 №123-ФЗ, от 19.06.2004 №51-ФЗ, от 22.08.2004 №122-ФЗ),  «О защите населения и территорий от чрезвычайных ситуаций природного и техногенного характера» от 21.12.1994 №68-ФЗ (в ред. 22.08.2004г). Методических указаний главного управления МЧС России по Новосибирской области, и в целях совершенствования координации деятельности эвакоприёмной комиссии района и приёмных эвакуационных пунктов поселений, предприятий и организаций района при угрозе и возникновении чрезвычайных ситуаций природного и техногенного характер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роведении эвакуационных мероприятий в Каргатском районе в чрезвычайных ситуациях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комендовать главам поселений  разработать нормативно правовые документы по проведению эвакуационных мероприятий на территории поселений при угрозе и возникновении чрезвычайных ситуаций. Привести в соответствии с утверждённым Положением, принятые ранее распорядительны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администрации Каргатского района №7 от 18.01.2007 года «О проведении эвакуационных мероприятий на территории Каргатского района в чрезвычайных ситуациях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 постановления возложить на заместителя главы администрации Каргат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ргатского района                                                                       В.А.Фл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н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5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ЧС и ЕД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В.Ф.Ман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О.А.Орё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Е.А.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В.П.Прох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гатского района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от ____________ 2011г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Л О Ж Е Н И 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эвакуационных мероприятий в Каргат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резвычайных ситуациях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разработано в соответствии с требованиями законов «О гражданской обороне», и «О защите населения и территорий от чрезвычайных ситуаций природного и техногенного характера». Положения «О проведении эвакуационных мероприятий в Новосиби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ланирование эвакуационных мероприятий эвакоприёмной комиссией (далее ЭПК) района и приёмными эвакуационными пунктами (далее – ПЭП) поселений района, осуществляется заблаговременно и предусматривает их проведение в максимально сжат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роведение эвакуационных мероприятий является основным способом защиты населения района при возникновен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сновными целями планирования и проведения эвакуационных мероприяти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Снижение вероятных потерь населения района в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Обеспечение устойчивого функционирования организаций в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Обеспечение условий создания группировки сил и средств гражданской обороны, районного звена ТП РСЧС для ведения аварийно-спасательных и других неотложных работ в очагах поражения при ликвидации последствий чрезвычайных ситуа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Безопасный район</w:t>
      </w:r>
      <w:r>
        <w:rPr>
          <w:sz w:val="28"/>
          <w:szCs w:val="28"/>
        </w:rPr>
        <w:t xml:space="preserve"> – это территория в пределах административной границы Каргатского района, расположенная вне зон возможных разрушений, опасного химического или радиоактивного заражения (загрязнения), катастрофического затопления и других поражающих факторов источника возникновения ЧС, пригодная для размещения эвакуируемого на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Эвакуация населения</w:t>
      </w:r>
      <w:r>
        <w:rPr>
          <w:sz w:val="28"/>
          <w:szCs w:val="28"/>
        </w:rPr>
        <w:t xml:space="preserve"> – это один из способов его защиты, включающий в себя комплекс мероприятий по организованному вывозу и выводу населения с территорий или из зон ЧС, а также размещению и жизнеобеспечению эвакуируемых в безопасных ме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b/>
          <w:sz w:val="28"/>
          <w:szCs w:val="28"/>
        </w:rPr>
        <w:t>.Отселение населения</w:t>
      </w:r>
      <w:r>
        <w:rPr>
          <w:sz w:val="28"/>
          <w:szCs w:val="28"/>
        </w:rPr>
        <w:t xml:space="preserve">  - это один из частных случаев эвакуации, включающий в себя комплекс мероприятий по организованному вывозу и выводу населения из прогнозируемых или возникших зон ЧС природного и техногенного характера, кратковременному его размещению в ближайших безопасных местах. Жизнеобеспечению и возращению в пункты постоянного проживания после прекращения действий опасных факторов, угрожающих жизни и здоровью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Жизнеобеспечение эвакуируемого населения</w:t>
      </w:r>
      <w:r>
        <w:rPr>
          <w:sz w:val="28"/>
          <w:szCs w:val="28"/>
        </w:rPr>
        <w:t xml:space="preserve"> – это совокупность взаимосвязанных по времени, ресурсам и месту мероприятий, направленных на создание и поддержание условий минимально-необходимых для сохранения жизни и поддержания здоровья людей на маршрутах эвакуации и в безопасных районах по нормам и нормативам для военного времени и условий ЧС, разработанным и утверждённым в установленном порядк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ВАКУАЦИЯ И РАССРЕДОТОЧЕНИЕ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Эвакуационные мероприятия планируются и осуществляются по территориально-производственному принципу, в соответствии с которым эвакуация работающего персонала организациями, а остального населения – органами местного самоуправления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зависимости от условий обстановки, сроков и масштабов проведения эвакуации населения, возможны следующие варианты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2.1.Заблаговременная эвакуация</w:t>
      </w:r>
      <w:r>
        <w:rPr>
          <w:sz w:val="28"/>
          <w:szCs w:val="28"/>
        </w:rPr>
        <w:t xml:space="preserve"> – проводимая при наличии угрожающего периода или получении достоверных данных о высокой вероятност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2.2.Экстренная эвакуация</w:t>
      </w:r>
      <w:r>
        <w:rPr>
          <w:sz w:val="28"/>
          <w:szCs w:val="28"/>
        </w:rPr>
        <w:t xml:space="preserve"> – при внезапном возникновении чрезвычайной ситуации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2.3.Общая эвакуация</w:t>
      </w:r>
      <w:r>
        <w:rPr>
          <w:sz w:val="28"/>
          <w:szCs w:val="28"/>
        </w:rPr>
        <w:t xml:space="preserve"> – предопределяет вывоз (вывод) всех категорий насел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2.4.Частная эвакуация</w:t>
      </w:r>
      <w:r>
        <w:rPr>
          <w:sz w:val="28"/>
          <w:szCs w:val="28"/>
        </w:rPr>
        <w:t xml:space="preserve"> – проводится до начала общей эвакуации. При этом эвакуируется нетрудоспособное и не занятое в сфере производства население без нарушения действующих графиков работы 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Эвакуационные мероприятия осуществляются случае принятия немедленного решения – распоряжением главы Каргатского района с последующим докладом по подчинё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тветственность за организацию планирования, обеспечения, проведения эвакуационных мероприятий в районе возлаг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лаву Каргат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глав поселений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уководителей предприятий и организаций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эвакоприёмную комиссию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ёмные эвакуационные пункты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ланирование, обеспечение и проведение эвакомероприятий осуществляется исходя из принципа необходимой достаточности и максимально возможного использования имеющихся собственных сил и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вакуационные мероприятия планируются и осуществляются по территориально-производственному принципу, в соответствии с которым рассредоточение и эвакуация работников организуется и проводится по организациям, а населения, не занятого в производстве, по месту жительства через администрации поселений по территориальному принцип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Эвакуация населения планируется комбинированным способом, с использованием автомобильного транспорта, независимо от форм собственности транспортных организаций и пеш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Численность населения, вывозимого транспортом, определяется ЭПК района и ПЭП поселения в зависимости от наличия транспорта, состояния дорожной сети и её пропускной способности. При этом в первую очередь транспортом вывоз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дицински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селение, которое не может передвигаться пешим порядком (беременные женщины, женщины с детьми до 14 лет, больные, находящиеся на амбулаторном лечении, больные с ограниченными возможностями передвигаться и сопровождающие их лица, мужчины старше 65 л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ое население планируется выводить пеш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ЗМЕЩЕНИЕ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бор мест размещения эвакуируемого населения осуществляется эвакоприёмной комиссией района и ПЭП поселений и комиссией по ЧСПБ района на основе сравнительной оцен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ей по удовлетворению потребностей населения по нормам военного времени в жилье, защитных сооружениях, воде, продовольствии и других видах первоочередного жизне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ловий для создания группировки сил ГО, предназначенных для ведения АСДНР в очагах пора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и дорожно-транспортной се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и выполнения работ по ликвидации ЧС,  за счёт мест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Эвакуируемое население размещается в общественных и административных зданиях, жилых домах независимо от форм собственности и ведомственной подчинённости на основании ордеров выдаваемых органам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аждой организации заблаговременно (в мирное время) определяется база и назначается (выделяется) пункт размещения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ВАКУАЦИОННЫЕ ОРГ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Для непосредственной подготовки, планирования и проведения эвакуационных мероприятий решением руководителя ГО создаются эвакуационные органы, которые работают во взаимодействии с соответствующим районным органом управления ГОЧС и организациям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 в районе формируются (создаются) следующие эвакоорг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вакоприёмная комиссия (ЭПК)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ёмные эвакуационные пункты (ПЭП) поселений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нкт высадки (П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Эвакоприёмную комиссию района возглавляет – заместитель главы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ёмные эвакуационные пункты (ПЭП) поселений района возглавляют ответственные работники администраций поселений или руководители учреждений на базе которых создаются ПЭ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 состав ЭПК и ПЭП назначаются лица руководящего состава администраций, транспортных организаций, здравоохранения, внутренних дел, органа управления ГО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из числа ГПЗ, имеющие мобпредписания, в состав эвакуационных органов не назнач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Эвакуационные органы в практической деятельности руководствуются федеральными законами «О гражданской обороне», «О защите населения и территорий от чрезвычайных ситуаций природного и техногенного характера», «Руководством по организации планирования, обеспечения и проведения эвакуации населения в военное время» - 1997 г.изд. «Руководством по эвакуации населения в чрезвычайных ситуациях природного и техногенного характера» - 1996 г.изд., настоящим Положением и другими документами администрации области 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ОВЫ ПЛАНИРОВАНИЯ ЭВАКУАЦИОННЫХ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ланирование эвакомероприятий осуществляет ЭПК района под руководством и при участии районного органа управления по делам ГОЧС с привлечением соответствующи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осуществляется последовательным методом на основе решений главы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ЭПК района и ПЭП поселений куда планируется эвакуация населения, по решению главы района разрабатывают планы приёма, размещения и первоочередного жизнеобеспечения эвакуированн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Планирование эвакуационных мероприятий осуществляется во взаимодействии с организациями и учреждениями района </w:t>
      </w:r>
      <w:r>
        <w:rPr>
          <w:b/>
          <w:sz w:val="28"/>
          <w:szCs w:val="28"/>
        </w:rPr>
        <w:t>по вопросам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деление транспортных средств, для обеспечения перевозок эвако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местного использования транспортных коммуникаций (железнодорожных, автомобильны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деление сил и средств, для совместного регулирования движения на маршрутах эвакуации и обеспечения охраны общественно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я ведения всех видов разве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деление сил и средств, для инженерного обеспечения эвакуации, противорадиационной и противохимической защиты населения, санитарно-эпидемиологических и лечебно-профилак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ланы проведения эвакуационных мероприятий согласовываются с со всеми заинтересованными предприятия и организациями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ЭВАКУАЦИЯ НАСЕЛЕНИЯ В ЧРЕЗВЫЧАЙНЫХ СИТУАЦИЯХ ПРИРОДНОГО И ТЕХНОГЕННОГО ХАРАКТЕ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эвакуации населения из зоны ЧС (чрезвычайная ситуация) в каждом конкретном случае определяется условиями возникновения и развития ЧС, характером и пространственно временными параметрами воздействия поражающих факторов источника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получении достоверной информации возникновения ЧС проводятся подготовительные мероприятия, цель которых создать благоприятные условия для организованного вывода или вывоза из зоны ЧС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К подготовительным мероприятиям относятс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едение в готовность эвакоорганов и уточнение порядка их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очнение численности населения, подлежащего эвакуации пешим порядком и тран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пределение транспортных средств по пунктам посадки, уточнение расчёта маршевых колонн и закрепление их за пешими маршру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маршрутов эвакуации, установка дорожных знаков и указаний, оборудование мест прив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пунктов посадки – выс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рка готовности систем оповещения и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едение в готовность защитных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 получением сигнала на проведение эвакуации осуществляются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овещение руководителей эвакоорганов, предприятий и организаций, а также населения о начале и порядке проведения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ёртывание и приведение в готовность эвако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бор и подготовка к отправке в безопасные районы населения, подлежащего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и вывод к исходным пунктам на маршрутах пеших колонн, подача транспортных средств, к пунктам посадки и посадка населения на транспо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ём и размещение эваконаселения в безопасных районах заблаговременно подготовленных по первоочередным видам жизне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собенности проведения эвакуации населения в ЧС природного и техногенного характера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при землетрясе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вакуация населения из пострадавших в результате землетрясения районов проводится в случае нарушения основных систем жизнеобеспечения. Решение на проведение эвакуации принимается главой администрации Каргат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роки проведения эвакомероприятий по вывозу (выводу) на селения из зоны ЧС определяются дорожно-транспортными возмо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 районов пострадавших в результате землетрясения, проводится эвакуация населения по производственно-территориальному принцип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вакуация осуществляется в один этап с развёртыванием ПЭП в пострадавших МО. В качестве ПЭП, а также мест временного размещения подлежащего эвакуации населения используются площадки, стадионы и другие безопасные мест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б) при аварии на химически опасных объектах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случае аварии на химически опасном объекте (ХОО) проводится экстренный вывоз (вывод) населения, попадающего в зону заражения, за границы распространённого облака аварийно-химического отравляющего вещества (АХ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селение, проживающее в непосредственной близости от ХОО ввиду быстрого распространения облака АХОВ, не выводится из опасной зоны, а укрывается в жилых (производственных, служебных) зданиях и сооружениях с проведением герметизации помещений и с использованием индивидуальных средств защиты органов дых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эваконаселения проводится в зданиях общественного назначения (гостиницы, дома культуры, школы и т.п.). Регистрация населения производится непосредственно в местах раз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ависимости от масштабов аварии с выбросом АХОВ в окружающую среду, их вида продолжительность нахождения эваконаселения в районах его временного размещения может составить от нескольких часов до нескольких суток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) Руководство проведением эвакуации на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аво принятия решения на проведение эвакуации принадлежит главе администрации района и главам поселений на территории которых возникла или прогнозируется ЧС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 зависимости от масштабов ЧС и требований к срочности проведения эвакуации экстренная или заблаговременная эвакуация, носящая местный характер или районного масштаба, осуществляется по указанию (распоряжению) соответствующих руков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случаях требующих принятия безотлагательного решения, экстренная эвакуация, носящая локальный характер, может осуществляться по указанию (распоряжению) начальника дежурной (диспетчерской) службы потенциально опасного объекта (ПО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бщее руководство эвакуацией населения осуществляется начальником ГО и КЧСПБ района, главами администраций МО, объектовыми органами управления, а непосредственная организация и проведение эвакуационных мероприятий – ЭПК района и ПЭП МО созданными главой администрации района и администрациями 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РЕЖИМЫ ДЕЯТЕЛЬНОСТИ ЭВАКУАЦИОННЫХ ОРГАНОВ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В режиме повседне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планов эвакуации населения и ежегодное их уточ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азработка планов обеспечения эвакомероприятий и мероприятий по подготовке к размещению эвакуируемого населения в районе и осуществление контроля (после их подтверждения) совместно с административными и хозяйствен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создания, комплектование личным составом и подготовки подчинённых эвакуационны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ериодическое проведение заседаний, на которых рассматриваются планы эвакуации подчинённых эвакуационных органов, мероприятий по обеспечению эвакуации. Планы приёма и размещения эваконаселения, проведение проверок состояния планирования эвакомероприятий в МО и в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рганизация взаимодействия с органами военного командования по использованию транспортных средств и коммуник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частие в учениях ГО с целью проверки реальности разработанных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Осуществление практической проверки готовности подчинённых эвакоорганов и служб обеспеч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В режиме повышенной гото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нтроль за приведением в готовность ЭПК района и ПЭП 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очнение категории и численности пребывающего эвако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очнение плана приёма и размещения эваконаселения, контроль за проведением эт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я подготовки пункта выс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подготовки транспортных средств к перевозкам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Уточнение совместно с транспортным предприятием порядка использования всех видов транспорта, выделяемого для размещения пребывающего эвако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Уточнение с подчинёнными и взаимодействующими эвакуационными органами планов приёма, размещения и обеспечения насел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В чрезвычайном режи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ддержание с ЭПК и ПЭП района и транспортным предприятием, контроль подачи транспорта к пункту пос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уководство работой подчинённых эвако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бор и обобщение данных о ходе приёма и размещения эваконаселения. Доклад их начальнику ГО и вышестоящим эвакуационным орг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я первоочередного жизнеобеспечения и защиты прибывающе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. ВИДЫ ОБЕСПЕЧЕНИЯ ЭВАКУАЦИ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рганизованного проведения эвакуационных мероприятий заблаговременно планируются, подготавливаются и осуществляются мероприятия по следующим видам обеспечения: оповещения и связи, транспортному, медицинскому, охране общественного порядка и обеспечению безопасности дорожного движения, инженерному материально-техническому, финансовому, коммунально-бытов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.Обеспечение оповещения и связи</w:t>
      </w:r>
      <w:r>
        <w:rPr>
          <w:sz w:val="28"/>
          <w:szCs w:val="28"/>
        </w:rPr>
        <w:t xml:space="preserve"> при проведении эвакомероприятий возлагается на районный узел связи (УТЭ). Оповещение эвакуационных органов района всех уровней осуществляется по действующим каналам телефонной связ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.Транспортное обеспечение</w:t>
      </w:r>
      <w:r>
        <w:rPr>
          <w:sz w:val="28"/>
          <w:szCs w:val="28"/>
        </w:rPr>
        <w:t xml:space="preserve"> эвакоперевозок возлагается на автотранспортное предприятие (АТ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.Медицинское обеспечение</w:t>
      </w:r>
      <w:r>
        <w:rPr>
          <w:sz w:val="28"/>
          <w:szCs w:val="28"/>
        </w:rPr>
        <w:t xml:space="preserve"> прибывающего эваконаселения возлагается на Каргатскую ЦРБ. Медицинское обеспечение эвакуированного населения организуется по территориально-производственному принцип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период проведения эвакуационных мероприятий на ПЭП, пункте высадки (ПВ), на маршрутах эвакуации  Каргатская ЦРБ развёртывает медицинские пункты с круглосуточным дежурством на них медицинских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каждом маршруте эвакуации за счёт Каргатской ЦРБ создаются подвижные медицинские бригады, оснащённые транспортом, необходимым имуществом и средствами связи. Каждая бригада включает в себя одного врача и двух средних медицинских работников. Подвижные бригады подчиняются главному врачу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4.Охрана общественного порядка</w:t>
      </w:r>
      <w:r>
        <w:rPr>
          <w:sz w:val="28"/>
          <w:szCs w:val="28"/>
        </w:rPr>
        <w:t xml:space="preserve"> и обеспечение безопасности движения возлагается на отдел внутренних дел района. К основным мероприятиям по охране общественного порядка и обеспечению безопасности движения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храна общественного порядка и обеспечение безопасности на эвакообъектах (ЭПК, ПЭП, ПВ) и маршрутах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движения на маршрутах движения колон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орьба с преступностью в районах размещения эвако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егистрации эваконаселения и ведения адресно-справочной работы (создание банка данных о нахождении и других данных о граждана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астие в борьбе с диверсионно-разведывательными группами (ДРГ) потенциального противника и в других мероприятиях по обеспечению государственной и общественной безопасност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5.Инженерное обеспечение</w:t>
      </w:r>
      <w:r>
        <w:rPr>
          <w:sz w:val="28"/>
          <w:szCs w:val="28"/>
        </w:rPr>
        <w:t xml:space="preserve"> эвакуационных мероприятий возлагается на управление С, ЖКХ и Т администрации района и включает в себя оборудование в инженерном отношении маршрутов движения колонн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6.Материально-техническое обеспечение</w:t>
      </w:r>
      <w:r>
        <w:rPr>
          <w:sz w:val="28"/>
          <w:szCs w:val="28"/>
        </w:rPr>
        <w:t xml:space="preserve"> эвакуационных мероприятий возлагается на управление экономики администрации района и включает в себя техническое оборудование и ремонт транспорта в ходе эвакуационных мероприятий, снабжение ГСМ и запасными частями, водой, продуктами питания и предметами первой необходимости, обеспечение эвакоорганов необходим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7.Коммунально-бытовое обеспечение</w:t>
      </w:r>
      <w:r>
        <w:rPr>
          <w:sz w:val="28"/>
          <w:szCs w:val="28"/>
        </w:rPr>
        <w:t xml:space="preserve"> эвакомероприятий возлагается на отдел строительства и ЖКХ администрации района. Коммунально-бытовое обеспечение эваконаселения в местах размещения осуществляется МУП ЖКХ поселен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8.Финансовое обеспечение</w:t>
      </w:r>
      <w:r>
        <w:rPr>
          <w:sz w:val="28"/>
          <w:szCs w:val="28"/>
        </w:rPr>
        <w:t xml:space="preserve"> эвакомероприятий выполн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местном уровне – за счёт бюджетов района и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ых органах исполнительной власти и подчинённым им организациям (учреждениям) – за счёт федераль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в самостоятельных организациях – за счёт средств, выделенных на административно-управленческие и эксплуатационные расходы.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02:00Z</dcterms:created>
  <dc:creator>User</dc:creator>
  <dc:description/>
  <cp:keywords/>
  <dc:language>en-US</dc:language>
  <cp:lastModifiedBy>Манаев</cp:lastModifiedBy>
  <cp:lastPrinted>2011-04-14T14:39:00Z</cp:lastPrinted>
  <dcterms:modified xsi:type="dcterms:W3CDTF">2011-04-27T07:51:00Z</dcterms:modified>
  <cp:revision>26</cp:revision>
  <dc:subject/>
  <dc:title>ГЛАВА</dc:title>
</cp:coreProperties>
</file>