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496570" cy="591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5911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КАРГАТСКОГО  РАЙОНА 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 ОБЛАСТИ</w:t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>г. Карг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_____________</w:t>
        <w:tab/>
        <w:tab/>
        <w:tab/>
        <w:tab/>
        <w:tab/>
        <w:tab/>
        <w:tab/>
        <w:tab/>
        <w:t xml:space="preserve">        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рядке финансирования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защиты населения и территор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чрезвычайных ситуац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Российской Федерации "О защите населения и территорий от чрезвычайных ситуаций природного и техногенного характера" от 21.12.1994 года №68-ФЗ (в ред. 22.08.2004), Постановления Правительства РФ от 13.05.1997 года №576 «О порядке выделения средств из резервного фонда Правительства Российской Федерации по предупреждению и ликвидации чрезвычайных ситуаций и последствий стихийных бедств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равила выделения средств из резервного фонда главы Каргатского района для ликвидации чрезвычайных ситуаций и последствий стихийных бедствий (приложение №1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Рекомендовать главам поселений района, руководителям предприятий, организаций и учреждений района разработать и утвердить Правила выделения из резервного фонда главы поселения, руководителя предприятия, организации и учреждения района для ликвидации чрезвычайных ситуаций и последствий стихийных бедствий (далее именуется резервный фонд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за исполнением данного постановления возложить на заместителя главы администрации Каргат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ргатского района                                                                       В.А.Фле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/>
      </w:pPr>
      <w:r>
        <w:rPr/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sz w:val="20"/>
          <w:szCs w:val="20"/>
        </w:rPr>
      </w:pPr>
      <w:r>
        <w:rPr>
          <w:sz w:val="20"/>
          <w:szCs w:val="20"/>
        </w:rPr>
        <w:t>Манаев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/>
      </w:pPr>
      <w:r>
        <w:rPr>
          <w:rFonts w:eastAsia="Wingdings" w:cs="Wingdings" w:ascii="Wingdings" w:hAnsi="Wingdings"/>
        </w:rPr>
        <w:t></w:t>
      </w:r>
      <w:r>
        <w:rPr>
          <w:bCs/>
          <w:sz w:val="20"/>
          <w:szCs w:val="26"/>
        </w:rPr>
        <w:t>2359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ГОЧ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 В.Ф.Манае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01.200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 В.И. Заболотник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01.200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Ф и Н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 Т.В.Ковал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01.200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юрис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 Д.А.Чол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01.200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 В.П.Прохор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01.2007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/>
      </w:pPr>
      <w:r>
        <w:rPr>
          <w:bCs/>
          <w:sz w:val="28"/>
          <w:szCs w:val="28"/>
        </w:rPr>
        <w:t>Приложение 1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утверждено постановлением 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ы Каргатского района </w:t>
      </w:r>
    </w:p>
    <w:p>
      <w:pPr>
        <w:pStyle w:val="Header"/>
        <w:tabs>
          <w:tab w:val="clear" w:pos="4677"/>
          <w:tab w:val="left" w:pos="708" w:leader="none"/>
          <w:tab w:val="center" w:pos="5040" w:leader="none"/>
          <w:tab w:val="right" w:pos="9355" w:leader="none"/>
        </w:tabs>
        <w:ind w:right="-180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_________ 2007г. № 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деления средств из резервного фонда главы Каргатского района для ликвидации чрезвычайных ситуаций и последствий стихийных бедств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стоящие правила определяют порядок выделения средств из резервного фонда главы Каргатского района для ликвидации чрезвычайных ситуаций и последствий стихийных бедствий (далее именуется резервный фонд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Финансирование мероприятий по ликвидации чрезвычайных ситуаций природного и техногенного характера (далее именуются чрезвычайные ситуации) производится за счёт средств предприятий, учреждений и организаций независимо от их организационно-правовой формы (далее именуются организации), находящихся в зонах чрезвычайных ситуаций, средств администрации района, администраций поселений, страховых фондов и други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или недостаточности указанных средств администрация поселения, организации могут обращаться к главе Каргатского района с просьбой о выделении средств из резервного фонда. В обращении должны указываться раздельно средства организаций, администрации поселения, страховых фондов и других источников, израсходованных или выделенных на ликвидацию чрезвычай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оручению главы Каргатского района комиссия по чрезвычайным ситуациям администрации Каргатского района с участием управления финансов администрации, руководителей организаций рассматривает вопрос об оказании финансовой помощи из резервного фонда и вносит предложени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отрения вопроса бюджетополучатели, обратившиеся с просьбой, представляют в комиссию по чрезвычайным ситуациям администрации Каргатского района документы, обосновывающие размер финансовой помо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и содержание указанных документов определяются соответствующей инструкцией (приложение №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 предоставления необходимых документов в течение месяца вопросы о выделении средств из резервного фонда главы Каргатского района не рассматрива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снованием для выделения средств из резервного фонда главы района является постановление главы Каргат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из резервного фонда главы района выделяются бюджетополучателям для частичного покрытия расходов на финансирование следующих мероприятий по ликвидации чрезвычайных ситуаций и последствий стихийных бедств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оведение поисковых и аварийно-спасательных работ в зонах чрезвычайны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роведение неотложных аварийно-восстановительных работ на объектах жилищно-коммунального хозяйства, социальной сферы, промышленности, энергетики, транспорта и связи, пострадавших в результате чрезвычайных ситуаций и стихийных бедствий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купка, доставка и кратковременное хранение материальных ресурсов для первоочередного жизнеобеспечения пострадавшего на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развёртывание и содержание временных пунктов проживания, питания для эвакуируемых пострадавших граждан в течение необходимого срока, но не более меся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казание единовременной материальной помощи пострадавшим граждан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оперативности проведения неотложных мероприятий по ликвидации чрезвычайных ситуаций и последствий стихийных бедствий средства могут быть выделены администрации района для оплаты расходов по привлечению в установленном порядке сил и средств предприятий и организаций области на ликвидацию чрезвычайных ситуаций и последствий стихийных б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редств резервного фонда на другие цели запрещ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Управление финансов администрации района совместно со специалистом по гражданской обороне и чрезвычайным ситуациям осуществляет контроль за целевым расходованием денежных средств из резервного фонда главы района, выделенных на ликвидацию чрезвычайных ситуаций и последствий стихийных бедств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ри получении финансирования из резервного фонда главы района бюджетополучатели представляют в управление финансов администрации района в установленном порядке отчёты о расходовании указанных сред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Финансирование последующих мероприятий по восстановлению объектов экономики и территорий, пострадавших в результате чрезвычайных ситуаций и стихийных бедствий, осуществляется за счёт собственных средств организаций, средств соответствующих бюджетов и других источ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ргатского района                                                       В.П.Прохоренко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7:02:00Z</dcterms:created>
  <dc:creator>User</dc:creator>
  <dc:description/>
  <cp:keywords/>
  <dc:language>en-US</dc:language>
  <cp:lastModifiedBy>Манаев</cp:lastModifiedBy>
  <cp:lastPrinted>2007-01-25T16:27:00Z</cp:lastPrinted>
  <dcterms:modified xsi:type="dcterms:W3CDTF">2011-04-29T10:21:00Z</dcterms:modified>
  <cp:revision>11</cp:revision>
  <dc:subject/>
  <dc:title>ГЛАВА</dc:title>
</cp:coreProperties>
</file>