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65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06.2010                   </w:t>
        <w:tab/>
        <w:tab/>
        <w:tab/>
        <w:tab/>
        <w:tab/>
        <w:tab/>
        <w:tab/>
        <w:tab/>
        <w:t xml:space="preserve">                    371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единой дежурной диспетчерской служб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т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"О защите населения и территорий от чрезвычайных ситуаций природного и техногенного характера", распоряжениями Правительства РФ от 16 июля 1996 года N БН-П4-20705, от 30 сентября 2002 года №1376-р, постановления губернатора Новосибирской области от 30.04.2004г №287 «Об объединённой системе оперативно-диспетчерского управления Новосибирской области». В связи с изменением штатного расписания администрации Каргатского района с 1 марта 2010 года и с целью координации действий дежурных, аварийно - диспетчерских и ремонтно-восстановительных служб района, оперативного сбора информации и организации экстренного реагирования в случае аварий, катастроф и стихийных бедствий на территории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единую дежурную диспетчерскую службу района (ЕДДС) на базе администрации Каргатского района и диспетчерских служб предприятий, учреждений и организаций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ложение о единой диспетчерской службы района (Приложение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олжностную инструкцию диспетчера дежурно-диспетчерской службы администрации Каргатского района (Приложение №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Состав единой дежурной диспетчерской службы района: дежурные, аварийно - диспетчерские и ремонтно - восстановительные службы района, а также дежурные диспетчерские службы потенциально - опасных объектов экономики (Приложения №3 и №4) по соглас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Структуру единой дежурной диспетчерской службы района (Приложение №5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Схему организации и взаимодействия единой дежурной диспетчерской службы (Приложение №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становить, что общее руководство и право проведения проверок, оценки состояния готовности структурных подразделений ЕДДС района осуществляет заместитель главы администрации района - председатель комиссии по предупреждению и ликвидации чрезвычайных ситуаций и обеспечению пожарной безопасности администрации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епосредственное руководство дежурно-диспетчерской службой администрации Каргатского района осуществлять начальнику отдела ГОЧС и ЕДДС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комендовать главам поселений, руководителям предприятий, учреждений и организаций района, входящим в состав единой дежурной диспетчерской службы (Приложения №№ 3, 4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По вопросам предупреждения и ликвидации чрезвычайных ситуаций внести дополнения в функциональные обязанности (инструкции) дежурных диспетчеров (смен) с учётом формирования ЕДДС района по взаимодействию с другими организациями при возникновен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беспеч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ую готовность своих диспетчерских служб и их техническую оснащённость к ликвидации чрезвычайных ситуаций на подведомственных территориях и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едставление оперативной информации в ЕДДС администраци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Начальнику отдела ГОЧС и ЕДДС администрации Каргатского района Манаеву В.Ф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В месячный срок отработать (откорректировать) комплект рабочих документов единой дежурной диспетчерск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Организовать ежегодное обучение дежурных и диспетчеров ЕДДС района по выполнению функциональных обязанностей в условиях угрозы возникновения и при возникновении чрезвычайных ситуаций, а также в ходе ликвидации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ежурно-диспетчерскую службу администрации района разместить в помещении дежурных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становление главы Каргатского района от 07.11.2007 года № 523 «О создании единой дежурной диспетчерской службы Каргатского района»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нтроль за исполнением настоящего постановления возложить на заместителя главы администрации района Орёл О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гатского района                                              В.А.Фле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ЧС и ЕДДС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 В.Ф.Мана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9.06.2010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  О.А.Орё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9.06.20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правого отде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 Е.А.Ерма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9.06.2010</w:t>
      </w:r>
    </w:p>
    <w:p>
      <w:pPr>
        <w:pStyle w:val="Normal"/>
        <w:ind w:firstLine="709"/>
        <w:rPr/>
      </w:pPr>
      <w:r>
        <w:rPr>
          <w:sz w:val="28"/>
          <w:szCs w:val="28"/>
        </w:rPr>
        <w:t>И.о.управляющего дел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 С.В.Кузь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9.06.20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гатского района </w:t>
      </w:r>
    </w:p>
    <w:p>
      <w:pPr>
        <w:pStyle w:val="Normal"/>
        <w:spacing w:lineRule="auto" w:line="312"/>
        <w:jc w:val="right"/>
        <w:rPr/>
      </w:pPr>
      <w:r>
        <w:rPr/>
        <w:t>от __________ 2010  № ____</w:t>
      </w:r>
      <w:r>
        <w:rPr>
          <w:b/>
          <w:i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ДИНОЙ ДЕЖУРНО-ДИСПЕТЧЕРСКОЙ СЛУЖБ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ГАТ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состав, основные задачи, права, обязанности и порядок функционирования единой дежурной диспетчерской службы Каргатского района (далее - ЕДД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ДДС района является органом повседневного управления районного звена, территориальной подсистемы единой государственной системы предупреждения и ликвидации чрезвычайных ситуаций (далее - РСЧ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различных режимах функционирования районного звена РСЧС (повседневной, повышенной готовности и чрезвычайной) ЕДДС свою деятельность осуществляет в соответствии с руководящими и нормативными документами: постановлениями главы района, планами и решениями комиссии по чрезвычайным ситуациям и обеспечению пожарной безопасности администрации Каргатского района (КЧСПБ). Руководителей соответствующих дежурно - диспетчерских служб района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ДДС организационно состоит 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журно - диспетчерской службы администрации района (ЕДДС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журно - диспетчерских служб (ДС) предприятий, учреждений, организаций и служб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ДДС района является вышестоящим органом для всех остальных дежурно - диспетчерских служб района по вопросам сбора, обработки и обмена информацией о чрезвычайных происшествиях (ЧП) и чрезвычайных ситуаций (ЧС), а также координирующим органом по вопросам совместны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ы ЕДДС несут ответственность за своевременность принятия необходимых экстренных мер по защите и спасению людей, материальных и культурных ценностей, при угрозе или возникновении ЧП (Ч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 и противопожарная служба привлекаются для ликвидации последствий чрезвычайных ситуаций только по специальному оперативному пла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ДДС района является специальным органом круглосуточного управления при администрации района и предназначена, для координации действий всех служб ЕДДС в повседневном режиме функционирования, в случае возникновения ЧП (ЧС), а также информирования руководства администрации района о подобных фактах и принятых мерах по их предупреждению и ликви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новными задачами, решаемыми ЕДДС района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иема информации от населения, дежурно - диспетчерских служб предприятий и организаций района, своевременная ее оценка и принятие первоочередных мер по предупреждению и ликвидации авар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е доведение до руководства администрации района и соответствующих служб информации о предпосылках и о фактах возникновения ЧП (ЧС)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информации до дежурных аварийно - диспетчерских и ремонтно-восстановительных служб и координация их действий в ходе ликвидации последствий ЧП (ЧС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объектами экономики, организациями, войсковой частью, расположенными на территории района, оказание им необходимой помощи при ликвидации ЧП (Ч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контроль за ходом ликвидации ЧП (ЧС) и устранением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непрерывной, устойчивой связи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лавой района; б) председателем КЧСПБ района; в) администрациями поселений района; г) оперативным дежурным главного управления МЧС России по Новосибирской области; д) дежурным по администрации Новосиби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, обобщение и ввод полученной о ЧП (ЧС) информации в компьютер ЕДДС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сигналов гражданской обороны и мобготовности, распоряжений от дежурного администрации Новосибирской области, ГУ МЧС России по Новосиби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оповещение должностных лиц администрации района по сигналам гражданской обороны и мобготов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ещение и сбор членов КЧСПБ по распоряжению главы и председателя КЧС района в случае возникновения чрезвычайных ситуаций или предпосылок к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ежурный ЕДДС района имеет право, по указанию главы района, председателя КЧСПБ, отдавать распоряжения руководителям районных служб и привлекать к проведению неотложных работ аварийно - диспетчерские, ремонтно-восстановительные и другие службы района, а также предприятия, независимо от форм собственности, ведомственной подчиненности и организационной структуры (в том числе войсковой части - через командира части), если в результате аварий, катастроф, стихийных бедствий возник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ывы; пожары; навод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ос в атмосферу (вылив на землю или в водоемы) аварийно химически опасных веществ (АХ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ситуации, развитие которых может привести к гибели людей или нарушению функционирования основных систем жизнеобеспечения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рганы ЕДДС имеют право самостоятельно принимать решения по защите и спасению людей (в рамках решаемых задач), если возникшая обстановка не дает возможности по времени для согласования экстренных действий с руководством района или районных служ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рядок работы ЕДДС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ри получении оперативной информации по телефону она фиксируется в журнале обстан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Дежурный ЕДДС идентифицирует ЧП (ЧС) по полученной информации. При классификации сложившейся ситуации как "не требующая совместных действий дежурно - диспетчерских служб", ЕДДС передает управление соответствующей дежурно - диспетчерской службе, в компетенции которой находится реагирование на данное ЧП (ЧС). В противном случае определяется состав ДС, который необходимо привлечь к мероприятиям по ликвидации последствий ЧП (ЧС), проводится их оповещение и перевод в чрезвычайный режим функцио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Одновременно подготавливается формализованное сообщение о факте ЧП (ЧС) для последующей передачи задействованным дежурным службам (ДС)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ступившей оперативной информации проводится прогнозирование возможной обстано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В необходимых случаях информация о факте ЧП (ЧС) и возможных последствиях немедленно докладывается главе района, председателю КЧСПБ и по их указанию проводится оповещение и сбор должностных лиц администрации района и служб, информируются взаимодействующие органы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При возникновении угрозы для жизни или здоровья людей дежурный ЕДДС задействует районную систему оповещения; до населения доводится информация о факте ЧП (ЧС) и мерах по защите от поражающи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На основе поступающих от дежурно - диспетчерских служб данн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ется состав привлекаемой группировки сил и средств постоянной гото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оповещение сил постоянной готовности, до них доводятся указания и распоряжения и контролируется их выполн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ся обмен информацией об обстановке и о действиях привлеченных сил и средств между ЕДДС и задействованными подраздел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обобщение полученных данных, готовятся донесения о факте ЧП (ЧС) и доклад вышестоящим органам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7. При прибытии руководства администрации района и взятии управления на себя дежурный ЕДДС действует по их указаниям и обеспечивает постоянную связь с районными службами, предприятиями и организациями, привлеченными для ликвидации последствий ЧП (Ч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работы дежурно - диспетчерских служб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Получив информацию о факте ЧП (ЧС), диспетчер оценивает обстановку, уточняет наряд привлекаемых сил и средств постоянной готовности, проводит их оповещение, отдает распоряжения на необходимые действия и контролирует их выполн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При получении по своим каналам связи оперативной информации о ЧП (ЧС) диспетчер (дежурный) ДС немедленно докладывает об этом начальнику отдела ГОЧС и ЕДДС администрации района и председателю КЧСПБ района, в процессе ликвидации последствий ЧП (ЧС) поддерживает с ними постоянную связь, информирует об обстановке и принятых ме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о всех изменениях штатного состава, а также изменениях в местонахождении, и средствам связи (телефон, факс, радиостанции) руководители дежурно - диспетчерских и ремонтно-восстановительных служб немедленно сообщают в ЕДДС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озглавляет дежурно-диспетчерскую службу администрации района начальник отдела ГОЧС и ЕДДС администрации района, а районную ЕДДС председатель КЧСПБ администрации района. Ему предоставляется право осуществлять контроль готовности дежурно - диспетчерских служб района к выполнению задач по организации ликвидации ЧП (Ч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чальник ЕДДС администрации района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меры к оснащению ЕДДС района необходимыми современными средствами связи, отображения и передачи информации и поддерживать их в технически исправн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еть прямых и селекторных связей с потенциально - опасными объектами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единую техническую политику в ЕДДС района по части оснащения ведомственных диспетчерских пунктов (ВДП) быстродействующими средствами связи, оповещения, сбора, хранения и передачи информации, а также поэтапного развития ЕДД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обучение и тренировки дежурных ЕДДС действиям в чрезвычайных ситуациях, а также совместные тренировки с дежурно - диспетчерскими службам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ть организационные документы (постановления, положения, инструкции, схемы) по взаимодействию со службами и предприятиями района по предупреждению и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для ЕДДС необходимые методические документы (инструкции, памят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 компьютере абонентского пункта, загружая в его память исчерпывающие данные по характеристикам объектов экономики и типовым чрезвычайным ситуац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готовность ведомственных диспетчерских пунктов служб и предприятий района к совместным действиям по ликвидации ЧП (ЧС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проведение по указанию главы района, председателя КЧС района оповещения руководящих работников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остоянную связь с руководителями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Финансирование работ по ликвидации последствий ЧП (ЧС) осуществляется за счет средств предприятий и организаций, по вине которых произошла авария, а также за счет резерва финансовых средств для ликвидации ЧП (ЧС) администрации района и поселений, если ситуация признана чрезвычайн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бщее руководство ЕДДС района и право проведения проверок и оценки состояния готовности структурных подразделений ЕДДС района предоставляется председателю КЧСПБ администрации Каргатского района.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гатского района </w:t>
      </w:r>
    </w:p>
    <w:p>
      <w:pPr>
        <w:pStyle w:val="Normal"/>
        <w:spacing w:lineRule="auto" w:line="312"/>
        <w:jc w:val="right"/>
        <w:rPr/>
      </w:pPr>
      <w:r>
        <w:rPr/>
        <w:t>от __________ 2010 год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№ ______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журному диспетчеру единой дежурно-диспетчерской службы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Каргатского района</w:t>
      </w:r>
    </w:p>
    <w:p>
      <w:pPr>
        <w:pStyle w:val="TextBodyIndent"/>
        <w:ind w:left="283" w:firstLine="5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keepNext w:val="false"/>
        <w:autoSpaceDE w:val="true"/>
        <w:ind w:firstLine="568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Общие положения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Настоящая инструкция разработана на основании методических рекомендаций Главного управления МЧС России по Новосибирской области и Положения о единой дежурно-диспетчерской службе Каргатского района утверждённого постановлением администрации Каргатского района  «О создании единой дежурно-диспетчерской службы Каргатского района».</w:t>
      </w:r>
    </w:p>
    <w:p>
      <w:pPr>
        <w:pStyle w:val="Normal"/>
        <w:widowControl w:val="false"/>
        <w:ind w:firstLine="568"/>
        <w:jc w:val="both"/>
        <w:rPr/>
      </w:pPr>
      <w:r>
        <w:rPr/>
        <w:t>Единая дежурно-диспетчерская служба (ЕДДС) Каргатского района является органом повседневного управления, обеспечивающим постоянную оперативную готовность органов исполнительной власти Каргатского района, взаимодействующих служб, имеющих силы постоянной готовности к реагированию на угрозу или возникновение чрезвычайных ситуаций, эффективное взаимодействие привлекаемых сил и средств при их совместных действиях по предупреждению и ликвидации пожаров и чрезвычайных ситуаций.</w:t>
      </w:r>
    </w:p>
    <w:p>
      <w:pPr>
        <w:pStyle w:val="Normal"/>
        <w:widowControl w:val="false"/>
        <w:ind w:firstLine="568"/>
        <w:jc w:val="both"/>
        <w:rPr/>
      </w:pPr>
      <w:r>
        <w:rPr/>
        <w:t>ЕДДС  Каргатского района предназначена для приема (передачи) сигналов управления, приема информации от населения, взаимодействующих ДДС, оповещения руководящего состава, информирования населения, обеспечения пожарной безопасности и координации действий дежурных и диспетчерских служб при угрозе или возникновении ЧС.</w:t>
      </w:r>
    </w:p>
    <w:p>
      <w:pPr>
        <w:pStyle w:val="Normal"/>
        <w:widowControl w:val="false"/>
        <w:ind w:firstLine="568"/>
        <w:jc w:val="both"/>
        <w:rPr/>
      </w:pPr>
      <w:r>
        <w:rPr/>
        <w:t>ЕДДС Каргатского района является вышестоящим органом для всех дежурных и диспетчерских служб Каргатского района по вопросам сбора, обработки и обмена информации о пожарах и ЧС, а также координирующим органом по вопросам совместных действий ЕДДС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Диспетчер единой дежурно-диспетчерской службы (ЕДДС) администрации Каргатского района принимается на работу главой Каргатского района. Кандидат на должность диспетчера администрации района должен иметь среднетехническое (специальное) образование и владеть навыками работы на компьютере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Диспетчер ЕДДС администрации Каргатского района входит в состав отдела ГОЧС и ЕДДС администрации района и непосредственно подчиняется начальнику отдела ГОЧС и ЕДДС администрации район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К самостоятельной работе дежурный персонал ЕДДС администрации района допускается по результатам оценки теоретических знаний и практических действий проводимой аттестационной комиссией администрации района с составлением акта и распоряжением главы района «О допуске штатного персонала ЕДДС Каргатского района к самостоятельному несению дежурств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>
          <w:u w:val="single"/>
        </w:rPr>
      </w:pPr>
      <w:r>
        <w:rPr>
          <w:u w:val="single"/>
        </w:rPr>
        <w:t>Режим и условия работы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Продолжительность работы – с 9.00 до 9.00 следующих суток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Место работы – помещение дежурных администрации района (тел. 21-642)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>
          <w:u w:val="single"/>
        </w:rPr>
      </w:pPr>
      <w:r>
        <w:rPr>
          <w:u w:val="single"/>
        </w:rPr>
        <w:t>Порядок работы диспетчера ЕДДС администрации район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С 6.00 до 8.00 по телефону диспетчер администрации района принимает (собирает) информацию от дежурных служб района входящих в состав ЕДДС Каргатского района об обстановке на территории район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В 8.15 собранную информацию представляет главе Каргатского район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 xml:space="preserve">С 8.30 до 9.00 подготовка, передача и приём дежурств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 приходе на работу принять документы, технические средства и выяснить обстановку на территории района; </w:t>
      </w:r>
    </w:p>
    <w:p>
      <w:pPr>
        <w:pStyle w:val="Normal"/>
        <w:widowControl w:val="false"/>
        <w:ind w:firstLine="567"/>
        <w:jc w:val="both"/>
        <w:rPr/>
      </w:pPr>
      <w:r>
        <w:rPr/>
        <w:t>Доложить начальнику отдела ГОЧС и ЕДДС администрации района  о приёме дежурства и после разрешения на смену приступить к исполнению обязанносте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После приёма дежурства работает под руководством начальника отдела ГОЧС и ЕДДС администрации Каргатского района и находится в постоянной готовности к приёму сообщений об угрозе и возникновении чрезвычайных ситуаций и других оперативных сообщений.</w:t>
      </w:r>
    </w:p>
    <w:p>
      <w:pPr>
        <w:pStyle w:val="Normal"/>
        <w:widowControl w:val="false"/>
        <w:ind w:left="568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ые задачи ЕДДС:</w:t>
      </w:r>
    </w:p>
    <w:p>
      <w:pPr>
        <w:pStyle w:val="Normal"/>
        <w:widowControl w:val="false"/>
        <w:ind w:firstLine="567"/>
        <w:jc w:val="both"/>
        <w:rPr/>
      </w:pPr>
      <w:r>
        <w:rPr/>
        <w:t>прием от населения, организаций и взаимодействующих ДДС сообщений о пожарах, угрозе или возникновении ЧС;</w:t>
      </w:r>
    </w:p>
    <w:p>
      <w:pPr>
        <w:pStyle w:val="Normal"/>
        <w:widowControl w:val="false"/>
        <w:ind w:firstLine="567"/>
        <w:jc w:val="both"/>
        <w:rPr/>
      </w:pPr>
      <w:r>
        <w:rPr/>
        <w:t>анализ и оценка достоверности поступившей информации, доведение ее до дежурных и диспетчерских служб (ДДС), в компетенцию которых входит реагирование на принятое сообщение;</w:t>
      </w:r>
    </w:p>
    <w:p>
      <w:pPr>
        <w:pStyle w:val="Normal"/>
        <w:widowControl w:val="false"/>
        <w:ind w:firstLine="567"/>
        <w:jc w:val="both"/>
        <w:rPr/>
      </w:pPr>
      <w:r>
        <w:rPr/>
        <w:t>сбор от дежурных служб контроля и наблюдения за окружающей средой (системы мониторинга и прогнозирования ЧС) и распространение между ЕДДС района полученной информации о пожарах, угрозе или возникновении ЧС, сложившейся обстановке и действиях сил и средств по ликвидации ЧС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работка и анализ данных о пожарах и ЧС, определение их масштабов и </w:t>
      </w:r>
    </w:p>
    <w:p>
      <w:pPr>
        <w:pStyle w:val="Normal"/>
        <w:widowControl w:val="false"/>
        <w:jc w:val="both"/>
        <w:rPr/>
      </w:pPr>
      <w:r>
        <w:rPr/>
        <w:t>уточнение состава ДДС, привлекаемых для реагирования на пожары и ЧС, их оповещение о переводе в высшие режимы функционирования;</w:t>
      </w:r>
    </w:p>
    <w:p>
      <w:pPr>
        <w:pStyle w:val="Normal"/>
        <w:widowControl w:val="false"/>
        <w:ind w:firstLine="567"/>
        <w:jc w:val="both"/>
        <w:rPr/>
      </w:pPr>
      <w:r>
        <w:rPr/>
        <w:t>обобщение, оценка и контроль данных обстановки, принятых мерах по ликвидации пожаров и ЧС, подготовка и коррекция заранее разработанных и согласованных с районными службами вариантов управленческих решений по ликвидации ЧС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widowControl w:val="false"/>
        <w:ind w:firstLine="567"/>
        <w:jc w:val="both"/>
        <w:rPr/>
      </w:pPr>
      <w:r>
        <w:rPr/>
        <w:t>информирование ДДС, привлекаемых к ликвидации пожаров и ЧС, подчиненных сил постоянной готовности об обстановке, принятых и рекомендуемых мерах;</w:t>
      </w:r>
    </w:p>
    <w:p>
      <w:pPr>
        <w:pStyle w:val="Normal"/>
        <w:widowControl w:val="false"/>
        <w:ind w:firstLine="567"/>
        <w:jc w:val="both"/>
        <w:rPr/>
      </w:pPr>
      <w:r>
        <w:rPr/>
        <w:t>представление докладов (донесений) о пожарах, угрозе или возникновении ЧС, сложившейся обстановке, возможных вариантах решений и действиях по ликвидации пожаров и ЧС (на основе ранее подготовленных и согласованных планов) вышестоящим органам управления по подчиненности;</w:t>
      </w:r>
    </w:p>
    <w:p>
      <w:pPr>
        <w:pStyle w:val="Normal"/>
        <w:widowControl w:val="false"/>
        <w:ind w:firstLine="567"/>
        <w:jc w:val="both"/>
        <w:rPr/>
      </w:pPr>
      <w:r>
        <w:rPr/>
        <w:t>доведение задач, поставленных вышестоящими органами РСЧС, до ДДС и подчиненных сил постоянной готовности, контроль их выполнения и организация взаимодействия;</w:t>
      </w:r>
    </w:p>
    <w:p>
      <w:pPr>
        <w:pStyle w:val="Normal"/>
        <w:widowControl w:val="false"/>
        <w:ind w:firstLine="567"/>
        <w:jc w:val="both"/>
        <w:rPr/>
      </w:pPr>
      <w:r>
        <w:rPr/>
        <w:t>обобщение информации о происшедших пожарах и ЧС (за сутки дежурства), ходе работ по их ликвидации и представление соответствующих докладов по подчиненности.</w:t>
      </w:r>
    </w:p>
    <w:p>
      <w:pPr>
        <w:pStyle w:val="Normal"/>
        <w:widowControl w:val="false"/>
        <w:ind w:firstLine="568"/>
        <w:jc w:val="both"/>
        <w:rPr/>
      </w:pPr>
      <w:r>
        <w:rPr/>
        <w:t>Главная задача дежурного диспетчера ЕДДС - своевременная оценка полученной информации о пожарах, угрозе или возникновении ЧС, оповещение дежурных и диспетчерских служб Каргатского района (имеющих силы и средства постоянной готовности), предназначенных для ликвидации последствий ЧС и немедленный доклад о складывающейся обстановке главе района, председателю КЧСПБ Каргатского района, на ЦУКС Новосибирской обла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4"/>
          <w:szCs w:val="24"/>
        </w:rPr>
        <w:t>2.1. Дежурный диспетчер ЕДДС при несении дежурства</w:t>
      </w:r>
      <w:r>
        <w:rPr>
          <w:sz w:val="24"/>
          <w:szCs w:val="24"/>
        </w:rPr>
        <w:t xml:space="preserve"> руководствуется Положением о ЕДДС, обязанностями, определенными настоящей инструкцией, инструкцией и схемой о порядке сбора и представления информации о ЧС и несет персональную ответственность за своевременность принятия необходимых экстренных мер по защите и спасению людей, материальных и культурных ценностей на территории Каргатского района.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Дежурный диспетчер ЕДДС в рамках своих полномочий имеет право самостоятельно принимать решения по защите и спасению людей если возникшая обстановка не дает возможности для согласования экстренных действий с руководством администрации Каргатского района и взаимодействующих служб.</w:t>
      </w:r>
    </w:p>
    <w:p>
      <w:pPr>
        <w:pStyle w:val="Normal"/>
        <w:widowControl w:val="false"/>
        <w:ind w:firstLine="568"/>
        <w:jc w:val="both"/>
        <w:rPr/>
      </w:pPr>
      <w:r>
        <w:rPr/>
        <w:t>Дежурный диспетчер ЕДДС подчиняется</w:t>
      </w:r>
      <w:r>
        <w:rPr>
          <w:b/>
        </w:rPr>
        <w:t xml:space="preserve"> </w:t>
      </w:r>
      <w:r>
        <w:rPr/>
        <w:t>начальнику отдела ГОЧС и ЕДДС администрации района,  в оперативном отношении старшему оперативной дежурной смены ЦУКС Новосибирской обла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4"/>
          <w:szCs w:val="24"/>
        </w:rPr>
        <w:t>2.2. Дежурный диспетчер ЕДДС отвечает за: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ый прием и доведение сигналов (распоряжений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немедленное реагирование на любую информацию о пожарах, угрозе или возникновении ЧС, поступившей от любого информационного источника (дежурные службы, организации, учреждения, предприятия и граждане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своевременный сбор данных об обстановке, обобщение полученной информации и доклад начальнику отдела ГОЧС и ЕДДС администрации района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осуществление координации действий дежурно-диспетчерских служб экстренного реагирования, полноту их информирования об обстановке, обеспечение информационно-технического сопряжения служб, привлекаемых к ликвидации ЧС, друг с другом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своевременное оповещение и принятие необходимых экстренных мер по защите и спасению людей, материальных и культурных ценностей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исправное состояние электронно-вычислительной техники, средств оповещения и связи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подготовку и своевременное представление форм донесений о пожарах, ЧС и докладов об обстановке в зонах возможных или возникших ЧС.</w:t>
      </w:r>
    </w:p>
    <w:p>
      <w:pPr>
        <w:pStyle w:val="Normal"/>
        <w:widowControl w:val="false"/>
        <w:ind w:right="-2" w:firstLine="5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8"/>
        <w:jc w:val="both"/>
        <w:rPr/>
      </w:pPr>
      <w:r>
        <w:rPr>
          <w:b/>
          <w:lang w:val="en-US"/>
        </w:rPr>
        <w:t>III</w:t>
      </w:r>
      <w:r>
        <w:rPr>
          <w:b/>
        </w:rPr>
        <w:t>. Обязанности дежурного диспетчера ЕДДС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3.1. Дежурный</w:t>
      </w:r>
      <w:r>
        <w:rPr>
          <w:b/>
          <w:i/>
        </w:rPr>
        <w:t xml:space="preserve"> </w:t>
      </w:r>
      <w:r>
        <w:rPr>
          <w:i/>
        </w:rPr>
        <w:t>диспетчер</w:t>
      </w:r>
      <w:r>
        <w:rPr>
          <w:b/>
          <w:i/>
        </w:rPr>
        <w:t xml:space="preserve"> </w:t>
      </w:r>
      <w:r>
        <w:rPr>
          <w:i/>
        </w:rPr>
        <w:t>ЕДДС обязан:</w:t>
      </w:r>
    </w:p>
    <w:p>
      <w:pPr>
        <w:pStyle w:val="Normal"/>
        <w:widowControl w:val="false"/>
        <w:ind w:firstLine="567"/>
        <w:jc w:val="both"/>
        <w:rPr/>
      </w:pPr>
      <w:r>
        <w:rPr/>
        <w:t>при приеме дежурства проверить наличие служебн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/>
        <w:t>уточнить местонахождение, порядок оповещения и связи с руководством муниципального образования;</w:t>
      </w:r>
    </w:p>
    <w:p>
      <w:pPr>
        <w:pStyle w:val="Normal"/>
        <w:widowControl w:val="false"/>
        <w:ind w:firstLine="567"/>
        <w:jc w:val="both"/>
        <w:rPr/>
      </w:pPr>
      <w:r>
        <w:rPr/>
        <w:t>изучить обстановку за предыдущие сутки на территории Каргатского района, состояние дел по возникшим ЧС и принятым мерам по их ликвидации;</w:t>
      </w:r>
    </w:p>
    <w:p>
      <w:pPr>
        <w:pStyle w:val="Normal"/>
        <w:widowControl w:val="false"/>
        <w:ind w:firstLine="567"/>
        <w:jc w:val="both"/>
        <w:rPr/>
      </w:pPr>
      <w:r>
        <w:rPr/>
        <w:t>уточнить состав сил и средств служб экстренного реагирования, привлекаемых на ликвидацию пожаров и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поддерживать порядок в здании админист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помогать посетителям, сориентироваться в здании админист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 не пропускать в здание администрации граждан в алкогольном опьянении и другом состоянии порочащим человеческое достоинство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течение рабочего (согласно распорядка работы) делать обход внутри здания администрации на предмет обнаружения подозрительных предметов и лиц, результаты обхода фиксировать в журнале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в рабочие дни после 18.00 и выходные дни не пропускать в здание администрации посторонних лиц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ежедневно </w:t>
      </w:r>
      <w:r>
        <w:rPr/>
        <w:t>осуществлять уборку территории у входа в здание администрации;</w:t>
      </w:r>
    </w:p>
    <w:p>
      <w:pPr>
        <w:pStyle w:val="Normal"/>
        <w:jc w:val="both"/>
        <w:rPr/>
      </w:pPr>
      <w:r>
        <w:rPr/>
        <w:tab/>
        <w:t>- соблюдать правила техники безопасности, пожарной безопасности и охраны труда.</w:t>
      </w:r>
    </w:p>
    <w:p>
      <w:pPr>
        <w:pStyle w:val="Heading5"/>
        <w:spacing w:before="240" w:after="0"/>
        <w:ind w:left="56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2. Дежурный диспетчер ЕДДС  обязан постоянно находиться в помещении ЕДДС, ему запрещается:</w:t>
      </w:r>
    </w:p>
    <w:p>
      <w:pPr>
        <w:pStyle w:val="TextBodyIndent"/>
        <w:tabs>
          <w:tab w:val="clear" w:pos="708"/>
          <w:tab w:val="left" w:pos="9921" w:leader="none"/>
        </w:tabs>
        <w:spacing w:before="0" w:after="0"/>
        <w:ind w:left="0" w:firstLine="568"/>
        <w:rPr/>
      </w:pPr>
      <w:r>
        <w:rPr>
          <w:sz w:val="24"/>
          <w:szCs w:val="24"/>
        </w:rPr>
        <w:t>передавать, кому бы то ни было исполнение обязанностей по несению дежурства без разрешения начальника отдела ГОЧС и ЕДДС администрации района;</w:t>
      </w:r>
    </w:p>
    <w:p>
      <w:pPr>
        <w:pStyle w:val="TextBodyIndent"/>
        <w:tabs>
          <w:tab w:val="clear" w:pos="708"/>
          <w:tab w:val="left" w:pos="9921" w:leader="none"/>
        </w:tabs>
        <w:spacing w:before="0" w:after="0"/>
        <w:ind w:left="0" w:firstLine="568"/>
        <w:rPr/>
      </w:pPr>
      <w:r>
        <w:rPr>
          <w:sz w:val="24"/>
          <w:szCs w:val="24"/>
        </w:rPr>
        <w:t>отвлекаться, заниматься делами, не связанными с выполнением обязанностей по несению дежурства;</w:t>
      </w:r>
    </w:p>
    <w:p>
      <w:pPr>
        <w:pStyle w:val="TextBodyIndent"/>
        <w:tabs>
          <w:tab w:val="clear" w:pos="708"/>
          <w:tab w:val="left" w:pos="9921" w:leader="none"/>
        </w:tabs>
        <w:spacing w:before="0" w:after="0"/>
        <w:ind w:left="0" w:firstLine="568"/>
        <w:rPr>
          <w:sz w:val="24"/>
          <w:szCs w:val="24"/>
        </w:rPr>
      </w:pPr>
      <w:r>
        <w:rPr>
          <w:sz w:val="24"/>
          <w:szCs w:val="24"/>
        </w:rPr>
        <w:t>самовольно оставлять рабочее место;</w:t>
      </w:r>
    </w:p>
    <w:p>
      <w:pPr>
        <w:pStyle w:val="TextBodyIndent"/>
        <w:tabs>
          <w:tab w:val="clear" w:pos="708"/>
          <w:tab w:val="left" w:pos="9921" w:leader="none"/>
        </w:tabs>
        <w:spacing w:before="0" w:after="0"/>
        <w:ind w:left="0" w:firstLine="568"/>
        <w:rPr/>
      </w:pPr>
      <w:r>
        <w:rPr>
          <w:sz w:val="24"/>
          <w:szCs w:val="24"/>
        </w:rPr>
        <w:t xml:space="preserve">проводить несанкционированные работы на технических средствах связи, </w:t>
      </w:r>
    </w:p>
    <w:p>
      <w:pPr>
        <w:pStyle w:val="TextBodyIndent"/>
        <w:tabs>
          <w:tab w:val="clear" w:pos="708"/>
          <w:tab w:val="left" w:pos="9921" w:leader="none"/>
        </w:tabs>
        <w:spacing w:before="0" w:after="0"/>
        <w:ind w:left="0" w:hanging="0"/>
        <w:rPr/>
      </w:pPr>
      <w:r>
        <w:rPr>
          <w:sz w:val="24"/>
          <w:szCs w:val="24"/>
        </w:rPr>
        <w:t>оповещения и электронно-вычислительной техники (ЭВТ).</w:t>
      </w:r>
    </w:p>
    <w:p>
      <w:pPr>
        <w:pStyle w:val="TextBodyIndent"/>
        <w:tabs>
          <w:tab w:val="clear" w:pos="708"/>
          <w:tab w:val="left" w:pos="9921" w:leader="none"/>
        </w:tabs>
        <w:spacing w:before="0" w:after="0"/>
        <w:ind w:left="0" w:firstLine="568"/>
        <w:rPr/>
      </w:pPr>
      <w:r>
        <w:rPr>
          <w:sz w:val="24"/>
          <w:szCs w:val="24"/>
        </w:rPr>
        <w:t>При необходимости временно покинуть рабочее место только с разрешения начальника отдела ГОЧС и ЕДДС (обход здания администрации,  физическое недомогание, отправление естественных надобностей) и должен иметь при себе радиотелефон и по возвращении на рабочее место дежурный диспетчер ЕДДС обязан сообщить об этом начальнику отдела ГОЧС и ЕДДС администрации района.</w:t>
      </w:r>
    </w:p>
    <w:p>
      <w:pPr>
        <w:pStyle w:val="TextBodyIndent"/>
        <w:ind w:left="283" w:firstLine="5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rPr/>
      </w:pPr>
      <w:r>
        <w:rPr>
          <w:i/>
          <w:sz w:val="24"/>
          <w:szCs w:val="24"/>
        </w:rPr>
        <w:t>3.3. При получении информации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чрезвычайной ситуации от населения, взаимодействующих ДДС организаций, администраций поселений, либо других источников информации дежурный диспетчер ЕДДС обязан:</w:t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</w:rPr>
        <w:t>немедленно доложить начальнику отдела ГОЧС и ЕДДС администрации района и руководству администрации Каргатского района;</w:t>
      </w:r>
    </w:p>
    <w:p>
      <w:pPr>
        <w:pStyle w:val="TextBodyIndent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нтролировать выезд и прибытие ОГ КЧСПБ к месту ЧС;</w:t>
      </w:r>
    </w:p>
    <w:p>
      <w:pPr>
        <w:pStyle w:val="TextBodyIndent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ладеть обстановкой о ходе работ по ликвидации ЧС;</w:t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</w:rPr>
        <w:t>осуществлять информационную поддержку хода работ по ликвидации чрезвычайной ситуации.</w:t>
      </w:r>
    </w:p>
    <w:p>
      <w:pPr>
        <w:pStyle w:val="Normal"/>
        <w:ind w:firstLine="568"/>
        <w:jc w:val="both"/>
        <w:rPr/>
      </w:pPr>
      <w:r>
        <w:rPr/>
        <w:t>В случае поломки технических средств связи и невозможности передачи информации о пожаре или ЧС дежурный диспетчер ЕДДС обязан принять все меры и любыми доступными средствами передать информацию о высылке аварийно-спасательных сил к месту ЧС вплоть до личного общения.</w:t>
      </w:r>
    </w:p>
    <w:p>
      <w:pPr>
        <w:pStyle w:val="Normal"/>
        <w:widowControl w:val="false"/>
        <w:ind w:firstLine="568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3.4. В режиме повседневной деятельности</w:t>
      </w:r>
      <w:r>
        <w:rPr>
          <w:b/>
          <w:i/>
        </w:rPr>
        <w:t xml:space="preserve"> </w:t>
      </w:r>
      <w:r>
        <w:rPr>
          <w:i/>
        </w:rPr>
        <w:t>дежурный диспетчер ЕДДС  обязан:</w:t>
      </w:r>
    </w:p>
    <w:p>
      <w:pPr>
        <w:pStyle w:val="Normal"/>
        <w:widowControl w:val="false"/>
        <w:ind w:firstLine="567"/>
        <w:jc w:val="both"/>
        <w:rPr/>
      </w:pPr>
      <w:r>
        <w:rPr/>
        <w:t>при заступлении на дежурство принять по описи документацию и имущество, находящиеся на ЕДДС;</w:t>
      </w:r>
    </w:p>
    <w:p>
      <w:pPr>
        <w:pStyle w:val="Normal"/>
        <w:widowControl w:val="false"/>
        <w:ind w:firstLine="567"/>
        <w:jc w:val="both"/>
        <w:rPr/>
      </w:pPr>
      <w:r>
        <w:rPr/>
        <w:t>проверить работу технических средств оповещения, связи и ЭВТ, содержать их в чистоте и рабочем состоянии, о результатах докладывать начальнику отдела ГОЧС и ЕДДС администрации района;</w:t>
      </w:r>
    </w:p>
    <w:p>
      <w:pPr>
        <w:pStyle w:val="Normal"/>
        <w:widowControl w:val="false"/>
        <w:ind w:firstLine="567"/>
        <w:jc w:val="both"/>
        <w:rPr/>
      </w:pPr>
      <w:r>
        <w:rPr/>
        <w:t>проверять наличие радио и проводной связи с пожарными, оперативно-служебными автомобилями, районными подразделениями ГПС и службами жизнеобеспечения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ежедневно обобщать сведения о наличие сил и средств Каргатского района; </w:t>
      </w:r>
    </w:p>
    <w:p>
      <w:pPr>
        <w:pStyle w:val="Normal"/>
        <w:widowControl w:val="false"/>
        <w:ind w:firstLine="567"/>
        <w:jc w:val="both"/>
        <w:rPr/>
      </w:pPr>
      <w:r>
        <w:rPr/>
        <w:t>знать порядок доведения сигналов (распоряжений) и действий при угрозе или возникновении ЧС на территории района;</w:t>
      </w:r>
    </w:p>
    <w:p>
      <w:pPr>
        <w:pStyle w:val="Normal"/>
        <w:widowControl w:val="false"/>
        <w:ind w:firstLine="567"/>
        <w:jc w:val="both"/>
        <w:rPr/>
      </w:pPr>
      <w:r>
        <w:rPr/>
        <w:t>информировать в установленном порядке ответственных должностных лиц области о выезде подразделений и оперативной обстановке на месте их работы;</w:t>
      </w:r>
    </w:p>
    <w:p>
      <w:pPr>
        <w:pStyle w:val="Normal"/>
        <w:widowControl w:val="false"/>
        <w:ind w:firstLine="567"/>
        <w:jc w:val="both"/>
        <w:rPr/>
      </w:pPr>
      <w:r>
        <w:rPr/>
        <w:t>вносить в установленном порядке в журнал учета чрезвычайных ситуаций содержание сообщений и принятые по ним соответствующие меры;</w:t>
      </w:r>
    </w:p>
    <w:p>
      <w:pPr>
        <w:pStyle w:val="Normal"/>
        <w:widowControl w:val="false"/>
        <w:ind w:firstLine="567"/>
        <w:jc w:val="both"/>
        <w:rPr/>
      </w:pPr>
      <w:r>
        <w:rPr/>
        <w:t>знать оперативную обстановку в районе происшествий и чрезвычайных ситуаций;</w:t>
      </w:r>
    </w:p>
    <w:p>
      <w:pPr>
        <w:pStyle w:val="Normal"/>
        <w:widowControl w:val="false"/>
        <w:ind w:firstLine="567"/>
        <w:jc w:val="both"/>
        <w:rPr/>
      </w:pPr>
      <w:r>
        <w:rPr/>
        <w:t>осуществлять постоянный контроль за обстановкой на территории муниципального района через взаимодействующие дежурные и диспетчерские службы;</w:t>
      </w:r>
    </w:p>
    <w:p>
      <w:pPr>
        <w:pStyle w:val="Normal"/>
        <w:widowControl w:val="false"/>
        <w:ind w:firstLine="568"/>
        <w:jc w:val="both"/>
        <w:rPr/>
      </w:pPr>
      <w:r>
        <w:rPr/>
        <w:t>знать гидрометеорологическую обстановку и прогноз  на трое следующих суток;</w:t>
      </w:r>
    </w:p>
    <w:p>
      <w:pPr>
        <w:pStyle w:val="Normal"/>
        <w:widowControl w:val="false"/>
        <w:ind w:firstLine="568"/>
        <w:jc w:val="both"/>
        <w:rPr/>
      </w:pPr>
      <w:r>
        <w:rPr/>
        <w:t>поддерживать постоянную связь со службами жизнеобеспечения;</w:t>
      </w:r>
    </w:p>
    <w:p>
      <w:pPr>
        <w:pStyle w:val="Normal"/>
        <w:widowControl w:val="false"/>
        <w:ind w:firstLine="568"/>
        <w:jc w:val="both"/>
        <w:rPr/>
      </w:pPr>
      <w:r>
        <w:rPr/>
        <w:t>в совершенстве владеть имеющимися средствами управления, оповещения и связи, а также средствами ЭВТ и оргтехники;</w:t>
      </w:r>
    </w:p>
    <w:p>
      <w:pPr>
        <w:pStyle w:val="Normal"/>
        <w:widowControl w:val="false"/>
        <w:ind w:firstLine="568"/>
        <w:jc w:val="both"/>
        <w:rPr/>
      </w:pPr>
      <w:r>
        <w:rPr/>
        <w:t>готовить обобщенные данные за сутки о происшествиях, угрозе или возникновении ЧС, принятых мерах по их предупреждению, ликвидации и представлять на ЦУКС Новосибирской област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проводить очистку территории (от снега, мусора);</w:t>
      </w:r>
    </w:p>
    <w:p>
      <w:pPr>
        <w:pStyle w:val="Normal"/>
        <w:widowControl w:val="false"/>
        <w:ind w:firstLine="568"/>
        <w:jc w:val="both"/>
        <w:rPr/>
      </w:pPr>
      <w:r>
        <w:rPr/>
        <w:t>не допускать в помещение ЕДДС посторонних лиц, кроме должностных лиц имеющих право на проверку и лиц, отвечающих за техническое обслуживание средств связи, оповещения и ЭВТ;</w:t>
      </w:r>
    </w:p>
    <w:p>
      <w:pPr>
        <w:pStyle w:val="Normal"/>
        <w:widowControl w:val="false"/>
        <w:ind w:firstLine="568"/>
        <w:jc w:val="both"/>
        <w:rPr>
          <w:b/>
          <w:b/>
        </w:rPr>
      </w:pPr>
      <w:r>
        <w:rPr/>
        <w:t xml:space="preserve">при посещении помещения ЕДДС должностными лицами, имеющими право на проверку, докладывать по форме: </w:t>
      </w:r>
      <w:r>
        <w:rPr>
          <w:b/>
        </w:rPr>
        <w:t xml:space="preserve">«Владимир Иванович обстановка в районе под контролем </w:t>
      </w:r>
      <w:r>
        <w:rPr>
          <w:b/>
          <w:i/>
        </w:rPr>
        <w:t>(при необходимости доложить о ЧС или происшествии, какие силы и средства задействованы, какие мероприятия проводятся)</w:t>
      </w:r>
      <w:r>
        <w:rPr>
          <w:b/>
        </w:rPr>
        <w:t>, система связи и оповещения исправна. Дежурный диспетчер Мухин»</w:t>
      </w:r>
      <w:r>
        <w:rPr/>
        <w:t>;</w:t>
      </w:r>
    </w:p>
    <w:p>
      <w:pPr>
        <w:pStyle w:val="Normal"/>
        <w:widowControl w:val="false"/>
        <w:ind w:firstLine="568"/>
        <w:jc w:val="both"/>
        <w:rPr/>
      </w:pPr>
      <w:r>
        <w:rPr/>
        <w:t>докладывать начальнику отдела ГОЧС и ЕДДС администрации района о положении дел в Каргатском районе к 10.00 и 17.00;</w:t>
      </w:r>
    </w:p>
    <w:p>
      <w:pPr>
        <w:pStyle w:val="Normal"/>
        <w:widowControl w:val="false"/>
        <w:ind w:firstLine="568"/>
        <w:jc w:val="both"/>
        <w:rPr/>
      </w:pPr>
      <w:r>
        <w:rPr/>
        <w:t>вести служебную документацию.</w:t>
      </w:r>
    </w:p>
    <w:p>
      <w:pPr>
        <w:pStyle w:val="Normal"/>
        <w:widowControl w:val="false"/>
        <w:ind w:firstLine="568"/>
        <w:jc w:val="both"/>
        <w:rPr/>
      </w:pPr>
      <w:r>
        <w:rPr/>
      </w:r>
    </w:p>
    <w:p>
      <w:pPr>
        <w:pStyle w:val="Normal"/>
        <w:widowControl w:val="false"/>
        <w:ind w:firstLine="568"/>
        <w:jc w:val="both"/>
        <w:rPr/>
      </w:pPr>
      <w:r>
        <w:rPr>
          <w:i/>
        </w:rPr>
        <w:t>3.5. Дежурный диспетчер ЕДДС имеет право:</w:t>
      </w:r>
    </w:p>
    <w:p>
      <w:pPr>
        <w:pStyle w:val="Normal"/>
        <w:widowControl w:val="false"/>
        <w:ind w:firstLine="568"/>
        <w:jc w:val="both"/>
        <w:rPr/>
      </w:pPr>
      <w:r>
        <w:rPr/>
        <w:t>самостоятельно принимать решения по защите и спасению людей (в рамках своих полномочий), если возникшая обстановка не дает возможности для согласования экстренных действий с руководством муниципального образования или служб жизнеобеспечения.</w:t>
      </w:r>
    </w:p>
    <w:p>
      <w:pPr>
        <w:pStyle w:val="Normal"/>
        <w:widowControl w:val="false"/>
        <w:ind w:firstLine="568"/>
        <w:jc w:val="both"/>
        <w:rPr/>
      </w:pPr>
      <w:r>
        <w:rPr/>
        <w:t>вносить предложения по улучшению организации службы, содержанию техники, систем оповещения, связи и ЭВТ на ЕДДС;</w:t>
      </w:r>
    </w:p>
    <w:p>
      <w:pPr>
        <w:pStyle w:val="Normal"/>
        <w:widowControl w:val="false"/>
        <w:ind w:firstLine="568"/>
        <w:jc w:val="both"/>
        <w:rPr/>
      </w:pPr>
      <w:r>
        <w:rPr/>
        <w:t>контролировать правильность ведения радиообмена между взаимодействующими службами.</w:t>
      </w:r>
    </w:p>
    <w:p>
      <w:pPr>
        <w:pStyle w:val="TextBodyIndent"/>
        <w:ind w:left="283" w:firstLine="568"/>
        <w:rPr/>
      </w:pPr>
      <w:r>
        <w:rPr>
          <w:sz w:val="24"/>
          <w:szCs w:val="24"/>
        </w:rPr>
        <w:t>Прием пищи и отдых дежурным диспетчером осуществляется на рабочем месте в установленное время.</w:t>
      </w:r>
    </w:p>
    <w:p>
      <w:pPr>
        <w:pStyle w:val="Normal"/>
        <w:widowControl w:val="false"/>
        <w:ind w:firstLine="568"/>
        <w:jc w:val="both"/>
        <w:rPr/>
      </w:pPr>
      <w:r>
        <w:rPr>
          <w:i/>
        </w:rPr>
        <w:t>3.6. Действия дежурного диспетчера ЕДДС в режиме повышенной готовности (угроза возникновения ЧС).</w:t>
      </w:r>
    </w:p>
    <w:p>
      <w:pPr>
        <w:pStyle w:val="Normal"/>
        <w:widowControl w:val="false"/>
        <w:ind w:firstLine="568"/>
        <w:jc w:val="both"/>
        <w:rPr/>
      </w:pPr>
      <w:r>
        <w:rPr/>
        <w:t>При введении режима</w:t>
      </w:r>
      <w:r>
        <w:rPr>
          <w:b/>
        </w:rPr>
        <w:t xml:space="preserve"> </w:t>
      </w:r>
      <w:r>
        <w:rPr/>
        <w:t>«ПОВЫШЕННОЙ ГОТОВНОСТИ»</w:t>
      </w:r>
      <w:r>
        <w:rPr>
          <w:b/>
        </w:rPr>
        <w:t xml:space="preserve"> </w:t>
      </w:r>
      <w:r>
        <w:rPr/>
        <w:t>(угроза возникновения ЧС)</w:t>
      </w:r>
      <w:r>
        <w:rPr>
          <w:b/>
        </w:rPr>
        <w:t xml:space="preserve"> </w:t>
      </w:r>
      <w:r>
        <w:rPr/>
        <w:t>дежурный диспетчер ЕДДС обязан:</w:t>
      </w:r>
    </w:p>
    <w:p>
      <w:pPr>
        <w:pStyle w:val="Normal"/>
        <w:widowControl w:val="false"/>
        <w:ind w:firstLine="568"/>
        <w:jc w:val="both"/>
        <w:rPr/>
      </w:pPr>
      <w:r>
        <w:rPr/>
        <w:t>организовать сбор данных об обстановке в районе прогнозируемой ЧС;</w:t>
      </w:r>
    </w:p>
    <w:p>
      <w:pPr>
        <w:pStyle w:val="Normal"/>
        <w:widowControl w:val="false"/>
        <w:ind w:firstLine="568"/>
        <w:jc w:val="both"/>
        <w:rPr/>
      </w:pPr>
      <w:r>
        <w:rPr/>
        <w:t>доложить главе района, начальнику отдела ГОЧС и ЕДДС администрации района о развитии событий в районе прогнозируемой  ЧС;</w:t>
      </w:r>
    </w:p>
    <w:p>
      <w:pPr>
        <w:pStyle w:val="Normal"/>
        <w:widowControl w:val="false"/>
        <w:ind w:firstLine="568"/>
        <w:jc w:val="both"/>
        <w:rPr/>
      </w:pPr>
      <w:r>
        <w:rPr/>
        <w:t>оповестить силы и средства постоянной готовности, предназначенные для ликвидации последствий прогнозируемой ЧС и сбор информации о проводимых мероприятиях с целью снижения тяжести последствий ЧС;</w:t>
      </w:r>
    </w:p>
    <w:p>
      <w:pPr>
        <w:pStyle w:val="Normal"/>
        <w:widowControl w:val="false"/>
        <w:ind w:firstLine="568"/>
        <w:jc w:val="both"/>
        <w:rPr/>
      </w:pPr>
      <w:r>
        <w:rPr/>
        <w:t>по распоряжению главы района или председателя КЧСПБ организовать информирование населения о предполагаемом развитии событий в случае ЧС;</w:t>
      </w:r>
    </w:p>
    <w:p>
      <w:pPr>
        <w:pStyle w:val="Normal"/>
        <w:widowControl w:val="false"/>
        <w:ind w:firstLine="568"/>
        <w:jc w:val="both"/>
        <w:rPr/>
      </w:pPr>
      <w:r>
        <w:rPr/>
        <w:t>подготовить и представить донесение (по установленной форме – форма 1/ЧС) в ЦУКС Новосибирской области.</w:t>
      </w:r>
    </w:p>
    <w:p>
      <w:pPr>
        <w:pStyle w:val="Normal"/>
        <w:widowControl w:val="false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8"/>
        <w:jc w:val="both"/>
        <w:rPr/>
      </w:pPr>
      <w:r>
        <w:rPr>
          <w:i/>
        </w:rPr>
        <w:t>3.7. Действия дежурного диспетчера ЕДДС  при возникновении ЧС.</w:t>
      </w:r>
    </w:p>
    <w:p>
      <w:pPr>
        <w:pStyle w:val="Normal"/>
        <w:widowControl w:val="false"/>
        <w:ind w:firstLine="568"/>
        <w:jc w:val="both"/>
        <w:rPr/>
      </w:pPr>
      <w:r>
        <w:rPr/>
        <w:t>При классификации ЧС, как «</w:t>
      </w:r>
      <w:r>
        <w:rPr>
          <w:b/>
          <w:i/>
        </w:rPr>
        <w:t>Не требующая совместных действий</w:t>
      </w:r>
      <w:r>
        <w:rPr>
          <w:b/>
        </w:rPr>
        <w:t>»</w:t>
      </w:r>
      <w:r>
        <w:rPr/>
        <w:t xml:space="preserve"> дежурный диспетчер ЕДДС  обязан:</w:t>
      </w:r>
    </w:p>
    <w:p>
      <w:pPr>
        <w:pStyle w:val="Normal"/>
        <w:widowControl w:val="false"/>
        <w:ind w:firstLine="568"/>
        <w:jc w:val="both"/>
        <w:rPr/>
      </w:pPr>
      <w:r>
        <w:rPr/>
        <w:t>1. Передать управление ликвидацией произошедшей ЧС соответствующей ДДС, в компетенцию которой входит организация работ по данному виду ЧС.</w:t>
      </w:r>
    </w:p>
    <w:p>
      <w:pPr>
        <w:pStyle w:val="Normal"/>
        <w:widowControl w:val="false"/>
        <w:ind w:firstLine="568"/>
        <w:jc w:val="both"/>
        <w:rPr/>
      </w:pPr>
      <w:r>
        <w:rPr/>
        <w:t>2. Контролировать проводимые работы по ликвидации ЧС, осуществляя информирование главы района и начальника отдела ГОЧС и ЕДДС администрации района.</w:t>
      </w:r>
    </w:p>
    <w:p>
      <w:pPr>
        <w:pStyle w:val="Normal"/>
        <w:widowControl w:val="false"/>
        <w:ind w:firstLine="568"/>
        <w:jc w:val="both"/>
        <w:rPr/>
      </w:pPr>
      <w:r>
        <w:rPr/>
        <w:t>3. При возникновении и классификации ЧС как «</w:t>
      </w:r>
      <w:r>
        <w:rPr>
          <w:b/>
          <w:i/>
        </w:rPr>
        <w:t>Требующая совместных действий»</w:t>
      </w:r>
      <w:r>
        <w:rPr>
          <w:i/>
        </w:rPr>
        <w:t xml:space="preserve"> </w:t>
      </w:r>
      <w:r>
        <w:rPr/>
        <w:t>дежурный диспетчер ЕДДС  обязан:</w:t>
      </w:r>
    </w:p>
    <w:p>
      <w:pPr>
        <w:pStyle w:val="Normal"/>
        <w:widowControl w:val="false"/>
        <w:ind w:firstLine="568"/>
        <w:jc w:val="both"/>
        <w:rPr/>
      </w:pPr>
      <w:r>
        <w:rPr/>
        <w:t>оценить сложившуюся обстановку и осуществить предварительный прогноз развития произошедшей ЧС;</w:t>
      </w:r>
    </w:p>
    <w:p>
      <w:pPr>
        <w:pStyle w:val="Normal"/>
        <w:widowControl w:val="false"/>
        <w:ind w:firstLine="568"/>
        <w:jc w:val="both"/>
        <w:rPr/>
      </w:pPr>
      <w:r>
        <w:rPr/>
        <w:t>подготовить предварительные рекомендации о способах защиты людей, оказавшихся в зоне ЧС, а также личного состава привлекаемых к ликвидации ЧС;</w:t>
      </w:r>
    </w:p>
    <w:p>
      <w:pPr>
        <w:pStyle w:val="Normal"/>
        <w:widowControl w:val="false"/>
        <w:ind w:firstLine="568"/>
        <w:jc w:val="both"/>
        <w:rPr/>
      </w:pPr>
      <w:r>
        <w:rPr/>
        <w:t>немедленно доложить главе района и председателю КЧСПБ Каргатского района о случившемся факте ЧС, а при невозможности доложить руководству - самостоятельно отдать распоряжения на принятие экстренных мер по предотвращению или ликвидации последствий ЧС (в рамках должностных обязанностей);</w:t>
      </w:r>
    </w:p>
    <w:p>
      <w:pPr>
        <w:pStyle w:val="Normal"/>
        <w:widowControl w:val="false"/>
        <w:ind w:firstLine="568"/>
        <w:jc w:val="both"/>
        <w:rPr/>
      </w:pPr>
      <w:r>
        <w:rPr/>
        <w:t>информировать дежурно-диспетчерские службы сил постоянной готовности и организовать взаимодействие с ними;</w:t>
      </w:r>
    </w:p>
    <w:p>
      <w:pPr>
        <w:pStyle w:val="Normal"/>
        <w:widowControl w:val="false"/>
        <w:ind w:firstLine="568"/>
        <w:jc w:val="both"/>
        <w:rPr/>
      </w:pPr>
      <w:r>
        <w:rPr/>
        <w:t>информировать (при необходимости) население о порядке действий и способах защиты в зоне ЧС;</w:t>
      </w:r>
    </w:p>
    <w:p>
      <w:pPr>
        <w:pStyle w:val="Normal"/>
        <w:widowControl w:val="false"/>
        <w:ind w:firstLine="568"/>
        <w:jc w:val="both"/>
        <w:rPr/>
      </w:pPr>
      <w:r>
        <w:rPr/>
        <w:t>организовать постоянное уточнение обстановки в районе ЧС и своевременное представление донесений (по установленным формам – форма 2/ЧС) в установленном порядке.</w:t>
      </w:r>
    </w:p>
    <w:p>
      <w:pPr>
        <w:pStyle w:val="Normal"/>
        <w:widowControl w:val="false"/>
        <w:ind w:firstLine="568"/>
        <w:jc w:val="both"/>
        <w:rPr/>
      </w:pPr>
      <w:r>
        <w:rPr/>
        <w:t>По прибытии руководящего состава администрации Каргатского района и председателя КЧСПБ и взятии управления ликвидацией ЧС на себя, дежурный</w:t>
      </w:r>
      <w:r>
        <w:rPr>
          <w:b/>
        </w:rPr>
        <w:t xml:space="preserve"> </w:t>
      </w:r>
      <w:r>
        <w:rPr/>
        <w:t>диспетчер</w:t>
      </w:r>
      <w:r>
        <w:rPr>
          <w:b/>
        </w:rPr>
        <w:t xml:space="preserve"> </w:t>
      </w:r>
      <w:r>
        <w:rPr/>
        <w:t>ЕДДС организует информационную поддержку деятельности органов управления по координации, руководству и проведению спасательных и других неотложных работ, а также обеспечивает взаимодействие с ДДС сил постоянной готовности, привлекаемыми на ликвидацию последствий ЧС.</w:t>
      </w:r>
    </w:p>
    <w:p>
      <w:pPr>
        <w:pStyle w:val="Normal"/>
        <w:widowControl w:val="false"/>
        <w:ind w:firstLine="568"/>
        <w:jc w:val="both"/>
        <w:rPr/>
      </w:pPr>
      <w:r>
        <w:rPr/>
        <w:t>В дальнейшем через ДДС сил постоянной готовности дежурный</w:t>
      </w:r>
      <w:r>
        <w:rPr>
          <w:b/>
        </w:rPr>
        <w:t xml:space="preserve"> </w:t>
      </w:r>
      <w:r>
        <w:rPr/>
        <w:t>диспетчер</w:t>
      </w:r>
      <w:r>
        <w:rPr>
          <w:b/>
        </w:rPr>
        <w:t xml:space="preserve"> </w:t>
      </w:r>
      <w:r>
        <w:rPr/>
        <w:t xml:space="preserve">ЕДДС   осуществляет сбор информации о ходе ведения спасательных и других неотложных работ и своевременное представление информации и необходимой служебной документации по учету выполненных работ из зоны ЧС.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>
          <w:b/>
          <w:lang w:val="en-US"/>
        </w:rPr>
        <w:t>IY</w:t>
      </w:r>
      <w:r>
        <w:rPr>
          <w:b/>
        </w:rPr>
        <w:t>.Ответственность диспетчера ЕДДС администрации райо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Дежурный диспетчер администрации Каргатского района несёт ответственность в соответствии с трудовым Кодексом РФ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за ненадлежащее выполнение возложенных задач и невыполнение должностной инструкции диспетчера ЕДДС администрации Каргатского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за неправильное и неполное применение предоставленных прав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за нарушение дисциплины и внутреннего распорядка, правил охраны труда и пожарной безопасност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за ведение по телефону переговоров, не связанных с несением служб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за сохранность имущества и документ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>-за нахождение на рабочем месте в нетрезвом состоян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  <w:t xml:space="preserve">-за уход с рабочего места без разрешения непосредственного начальника.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главы Каргатского района </w:t>
      </w:r>
    </w:p>
    <w:p>
      <w:pPr>
        <w:pStyle w:val="Normal"/>
        <w:spacing w:lineRule="auto" w:line="312"/>
        <w:jc w:val="right"/>
        <w:rPr/>
      </w:pPr>
      <w:r>
        <w:rPr/>
        <w:t>от ___________ 2010  №  ______</w:t>
      </w:r>
      <w:r>
        <w:rPr>
          <w:b/>
          <w:i/>
        </w:rPr>
        <w:t xml:space="preserve"> </w:t>
      </w:r>
    </w:p>
    <w:p>
      <w:pPr>
        <w:pStyle w:val="Normal"/>
        <w:spacing w:lineRule="auto" w:line="312"/>
        <w:jc w:val="center"/>
        <w:rPr/>
      </w:pPr>
      <w:r>
        <w:rPr/>
        <w:t xml:space="preserve">СОСТАВ </w:t>
      </w:r>
    </w:p>
    <w:p>
      <w:pPr>
        <w:pStyle w:val="Normal"/>
        <w:spacing w:lineRule="auto" w:line="312"/>
        <w:jc w:val="center"/>
        <w:rPr/>
      </w:pPr>
      <w:r>
        <w:rPr/>
        <w:t>ЕДИНОЙ ДЕЖУРНО-ДИСПЕТЧЕРСКОЙ СЛУЖБЫ КАРГАТ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Каргатское ЖКХ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ие районные электросе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 внутренних дел Каргат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жарная часть №5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З «Каргатская ЦРБ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Каргатская нефтеб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Каргатский элевато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чно-компрессорная ГРС-10/6-5с ООО «Газпром Трансгаз Томс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ая районная служба газоснабжения Коченёвской дире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инская часть №711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ий Райовоенком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ий узел технической эксплуатации (УТЭ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ое лесни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Каргатское АТП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ий ДР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ветеринарии Каргат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гатская гидрометеостан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строительства и ЖК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сельского хозяйства администрации Каргат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образования администрации Каргат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дское поселение г.Карг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Алабугин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Беркутов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Верх-Каргат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Карган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Кубан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Маршан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Мусин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Первомай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Суминский сельсо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поселение Форпост-Каргатский сельсовет.</w:t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постановлению администрации Каргатского района </w:t>
      </w:r>
    </w:p>
    <w:p>
      <w:pPr>
        <w:pStyle w:val="Normal"/>
        <w:spacing w:lineRule="auto" w:line="312"/>
        <w:jc w:val="right"/>
        <w:rPr/>
      </w:pPr>
      <w:r>
        <w:rPr/>
        <w:t>от __________ 2010  № ______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дежурно-диспетчерских служб потенциально опасных объектов </w:t>
      </w:r>
    </w:p>
    <w:p>
      <w:pPr>
        <w:pStyle w:val="Normal"/>
        <w:jc w:val="center"/>
        <w:rPr/>
      </w:pPr>
      <w:r>
        <w:rPr/>
        <w:t>расположенных на территории Каргатского райо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0"/>
        <w:gridCol w:w="2490"/>
        <w:gridCol w:w="24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: руководителя, Д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гатская нефтеб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гат, улица Советская,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: 22188</w:t>
            </w:r>
          </w:p>
          <w:p>
            <w:pPr>
              <w:pStyle w:val="Normal"/>
              <w:jc w:val="center"/>
              <w:rPr/>
            </w:pPr>
            <w:r>
              <w:rPr/>
              <w:t>Дежурный: 22488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ий элевато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гат, улица Промышленная,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: 21066</w:t>
            </w:r>
          </w:p>
          <w:p>
            <w:pPr>
              <w:pStyle w:val="Normal"/>
              <w:jc w:val="center"/>
              <w:rPr/>
            </w:pPr>
            <w:r>
              <w:rPr/>
              <w:t>Дежурный: 223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компрессорная ГРС-10/6-5с ООО «Газпром Трансгаз Томск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гат, улица Советская,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: 21499</w:t>
            </w:r>
          </w:p>
          <w:p>
            <w:pPr>
              <w:pStyle w:val="Normal"/>
              <w:jc w:val="center"/>
              <w:rPr/>
            </w:pPr>
            <w:r>
              <w:rPr/>
              <w:t>Дежурный: 214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312"/>
        <w:jc w:val="right"/>
        <w:rPr/>
      </w:pPr>
      <w:r>
        <w:rPr/>
        <w:t xml:space="preserve">Каргатского района </w:t>
      </w:r>
    </w:p>
    <w:p>
      <w:pPr>
        <w:pStyle w:val="Normal"/>
        <w:jc w:val="right"/>
        <w:rPr/>
      </w:pPr>
      <w:r>
        <w:rPr/>
        <w:t>от ___________ 2010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</w:t>
      </w:r>
    </w:p>
    <w:p>
      <w:pPr>
        <w:pStyle w:val="Normal"/>
        <w:jc w:val="center"/>
        <w:rPr/>
      </w:pPr>
      <w:r>
        <w:rPr/>
        <w:t xml:space="preserve">единой диспетчерской службы Каргатского района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652"/>
        <w:gridCol w:w="2462"/>
        <w:gridCol w:w="551"/>
        <w:gridCol w:w="1911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руководство единой дежурно-диспетчерской службы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УЩЕСТВЛЯ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главы Каргатского администрации района – председатель комиссии по предупреждению и ликвидации чрезвычайных ситуаций и обеспечению пожарной безопасности администрации Каргатского района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7780</wp:posOffset>
                      </wp:positionV>
                      <wp:extent cx="609600" cy="1254125"/>
                      <wp:effectExtent l="4445" t="254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2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1.4pt" to="67.05pt,10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10795</wp:posOffset>
                      </wp:positionV>
                      <wp:extent cx="0" cy="549910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pt,0.85pt" to="255.2pt,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ГОЧС и ЕДДС администрации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ЕДДС администрации Каргатского района)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журные диспетчера ЕДДС администрации Каргат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87960</wp:posOffset>
                      </wp:positionV>
                      <wp:extent cx="685800" cy="685800"/>
                      <wp:effectExtent l="0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4.8pt" to="242.95pt,6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89865</wp:posOffset>
                      </wp:positionV>
                      <wp:extent cx="1028700" cy="69215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9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14.95pt" to="323.8pt,6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87960</wp:posOffset>
                      </wp:positionV>
                      <wp:extent cx="2400300" cy="577850"/>
                      <wp:effectExtent l="1270" t="5080" r="0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4.8pt" to="431.95pt,6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94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-3810</wp:posOffset>
                      </wp:positionV>
                      <wp:extent cx="2398395" cy="569595"/>
                      <wp:effectExtent l="0" t="5080" r="1270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9832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-0.3pt" to="248.15pt,4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о-диспетчерские службы организаций участвующих в ликвидации Ч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о-диспетчерские службы потенциально опасных объек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о-диспетчерские службы организаций постоянной готовности к ликвидации Ч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я Каргатского района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ое ДРС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баз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часть №57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ргат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ий УТ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вато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Каргатского район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угинский с/С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ое АТ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компрессорная ГРС-10/6-5с ООО «Газпром Трансгаз Томск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ое ЖКХ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овский с/С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ое лесничество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электросет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Каргатский с/С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ий РВ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ая ЦРБ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нский с/С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№71185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ая ГМ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с/С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нский с/С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ский с/С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с/С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ский с/С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Каргатский с/С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Каргатского района </w:t>
      </w:r>
    </w:p>
    <w:p>
      <w:pPr>
        <w:pStyle w:val="Normal"/>
        <w:jc w:val="right"/>
        <w:rPr/>
      </w:pPr>
      <w:r>
        <w:rPr/>
        <w:t>от ____________ 2010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ХЕМА </w:t>
      </w:r>
    </w:p>
    <w:p>
      <w:pPr>
        <w:pStyle w:val="Normal"/>
        <w:jc w:val="center"/>
        <w:rPr/>
      </w:pPr>
      <w:r>
        <w:rPr/>
        <w:t xml:space="preserve">организации сбора информации и взаимодействия </w:t>
      </w:r>
    </w:p>
    <w:p>
      <w:pPr>
        <w:pStyle w:val="Normal"/>
        <w:jc w:val="center"/>
        <w:rPr/>
      </w:pPr>
      <w:r>
        <w:rPr/>
        <w:t>единой дежурно-диспетчерской службы Каргатского района при угрозе и возникновении чрезвычайных ситуаций природного и техногенного характер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5875</wp:posOffset>
                </wp:positionV>
                <wp:extent cx="26377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КЧСПБ администрации Карга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с.21551, д.23-6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КЧСПБ администрации Каргат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с.21551, д.23-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943100" cy="182880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79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477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2980690" cy="694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  ГОЧС и ЕДДС администрации Карга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с.23595, д.213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  ГОЧС и ЕДДС администрации Каргат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с.23595, д.2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1371600" cy="114300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161.95pt,9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10160</wp:posOffset>
                </wp:positionV>
                <wp:extent cx="0" cy="2451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8pt" to="25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-10160</wp:posOffset>
                </wp:positionV>
                <wp:extent cx="0" cy="2120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8pt" to="297pt,1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26035</wp:posOffset>
                </wp:positionV>
                <wp:extent cx="4237990" cy="580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журно-диспетчерская 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Каргатского района т.21-6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2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журно-диспетчерская служб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Каргатского района т.21-6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pt" to="476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3970</wp:posOffset>
                </wp:positionH>
                <wp:positionV relativeFrom="paragraph">
                  <wp:posOffset>193040</wp:posOffset>
                </wp:positionV>
                <wp:extent cx="2413000" cy="1019175"/>
                <wp:effectExtent l="635" t="4445" r="19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08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5.2pt" to="291.05pt,9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8270</wp:posOffset>
                </wp:positionH>
                <wp:positionV relativeFrom="paragraph">
                  <wp:posOffset>193040</wp:posOffset>
                </wp:positionV>
                <wp:extent cx="1028700" cy="1019175"/>
                <wp:effectExtent l="635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5.2pt" to="291.05pt,9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7950</wp:posOffset>
                </wp:positionH>
                <wp:positionV relativeFrom="paragraph">
                  <wp:posOffset>176530</wp:posOffset>
                </wp:positionV>
                <wp:extent cx="1600200" cy="228600"/>
                <wp:effectExtent l="0" t="27305" r="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3.9pt" to="234.45pt,3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1371600" cy="57150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pt" to="233.95pt,58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15875</wp:posOffset>
                </wp:positionV>
                <wp:extent cx="1380490" cy="466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ая группа К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ая группа К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6970</wp:posOffset>
                </wp:positionH>
                <wp:positionV relativeFrom="paragraph">
                  <wp:posOffset>151765</wp:posOffset>
                </wp:positionV>
                <wp:extent cx="2360930" cy="447675"/>
                <wp:effectExtent l="635" t="5080" r="1270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08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1.95pt" to="476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9270</wp:posOffset>
                </wp:positionH>
                <wp:positionV relativeFrom="paragraph">
                  <wp:posOffset>151130</wp:posOffset>
                </wp:positionV>
                <wp:extent cx="4278630" cy="448310"/>
                <wp:effectExtent l="0" t="5080" r="635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860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1.9pt" to="476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</wp:posOffset>
                </wp:positionV>
                <wp:extent cx="1723390" cy="3352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 ликвидаци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.4pt;mso-wrap-distance-left:9.05pt;mso-wrap-distance-right:9.05pt;mso-wrap-distance-top:0pt;mso-wrap-distance-bottom:0pt;margin-top:2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 ликвидаци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37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61585</wp:posOffset>
                      </wp:positionH>
                      <wp:positionV relativeFrom="paragraph">
                        <wp:posOffset>-2393950</wp:posOffset>
                      </wp:positionV>
                      <wp:extent cx="10287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55pt,-188.5pt" to="479.5pt,-18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именование поселения Каргат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учреждения участвующего в ликвидации Ч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ежурной служб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га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ий УТЭ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Каргатского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4, 02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часть - 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, 01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ая ЦР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1, 0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ое ЖК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служба газоснабж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4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ий РВ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электросе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метеостан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ветерина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/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5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тское лесниче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угин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ов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Каргат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н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н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Каргатский сельсов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5-11T14:49:00Z</cp:lastPrinted>
  <dcterms:modified xsi:type="dcterms:W3CDTF">2011-08-05T07:01:00Z</dcterms:modified>
  <cp:revision>46</cp:revision>
  <dc:subject/>
  <dc:title>ГЛАВА</dc:title>
</cp:coreProperties>
</file>