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657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03.05.2011___</w:t>
        <w:tab/>
        <w:tab/>
        <w:tab/>
        <w:tab/>
        <w:tab/>
        <w:tab/>
        <w:tab/>
        <w:tab/>
        <w:t xml:space="preserve">                       ___377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и содержани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ности необходимых сил и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защиты населения и территор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: "О защите населения и территорий от чрезвычайных ситуаций природного и техногенного характера" от 21.12.1994 года №68-ФЗ (в ред. 22.08.2004), «О гражданской обороне  №28-ФЗ от 12.02.1998 (в ред. от 09.10.2002 №123-ФЗ, от 19.06.2004 №51-ФЗ, от 22.08.2004 №122-ФЗ), с целью определения порядка осуществления мероприятий, направленных на поддержание сил и средств в состоянии готовности в случае возникновения чрезвычайных ситуаций природного и техногенного характер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Положение о поддержании сил и средств районного звена территориальной подсистемы </w:t>
      </w:r>
      <w:r>
        <w:rPr>
          <w:sz w:val="28"/>
        </w:rPr>
        <w:t>единой государственной системы предупреждения и ликвидации чрезвычайных ситуаций</w:t>
      </w:r>
      <w:r>
        <w:rPr>
          <w:sz w:val="28"/>
          <w:szCs w:val="28"/>
        </w:rPr>
        <w:t xml:space="preserve"> Каргатского района в состоянии  готовности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 xml:space="preserve">2.Рекомендовать руководителям организаций, создающих </w:t>
      </w:r>
      <w:r>
        <w:rPr>
          <w:sz w:val="28"/>
          <w:szCs w:val="28"/>
        </w:rPr>
        <w:t>аварийно-спасательные службы, аварийно-спасательные формирования, нештатные аварийно-спасательные формирования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1.Обеспечить реализацию Положения о поддержании сил и средств районного звена территориальной подсистемы </w:t>
      </w:r>
      <w:r>
        <w:rPr>
          <w:sz w:val="28"/>
        </w:rPr>
        <w:t>единой государственной системы предупреждения и ликвидации чрезвычайных ситуаций</w:t>
      </w:r>
      <w:r>
        <w:rPr>
          <w:sz w:val="28"/>
          <w:szCs w:val="28"/>
        </w:rPr>
        <w:t xml:space="preserve">  Каргатского района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2.Определить состав и структуру аварийно-спасательных служб, аварийно-спасательных формирований, исходя из возложенных на них задач по предупреждению и ликвидации чрезвычайных ситуаций, а также требований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3.Укомплектовать формирования личным составом, оснастить их техникой и имуществом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4.Поддерживать формирования в состоянии готовности к действиям по предназначению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5.Спланировать подготовку и организовать обучение формировани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Зарегистрировать </w:t>
      </w:r>
      <w:r>
        <w:rPr>
          <w:rFonts w:cs="Times New Roman" w:ascii="Times New Roman" w:hAnsi="Times New Roman"/>
          <w:color w:val="000000"/>
          <w:spacing w:val="8"/>
        </w:rPr>
        <w:t xml:space="preserve">формирования </w:t>
      </w:r>
      <w:r>
        <w:rPr>
          <w:rFonts w:cs="Times New Roman" w:ascii="Times New Roman" w:hAnsi="Times New Roman"/>
        </w:rPr>
        <w:t>в администрации района и администрациях поселений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Привлечение аварийно-спасательных служб, аварийно-спасательных формирований к ликвидации чрезвычайных ситуаций осуществлять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Рекомендовать руководителям организаций оказывать 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Контроль за исполнением постановления возложить на заместителя главы администрации Каргат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ргатского района                                                                        В.А.Фл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595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В.Ф.Ман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О.А.Ор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Е.А.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>
          <w:rFonts w:eastAsia="Wingdings" w:cs="Wingdings" w:ascii="Wingdings" w:hAnsi="Wingdings"/>
        </w:rPr>
        <w:t></w:t>
      </w:r>
      <w:r>
        <w:rPr>
          <w:bCs/>
          <w:sz w:val="20"/>
          <w:szCs w:val="26"/>
        </w:rPr>
        <w:t>23595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Каргат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 2011 №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держании сил и средств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в состоянии гото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бщие положения</w:t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Настоящее Положение разработано в соответствии с Федеральными законами "О защите населения и территорий от чрезвычайных ситуаций природного и техногенного характера" от 21.12.1994 года №68-ФЗ (в ред. 22.08.2004), «О гражданской обороне»  №28-ФЗ от 12.02.1998 (в ред. от 09.10.2002 №123-ФЗ, от 19.06.2004 №51-ФЗ, от 22.08.2004 №122-ФЗ) и определяет порядок осуществления мероприятий, направленных на поддержание сил и средств гражданской обороны и районного звена ТП РСЧС Каргатского района (далее – силы и средства ГО и РСЧС) в состоянии гот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К силам ГО и РСЧС относятся созданные на территории Каргатского района аварийно-спасательные службы и формирования (далее – формирования) независимо от их ведомственной принадлежности и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К средствам ГО и РСЧС относятся имеющиеся на оснащении сил  специальная техника, оборудование, снаряжение, инструмент и материа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Силы и средства ГО и РСЧС должны находиться в состоянии постоянной готовности к защите населения, материальных и культурных ценностей от опасностей, при угрозе или возникновении 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оддержание сил и средств ГО и РСЧС в состоянии постоянной готовности осуществляется путё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уществления подготовки сил и средств ГО и РСЧ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ведения проверок готовности сил и средств ГО и РСЧС к выполнению задач в области гражданской обороны и защиты населения от ЧС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дготовка сил и средств ГО и РСЧС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Подготовка сил и средств ГО и РСЧС к выполнению задач в области гражданской обороны и защиты населения и территорий от ЧС осуществляется заблаговременно и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учение по программам подготовки спасателей в учебных центрах и иных образовате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учение руководителей формирований в учебно-методическом центре по гражданской обороне и чрезвычайным ситуациям Новосибирской области и на  объектах эконом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учение личного состава в организации в соответствии с примерной программой обучения личного состава нештатных аварийно-спасательных формирований, рекомендуемой МЧС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ие формирований в учениях и тренировках по гражданской обороне и защите от чрезвычайных ситуаций, а также практических мероприятиях по ликвидации последствий аварий и катастро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роверка готовности сил и средств ГО и РСЧС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Проверка готовности сил и средств ГО и РСЧС к выполнению задач в области гражданской обороны и защиты населения от ЧС провод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ом осуществляющим управление гражданской обороной и районным звеном ТП РСЧС на территории Каргатского района Новосибирской области (Главным управлением МЧС России по Новосибирской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ластным государственным учреждением, уполномоченным на решение задач в области гражданской обороны (областным государственным учреждением «Центр по обеспечению мероприятий в области гражданской обороны, чрезвычайных ситуаций и пожарной безопасности Новосибирской области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ением надзорной деятельности по Каргатскому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иссией по предупреждению и ликвидации чрезвычайных ситуаций и обеспечению пожарной безопасности администрации Каргат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лавой Каргат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ям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В ходе проверки опреде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ьность расчётов по созданию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товность формирований и их способность решать задачи по пред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е организационной структуры формирований характеру и объёму выполняем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ь формирований средствами индивидуальной защиты, техникой, имуществом и специальной одеждой, порядок их хранения и готовность к исполь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ремя сбора формирований и выхода их в район сосредоточения и к объектам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техническая готовность средств ГО и РСЧС к использованию по пред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Проверка формирований с приведением их в готовность проводится в два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приведение формирований в готовность согласно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овер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ремя приведения в готовность в месте с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омплектованность личным составом, техникой, имуществом, оборудованием, снаряжением, инструментами и материа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нание личным составом своих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практические действия по «вводны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ровер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руководителя формирования принимать решения и ставить задачи личному соста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руководителя осуществлять руководство личным составом в процессе выполнения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личного состава формирования практически решать поставленные задачи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Итоги проверки оформляются актом, в котором отражается состояние дел по проверенным вопросам, излагаются общие выводы и предложения. Акт утверждается лицом, назначившим пр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ность сил и средств ГО и РСЧС оцен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готовы к выполнению задач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граниченно готовы к выполнению задач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е готовы к выполнению задач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4-28T16:26:00Z</cp:lastPrinted>
  <dcterms:modified xsi:type="dcterms:W3CDTF">2011-05-03T10:37:00Z</dcterms:modified>
  <cp:revision>11</cp:revision>
  <dc:subject/>
  <dc:title>ГЛАВА</dc:title>
</cp:coreProperties>
</file>