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9657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АРГАТСКОГО  РАЙОНА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ab/>
        <w:t xml:space="preserve">        38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арийно-спасательных р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резвычайных ситу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основании Федеральных законов Российской Федерации “О защите населения и территорий от чрезвычайных ситуаций природного и техногенного характера” от 21.12.1994 (в ред. 22.08.2004) 68-ФЗ, “О гражданской обороне” </w:t>
      </w:r>
      <w:r>
        <w:rPr>
          <w:b w:val="false"/>
        </w:rPr>
        <w:t xml:space="preserve">№28-ФЗ от 12.02.1998 (в ред. от 09.10.2002 №123-ФЗ, от 19.06.2004 №51-ФЗ, от 22.08.2004 №122-ФЗ) и </w:t>
      </w:r>
      <w:r>
        <w:rPr>
          <w:b w:val="false"/>
          <w:bCs w:val="false"/>
        </w:rPr>
        <w:t>в случае возникновения чрезвычайных ситуаций природного и техногенного характера на территории района,</w:t>
      </w:r>
    </w:p>
    <w:p>
      <w:pPr>
        <w:pStyle w:val="Heading"/>
        <w:ind w:firstLine="113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ЯЮ: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>1.Утвердить Положение о проведении аварийно-спасательных и других неотложных работ при угрозе или возникновении чрезвычайных ситуаций  на территории Каргатского района (Приложение 1)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 xml:space="preserve">2.Руководство проведением аварийно-спасательными и другими неотложными работами в зоне чрезвычайной ситуации возложить на заместителя главы администрации Каргатского района – председателя комиссии по предупреждению и ликвидации чрезвычайных ситуаций и обеспечению пожарной безопасности администрации Каргатского района. 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Рекомендовать главам поселений Каргатского района, руководителям предприятий и организаций независимо от форм собственности данное постановление изучить и руководствоваться им при ведении аварийно-спасательных и других неотложных работ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>4.Отделу ГОЧС и ЕДДС администрации района: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1.Отработать необходимые документы комиссии по предупреждению и ликвидации чрезвычайных ситуаций и обеспечению пожарной безопасности администрации района при ведении аварийно-спасательных и других неотложных работ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</w:rPr>
        <w:t>4.2.Подготовить расчеты на укомплектование оперативной группы комиссии по предупреждению и ликвидации чрезвычайных ситуаций и обеспечению пожарной безопасности  администрации района материальными и техническими  средствами.</w:t>
      </w:r>
    </w:p>
    <w:p>
      <w:pPr>
        <w:pStyle w:val="Heading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Контроль, за исполнением постановления возложить на заместителя главы администрации Каргатского района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Каргатского района                                                                            В.А.Флек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наев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/>
      </w:pPr>
      <w:r>
        <w:rPr>
          <w:rFonts w:eastAsia="Wingdings" w:cs="Wingdings" w:ascii="Wingdings" w:hAnsi="Wingdings"/>
        </w:rPr>
        <w:t></w:t>
      </w:r>
      <w:r>
        <w:rPr>
          <w:bCs/>
          <w:sz w:val="20"/>
          <w:szCs w:val="26"/>
        </w:rPr>
        <w:t>23595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ГОЧС и ЕДД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В.Ф.Ман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О.А.Орё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Е.А.Ерм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4.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В.П.Прох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4.2011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гат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оведении аварийно-спасательных работ и других неотложных рабо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и угрозе или возникновении чрезвычайных ситуаций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Каргатского района (далее - Положение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Настоящее Положение разработано в соответствии с федеральными законами “О защите населения и территорий от чрезвычайных ситуаций природного и техногенного характера” от 21.12.1994 (в ред. 22.08.2004) 68-ФЗ, “О гражданской обороне” </w:t>
      </w:r>
      <w:r>
        <w:rPr>
          <w:sz w:val="28"/>
          <w:szCs w:val="28"/>
        </w:rPr>
        <w:t>№28-ФЗ от 12.02.1998 (в ред. от 09.10.2002 №123-ФЗ, от 19.06.2004 №51-ФЗ, от 22.08.2004 №122-ФЗ) и регулирует подготовку к проведению, порядок проведения и окончание аварийно-спасательных работ в чрезвычайных ситуациях (далее – Ч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Аварийно-спасательные работы проводятся на объектах или территориях, подвергшихся воздействию чрезвычайных ситуаций (аварий, катастроф, стихийных бедствий), в целях спасения жизни и сохранения здоровья людей, снижения размеров ущерба окружающей среде, локализации чрезвычайных ситуаций и прекращения действий, характерных для них опасных фак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ри возникновении чрезвычайных ситуаций руководство аварийно-спасательными работами, привлечение необходимых сил и средств осуществляется в порядке, установленном постановлением главы Каргатского района «О создании районного звена территориальной подсистемы РСЧ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Руководитель аварийно-спасательных работ несёт ответственность за их организацию и проведение в зоне чрезвычайной ситуации, безопасность людей, участвующих в ликвидации чрезвычайных ситуаций, и наделяется полномочиями в соответствии с федеральным и облас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Аварийно-спасательные работы включают в себя следующие эта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разведка (обследование) объектов или территорий, где планируется проведение аварийно-спасатель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проведение поисковых работ по обнаружению пострадавших людей, оказание первой медицинской помощи и вывод (вынос) их в безопасное мест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выдвижение и ввод на объект сил и средств, необходимых для выполнения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проведение аварийно-спасатель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вывод сил и средств по завершении работ и возвращение их к месту дислокации (окончание аварийно-спасательных рабо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Подготовка к проведению аварийно-спасательных рабо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Аварийно-спасательные работы проводятся силами и средствами районного звена территориальной подсистемы РСЧС (далее - РЗ ТП РСЧС) Каргатского района, силами и средствами соответствующих поселений предприятий и организаций (далее – подразделений), на территории которых возникла чрезвычайная ситу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вода подразделений на объект (территорию) должна быть проведена комплексная разведка. После её проведения осуществляется обследование объекта (зоны чрезвычайной ситуации) с определением объёмов и способов ведения аварийно-спасательных работ, необходимых для этого сил и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(зона чрезвычайной ситуации) разбивается на участки проведения работ, а также по видам работ. Для руководства работами на отдельных участках (секторах) в зоне чрезвычайной ситуации назначаются лица из руководящего состава РЗ ТП РСЧС Каргатского района (соответствующего поселения, организации, предприятия). Они отвечают за организацию аварийно-спасательных работ и безопасность людей, работающих на участке (сектор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При подготовке к проведению аварийно-спасательных работ в зоне чрезвычайной ситуации руководитель аварийно-спасательных работ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извести разведку и оценить обстановку на месте проведения спасательных работ, поставить задачи подразделениям (руководителям аварийно-спасательных работ на участках), организовать их взаимодействие и обеспечить выполнение поставленных зада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пределить (назначить) место пункта управления и порядок связи с руководителями аварийно-спасательных работ на участках (секторах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епрерывно следить за изменением обстановки в ходе аварийно-спасательных работ и принимать соответствующие решения, при необходимости вызывать дополнительные силы и средства, организовать их встречу и расстанов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оздать резерв сил и средств, организовать посменную работу подразделений, питание и отдых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назначить лицо, ответственное за соблюдение мер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организовать пункты сбора пострадавших и оказание первой доврачебн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организовать своевременное доведение информации об обстановке и ходе проведения аварийно-спасатель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При определении необходимости в дополнительных силах и средствах руководитель аварийно-спасательных работ должен учиты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динамику развития чрезвычайной ситуации, воздействие определённых факторов до введения в действие вызванных сил и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требуемое количество сил и средств для проведения работ по спасению людей, вскрытию и разборки конструкций зданий и эвакуации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При внесении изменений в расстановку сил и средств, участвующих в проведении аварийно-спасательных работ, руководитель аварийно-спасательных работ принимает решение об их перегруппировке и доводит его до руководителей подразделений (руководителей аварийно-спасательных работ на участках), указав порядок перегруппи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Проведение аварийно-спасательных раб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Разведка объекта (территории) при чрезвычай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ка объекта (территории), где планируется проведение аварийно-спасательных работ, должна у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место нахождения и количество пострадавших, приёмы и способы их спасения и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необходимое количество и тип аварийно-спасательной техники и оборудования для проведения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наличие участков, опасных для работы участников аварийно-спасательных работ по причинам возможного взрыва, пожара, обрушения конструкций, истечения аварийно химически опасных веществ, наличие электрических сетей под высоким напряжением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наличие и возможность использования для проведения работ искусственных и естественных водоёмов, расположенных в районе аварийно-спасатель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состояние подъездных пу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Технология проведения аварийно-спасатель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Технологические приёмы и способы ведения аварийно-спасательных работ определяются в зависимости от состояния объекта и наличия сведений о количестве и местах в нём пострадавших.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и наличии сведений о нахождении под завалами или в уцелевших помещениях (зданиях) людей, основной задачей подразделений является их поиск и спасение. Поиск мест </w:t>
      </w:r>
      <w:r>
        <w:rPr>
          <w:spacing w:val="-2"/>
          <w:sz w:val="28"/>
          <w:szCs w:val="28"/>
        </w:rPr>
        <w:t xml:space="preserve">нахождения людей в завалах производится с использованием: 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нформации непосредственных свидетелей;</w:t>
      </w:r>
    </w:p>
    <w:p>
      <w:pPr>
        <w:pStyle w:val="Normal"/>
        <w:shd w:fill="FFFFFF" w:val="clear"/>
        <w:tabs>
          <w:tab w:val="clear" w:pos="708"/>
          <w:tab w:val="left" w:pos="9475" w:leader="none"/>
        </w:tabs>
        <w:spacing w:lineRule="exact" w:line="274"/>
        <w:ind w:left="7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дготовленных кинологических расчетов;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317" w:leader="none"/>
        </w:tabs>
        <w:spacing w:lineRule="exact" w:line="274"/>
        <w:ind w:left="7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ехнических средств обнаружения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z w:val="28"/>
          <w:szCs w:val="28"/>
        </w:rPr>
        <w:t>Установленные места нахождения людей обозначаются и об этом извещаются все участники аварийно-спасательных работ на данном участ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на одном участке спасательные работы производятся от их начала до полного завершения одним составом участников (при необходимости - по сменам). При сменной работе вся информация о ходе спасательных работ передается при сдаче-приеме смены.   Смена  участников   аварийно-спасательных  работ,   по   возможности,   организуется </w:t>
      </w:r>
      <w:r>
        <w:rPr>
          <w:spacing w:val="-2"/>
          <w:sz w:val="28"/>
          <w:szCs w:val="28"/>
        </w:rPr>
        <w:t>поэтапно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74"/>
        <w:ind w:left="5" w:firstLine="720"/>
        <w:jc w:val="both"/>
        <w:rPr/>
      </w:pPr>
      <w:r>
        <w:rPr>
          <w:spacing w:val="-5"/>
          <w:sz w:val="28"/>
          <w:szCs w:val="28"/>
        </w:rPr>
        <w:t>3.2.2.</w:t>
      </w:r>
      <w:r>
        <w:rPr>
          <w:sz w:val="28"/>
          <w:szCs w:val="28"/>
        </w:rPr>
        <w:tab/>
        <w:t>Инженерная техника для разборки завала над установленным местом нахождения людей применяется в исключительных случаях с обеспечением страховки от возможного падения   поднимаемых   и   перемещаемых   конструкций. Для подъема и перемещения конструкций максимально используется  электрический,  гидравлический  и  пневматический</w:t>
        <w:br/>
        <w:t>аварийно-спасательный инструмент.</w:t>
      </w:r>
    </w:p>
    <w:p>
      <w:pPr>
        <w:pStyle w:val="Normal"/>
        <w:shd w:fill="FFFFFF" w:val="clear"/>
        <w:spacing w:lineRule="exact" w:line="274" w:before="5" w:after="0"/>
        <w:ind w:left="5" w:right="5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озможности, с начала спасательной операции с пострадавшими устанавливается и постоянно поддерживается разговорный контакт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74"/>
        <w:ind w:left="5" w:right="38" w:firstLine="720"/>
        <w:jc w:val="both"/>
        <w:rPr/>
      </w:pPr>
      <w:r>
        <w:rPr>
          <w:spacing w:val="-4"/>
          <w:sz w:val="28"/>
          <w:szCs w:val="28"/>
        </w:rPr>
        <w:t>3.2.3.</w:t>
      </w:r>
      <w:r>
        <w:rPr>
          <w:sz w:val="28"/>
          <w:szCs w:val="28"/>
        </w:rPr>
        <w:tab/>
        <w:t>Руководителем аварийно-спасательных работ одновременно со спасательными</w:t>
        <w:br/>
        <w:t>работами организуются первоочередные аварийные работы по ликвидации очагов горения, недопущению взрыва паров газовоздушных смесей, истечения аварийно химически опасных веществ и других вторичных поражающих факт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кончание аварийно-спасательных работ</w:t>
      </w:r>
    </w:p>
    <w:p>
      <w:pPr>
        <w:pStyle w:val="Normal"/>
        <w:shd w:fill="FFFFFF" w:val="clear"/>
        <w:spacing w:lineRule="exact" w:line="274" w:before="274" w:after="0"/>
        <w:ind w:left="24" w:right="43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кончании аварийно-спасательных работ принимается руководителем аварийно-спасательных работ, который обязан:</w:t>
      </w:r>
    </w:p>
    <w:p>
      <w:pPr>
        <w:pStyle w:val="Normal"/>
        <w:shd w:fill="FFFFFF" w:val="clear"/>
        <w:spacing w:lineRule="exact" w:line="274"/>
        <w:ind w:left="24" w:right="34" w:firstLine="710"/>
        <w:jc w:val="both"/>
        <w:rPr/>
      </w:pPr>
      <w:r>
        <w:rPr>
          <w:sz w:val="28"/>
          <w:szCs w:val="28"/>
        </w:rPr>
        <w:t>а) заслушать руководителей аварийно-спасательных работ на участках (секторах), при необходимости лично убедиться в завершении работ на отдельных участках (сектора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пределить порядок убытия с места аварийно-спасательных работ подразделений </w:t>
      </w:r>
      <w:r>
        <w:rPr>
          <w:spacing w:val="-3"/>
          <w:sz w:val="28"/>
          <w:szCs w:val="28"/>
        </w:rPr>
        <w:t>взаимодействующих органов и служб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02:00Z</dcterms:created>
  <dc:creator>User</dc:creator>
  <dc:description/>
  <cp:keywords/>
  <dc:language>en-US</dc:language>
  <cp:lastModifiedBy>Манаев</cp:lastModifiedBy>
  <cp:lastPrinted>2011-05-05T12:25:00Z</cp:lastPrinted>
  <dcterms:modified xsi:type="dcterms:W3CDTF">2011-09-07T06:50:00Z</dcterms:modified>
  <cp:revision>20</cp:revision>
  <dc:subject/>
  <dc:title>ГЛАВА</dc:title>
</cp:coreProperties>
</file>