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65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держании общественного порядк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чрезвычайных ситуация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N 68-ФЗ (в ред. 22.08.2004) "О защите населения и территорий от чрезвычайных ситуаций природного и техногенного характера", и в целях поддержания общественного порядка и защите населения в период чрезвычайных ситуаций природного и техногенного характер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ддержании общественного порядка и защите населения и территории Каргатского района в период чрезвычайных ситуаций природного и техногенного характера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главам поселений района обеспечить организацию охраны общественного порядка в период чрезвычайных ситуаций природного и техногенного характера в соответствии с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Каргат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гатского района                                                                                В.А.Фле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е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9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ёл</w:t>
      </w:r>
    </w:p>
    <w:p>
      <w:pPr>
        <w:pStyle w:val="Normal"/>
        <w:jc w:val="both"/>
        <w:rPr/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ргат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11г. №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держании общественного порядка и защите на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территории Каргатского района в период чрезвычай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туаций природного и техног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ация охраны общественного порядка и защита населения и территории в период чрезвычайных ситуаций природного и техногенного характера на территории Каргатского района осуществляется силами полиции Каргатского района (далее - полиция) под руководством КЧСПБ Каргат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редседатель КЧСПБ может обратиться в КЧСПБ Правительства Новосибирской области с просьбой о выделении дополнительных сил и средств для осуществления охраны общественно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иция при осуществлении своих функций руководствуются Федеральными законами "О полиции", "О защите населения и территорий от чрезвычайных ситуаций природного и техногенного характера", постановлениями Правительства Российской Федерации, ведомственными приказами, постановлениями и распоряжениями Губернатора области, настоящим Положением и планом действий полиции района при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зависимости от обстановки, масштаба прогнозируемой или возникшей чрезвычайной ситуации устанавливается один из следующих режимов функционирования районного звена территориальной подсистемы РСЧС охраны общественного порядка Каргат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повседневной деятельности - при отсутствии угрозы возникновения чрезвычайных ситуаций на объектах и территор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вышенной готовности - при угрозе возникновения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чрезвычайной ситуации - при возникновении и ликвидации чрезвычайных ситуа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е задачи, решаемые районным звеном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й подсистемы РСЧС охраны общественного поряд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ежиме повседневной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, согласует, корректирует документы с заинтересованными органами управления совместные действия с полицией при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силы и средства к действиям при возникновении и ликвидац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заимодействие с органами военного и гражданского управления по вопросам планирования, обеспечения и совместных действий при угрозе (возникновении)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участие в учениях и тренировках по вопросам гражданской обороны, предупреждения и ликвидации чрезвычайных ситуаций, обеспечения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ежиме повышенной готов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риведение в готовность к действиям сил и средств охраны общественного порядка и проверяет их готовность и материально-техническое осна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готовность системы оповещения, связи и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ет планы действий при чрезвычайных обстоятельствах, планы взаимодействия с заинтересованными службами, управлениями и ведомст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режимы работы руководящего и личного состава, состав и эшелонирование сил и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 в готовность разведподразделения, действующие в собственных интересах, укрытия и приспосабливаемые помещения для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меры к дооснащению и доукомплектованию личного состава материально-техническими средствами из собственных, а при необходимости и других имеющихся резерв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КЧСПБ  района, ограничивает вход и въезд в опасные районы, содействует эвакуации населения, материальных и культурных ценностей, осуществляет регулирование дорожного движения, охрану имущества граждан, оставленного без присмо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ежиме чрезвычайной ситу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одит в готовность силы и средства охраны общественного порядка для работы в экстремальных услов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взаимодействующими организациями определяет порядок построения группировки сил и средств, ввода их в район ЧС, организации посменн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зависимости от ситу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ирование (изоляцию) места происшествия для предотвращения выхода (выезда) или проникновения лиц, не участвующих в аварийно-спасательных рабо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необходимой помощи пострадавш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у материальных и культурных ценностей и имущества граждан, оставленных без присмо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розыскных и следственных мероприятий по выявлению лиц, виновных в возникновении чрезвычайных ситуаций, причин аварий и катастро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потерь в районах ЧС и эвакуированного населения из этих рай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ечение проявлений паники и борьбу с мародер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ивлечение сил и средств охраны общественного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м звеном территориальной подсистемы РСЧ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влечение сил и средств для охраны общественного порядка и защиты населения и территории в период чрезвычайных ситуаций природного и техногенного характера осуществляется по решению КЧСПБ района и по решению начальника полиции района в соответствии  Плана действий полиции при возникновении чрезвычайных обстоятельств с последующим уведомлением вышестоящих органов управления поли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 решению председателя КЧСПБ района в соответствии с утвержденными планами взаимодействия к организации охраны общественного порядка могут привлекаться силы вневедомственной охраны, подразделения внутренних войск в порядке, определяемом законодательством Российской Федерации, Новосибирской области и Положениями о данных орган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сил и средств районного зв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подсистемы РСЧС охраны об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, привлекаемых к охране общественного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населения и территории в период чрезвычай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К предупреждению (ликвидации последствий) чрезвычайных ситуаций могут привлекаться силы и средства органов полиции из расчета до 60% личного состава при действиях на территории Каргатского района и до 50% вне пунктов постоянной дислокации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равление силами и средствами районного зве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подсистемы РСЧС охра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порядка, привлекаемых к предупрежд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квидации чрезвычайных ситуац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Управление силами и средствами районного звена территориальной подсистемы РСЧС охраны общественного порядка осуществляется КЧСПБ района через оперативный штаб, создаваемый в полиции на период ликвидации угрозы (последствий)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Начальник полиции является старшим оперативным начальником для всех подразделений полиции на территории района и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решения в пределах своей компетенции на привлечение сил и средств подразделений полиции на территории района к предупреждению (ликвидации последствий)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взаимодействие с органами управления всех привлекаемых сил и средств, создавать совместные вспомогательные пункты управления в районе Ч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вать (при необходимости) перед вышестоящими органами управления полиции о привлечении дополнительных сил и средств, перед КЧСПБ района о выделении дополнительных материально-технических и финансовых средств для обеспечения жизнедеятельности подразделений, осуществляющих охрану общественного порядка в район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соответствующие КЧСПБ и вышестоящие органы управления о ходе ликвидации последствий чрезвычайной ситуации и складывающейся криминогенной обстановке в районе ЧС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атериально-техническое обеспечение и финансирование районного звена территориальной подсистемы РСЧС охраны общественного порядка, привлекаемого к участию в предупреждении и ликвид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Осуществляется за счет собственных средств полиции и резерва финансовых средств, предусмотренных в бюджетах организаций и района, в которых возникла чрезвычайная ситуа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5-05T12:20:00Z</cp:lastPrinted>
  <dcterms:modified xsi:type="dcterms:W3CDTF">2011-05-05T05:20:00Z</dcterms:modified>
  <cp:revision>10</cp:revision>
  <dc:subject/>
  <dc:title>ГЛАВА</dc:title>
</cp:coreProperties>
</file>