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72440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91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АРГАТСКОГО  РАЙОНА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spacing w:before="12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г. Карг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</w:t>
        <w:tab/>
        <w:tab/>
        <w:tab/>
        <w:tab/>
        <w:tab/>
        <w:tab/>
        <w:tab/>
        <w:tab/>
        <w:t xml:space="preserve">        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стойчивости функционирования 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аций, предприятий и учреждений 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гатского района в чрезвычайных ситуация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постановления Правительства РФ от 30.12.2003г. N 794 «О единой государственной системе предупреждения и ликвидации чрезвычайных ситуаций». В целях дальнейшего повышения эффективности проведения мероприятий по повышению устойчивости функционирования  предприятий, организаций и учреждений всех форм собственности при  возникновении аварий, катастроф и стихийных бедствий на территории Каргатского района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HTML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ложение об устойчивости функционирования организаций, предприятий и учреждений в чрезвычайных ситуациях (Приложение 1)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Рекомендовать главам поселений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Положение об устойчивости функционирования организаций, предприятий и учреждений в чрезвычайных ситуациях, довести до руководителей предприятий на подведомственной территори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Разработать и утвердить, нормативные документы по вопросам поддержания устойчивости функционирования организаций, предприятий и учреждений в чрезвычайных ситуациях независимо от форм собственност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Отделу ГОЧС и ЕДДС администрации района оказать методическую помощь руководителям предприятий и организаций района независимо от форм собственности в вопросах повышения устойчивости функционирования предприятий в чрезвычайных ситуациях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Контроль, за исполнением постановления возложить на заместителя главы администрации Каргатского района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ргатского района                                                                        В.А.Флек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аев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595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ГОЧС и ЕДД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В.Ф.Ман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5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О.А.Орё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5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Е.А.Ер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5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В.П.Прохо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5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HTM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jc w:val="right"/>
        <w:rPr/>
      </w:pPr>
      <w:r>
        <w:rPr>
          <w:rFonts w:cs="Times New Roman" w:ascii="Times New Roman" w:hAnsi="Times New Roman"/>
          <w:sz w:val="28"/>
        </w:rPr>
        <w:t xml:space="preserve">УТВЕРЖДЕНО </w:t>
      </w:r>
    </w:p>
    <w:p>
      <w:pPr>
        <w:pStyle w:val="HTM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лением </w:t>
      </w:r>
    </w:p>
    <w:p>
      <w:pPr>
        <w:pStyle w:val="HTM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</w:t>
      </w:r>
    </w:p>
    <w:p>
      <w:pPr>
        <w:pStyle w:val="HTM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гатского района</w:t>
      </w:r>
    </w:p>
    <w:p>
      <w:pPr>
        <w:pStyle w:val="HTML"/>
        <w:jc w:val="right"/>
        <w:rPr/>
      </w:pPr>
      <w:r>
        <w:rPr>
          <w:rFonts w:cs="Times New Roman" w:ascii="Times New Roman" w:hAnsi="Times New Roman"/>
          <w:sz w:val="28"/>
        </w:rPr>
        <w:t>от _________ 2011 г №_____</w:t>
      </w:r>
    </w:p>
    <w:p>
      <w:pPr>
        <w:pStyle w:val="HTM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ложени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стойчивости функционирования организаций, предприятий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учреждений в чрезвычайных ситуация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основные направления деятельности, задачи и порядок организации работы по повышению устойчивости функционирования организаций, предприятий и учреждений в чрезвычайных ситуациях природного и техногенного характера в мирное и военное время на территории  Каргатского района независимо от форм собственности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разработано на основании постановления Правительства РФ от 30.12.2003г. N 794 ”О единой государственной системе предупреждения и ликвидации чрезвычайных ситуаций”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понятия и определения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сть функционирования территории в чрезвычайных ситуациях (устойчивость территории в ЧС) - способность муниципальных хозяйственных структур нормально функционировать в условиях риска возникновения чрезвычайных ситуаций, противостоять воздействию поражающих факторов, предотвращать или ограничивать угрозу жизни и здоровью населения и вероятный ущерб объектам экономики, обеспечивать  ликвидацию чрезвычайных ситуаций в минимально короткий срок на соответствующей территории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ойчивость работы объекта экономики в чрезвычайных ситуациях (устойчивость объекта в ЧС) - способность предприятия, учреждения или другой хозяйственной структуры предупреждать возникновение производственных аварий и катастроф. Противостоять воздействию поражающих факторов с целью предотвращения или ограничения угрозы жизни и здоровью персонала и проживающего вблизи населения, а также материального ущерба, в минимально короткий срок обеспечивать восстановление нарушенного производства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стойчивости работы объектов экономики в чрезвычайных ситуациях (повышение устойчивости объектов в ЧС) - мероприятия по предотвращению или снижению угрозы жизни и здоровью персонала и населения, проживающего вблизи объектов, а также по подготовке к проведению неотложных работ в зонах вероятных чрезвычайных ситуаций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стойчивости функционирования экономики, территориальных и отраслевых звеньев - мероприятия направленные на: предупреждение и уменьшение возможности возникновения крупных производственных аварий, катастроф и стихийных бедствий; снижение возможных потерь и разрушений в случае возникновения крупных производственных аварий, катастроф и стихийных бедствий; а также воздействия современных средств поражения и вторичных поражающих факторов; создание условий для ликвидации последствий аварий, катастроф и стихийных бедствий, проведение работ по восстановлению хозяйства и обеспечению жизнедеятельности населения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территории к функционированию в чрезвычайных ситуациях (подготовка территории к ЧС) - комплекс экономических, организационных, инженерно - технических и специальных мероприятий, заблаговременно проводимых на территории района с целью обеспечения безопасности населения и объектов экономики в чрезвычайных ситуациях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бъектов экономики к работе в чрезвычайных ситуациях (подготовка объектов к ЧС) - комплекс заблаговременно проводимых  организационных, экономических, инженерно - технических, технологических и специальных мероприятий, осуществляемых на предприятиях, в учреждениях и организациях с целью обеспечения их работы с учетом риска возникновения чрезвычайных ситуаций. Создания условий для предотвращения производственных аварий или катастроф, противостояния воздействию поражающих факторов, предотвращения или уменьшения угрозы жизни и здоровью персонала и проживающего вблизи населения, снижению материального ущерба, оперативного проведения неотложных работ в зоне вероятной чрезвычайной ситуации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бщие положения по устойчивости функционирования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ки  района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Непосредственное руководство разработкой и проведением мероприятий по повышению устойчивости функционирования, объектов экономики района осуществляют органы местного самоуправления всех уровней, руководители объектов экономики и выделяют на эти цели необходимые материальные и финансовые средства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и задания по повышению устойчивости функционирования объектов экономики в условиях чрезвычайных ситуаций должны предусматриваться в планах экономического и социального развития территории, а также в схемах районной планировки, в проектах генеральных планов застройки и реконструкции населенных пунктов.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Контроль выполнения мероприятий по устойчивому функционированию экономики района в условиях чрезвычайных ситуаций осуществляют органы местного самоуправления на территории, которых расположены объекты экономики и органы управления по делам ГОЧС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вышению устойчивости, связанные с решением задач гражданской обороны предусматриваются в планах ГО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ъекте экономики постоянно действующим, организующим, координирующим, консультативным и исследовательским органом по вопросам организации, планирования и координации мероприятий по повышению устойчивости функционирования объектов экономики в чрезвычайных ситуациях мирное и военное время является комиссия по повышению устойчивости функционирования объекта экономики. Её главная задача - снижение возможных потерь и разрушений, создание оптимальных условий для восстановления производства и обеспечение жизнедеятельности населения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Комиссия по повышению устойчивости функционирования экономики создается приказом, распоряжением руководителя объекта экономики независимо от форм собственности. Он же  (руководитель) утверждает положение о комиссии, и её состав. Работа комиссии осуществляется по годовым планам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4. Основные направления устойчивого функционирования экономики района и отдельных объектов на ее территории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ые направления повышения устойчивого функционирования экономики района являются: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защиты населения, рабочего персонала и членов их семей и его жизнедеятельности в чрезвычайных ситуациях;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рациональное размещение производственных сил, их производственных фондов на территории района;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работе в условиях чрезвычайных ситуациях отраслей экономики (топливно-энергетического комплекса; промышленного производства; сельскохозяйственного производства; транспортной системы; системы материально-технического снабжения; системы материальных резервов);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выполнению работ по восстановлению объектов экономики в чрезвычайных ситуациях;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истемы  управления объектами экономики для решения неотложных задач в чрезвычайных ситуациях.</w:t>
      </w:r>
    </w:p>
    <w:p>
      <w:pPr>
        <w:pStyle w:val="21"/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дачи, возлагаемые на органы управления по делам ГОЧС по вопросам устойчивости функционирования объектов экономики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и организации выполнения мероприятий по защите населения в условиях чрезвычайных ситуаций  (Основное направление повышения устойчивост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участие в рассмотрении и согласовании мероприятий по повышению устойчивости экономики разрабатываемых территориальными и отраслевыми органами и включение их в планы экономического и социального разви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выполнением мероприятий и заданий по устойчивости экономики, предусмотренных планами экономического и социального развития и за соблюдением требований нормативных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учреждениям в оценке последствий воздействия на них современных средств поражения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Участие в организации и проведении совместных учений по вопросам устойчивости функционирования объектов экономики.</w:t>
      </w:r>
    </w:p>
    <w:p>
      <w:pPr>
        <w:pStyle w:val="21"/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роприятия, проводимые на объекте экономике по вопросам устойчивости функционирования объектов эконом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едставление в установленном порядке предложений  по повышению устойчивости работы объекта, требующих капитальных влож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оведение мероприятий по повышению устойчивости работы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уменьшению опасности возникновения вторичных очагов пора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защите продовольствия, сельскохозяйственного фуража, источников водоснабжения от зара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резервных источников энергопитания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истем управления к решению задач в военное врем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оприятий направленных на создание и поддержание условий, необходимых для сохранения жизни и здоровья, работоспособности люд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выполнению работ по восстановлению важнейших объектов производственных и других источников деятельности в во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7:02:00Z</dcterms:created>
  <dc:creator>User</dc:creator>
  <dc:description/>
  <cp:keywords/>
  <dc:language>en-US</dc:language>
  <cp:lastModifiedBy>Манаев</cp:lastModifiedBy>
  <cp:lastPrinted>2011-05-01T08:48:00Z</cp:lastPrinted>
  <dcterms:modified xsi:type="dcterms:W3CDTF">2011-05-01T01:49:00Z</dcterms:modified>
  <cp:revision>11</cp:revision>
  <dc:subject/>
  <dc:title>ГЛАВА</dc:title>
</cp:coreProperties>
</file>