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7244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 xml:space="preserve">ГЛАВА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5.09.2011                                                                                                                                    7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и ведении гражда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ны в Каргат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«О гражданской обороне» от 12.02.1998 года № 28-ФЗ (в ред. от 09.10.2002 №123-ФЗ, от 19.06.2004 №51-ФЗ, от 22.08.2004 №122-ФЗ, постановлением Правительства Российской Федерации от 26.11.2007 №804 «Об утверждении Положения о гражданской обороне в Российской Федерации, постановления губернатора Новосибирской области от 01.10.2008 №389 «Об утверждении Положения об организации и ведении гражданской обороны в Новосибирской области, а также с целью заблаговременного выполнения мероприятий по подготовке к защите населения, материальных и культурных ценностей на территории Каргатского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оложение об организации и ведении гражданской обороны в Каргатском районе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 момента вступления в силу данного постановления, признать утратившим силу постановление администрации Каргатского района №335 от 18.04.2011 года «Об утверждении Положения об организации и ведении гражданской обороны в Каргатск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подлежит опубликованию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Каргатского района                                                                          В.А.Фл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анаев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/>
      </w:pP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bCs/>
          <w:sz w:val="16"/>
          <w:szCs w:val="16"/>
        </w:rPr>
        <w:t>23595</w:t>
      </w:r>
    </w:p>
    <w:p>
      <w:pPr>
        <w:pStyle w:val="Normal"/>
        <w:ind w:firstLine="709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ОЧС и ЕД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В.Ф.Манаев</w:t>
      </w:r>
    </w:p>
    <w:p>
      <w:pPr>
        <w:pStyle w:val="Normal"/>
        <w:jc w:val="both"/>
        <w:rPr/>
      </w:pPr>
      <w:r>
        <w:rPr>
          <w:sz w:val="28"/>
          <w:szCs w:val="28"/>
        </w:rPr>
        <w:t>01.09.2011</w:t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К.Н.Костенко</w:t>
      </w:r>
    </w:p>
    <w:p>
      <w:pPr>
        <w:pStyle w:val="Normal"/>
        <w:jc w:val="both"/>
        <w:rPr/>
      </w:pPr>
      <w:r>
        <w:rPr>
          <w:sz w:val="28"/>
          <w:szCs w:val="28"/>
        </w:rPr>
        <w:t>01.09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В.П.Прох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9.20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shd w:fill="FFFFFF" w:val="clear"/>
        <w:ind w:firstLine="588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УТВЕРЖДЕНО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ind w:firstLine="588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постановлением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ind w:firstLine="5880"/>
        <w:jc w:val="right"/>
        <w:rPr/>
      </w:pP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>главы Каргатского района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ind w:firstLine="588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ind w:firstLine="5880"/>
        <w:jc w:val="right"/>
        <w:rPr>
          <w:b/>
          <w:b/>
          <w:bCs/>
          <w:color w:val="000000"/>
          <w:spacing w:val="-1"/>
        </w:rPr>
      </w:pPr>
      <w:r>
        <w:rPr>
          <w:color w:val="000000"/>
        </w:rPr>
        <w:t>от ___________2011г №_____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ОЛОЖЕНИЕ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б организации и ведении гражданской обороны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в Каргатском районе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jc w:val="center"/>
        <w:rPr/>
      </w:pPr>
      <w:r>
        <w:rPr>
          <w:bCs/>
          <w:color w:val="000000"/>
          <w:spacing w:val="-1"/>
          <w:lang w:val="en-US"/>
        </w:rPr>
        <w:t>I</w:t>
      </w:r>
      <w:r>
        <w:rPr>
          <w:bCs/>
          <w:color w:val="000000"/>
          <w:spacing w:val="-1"/>
        </w:rPr>
        <w:t>. Общие положения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pacing w:val="-3"/>
        </w:rPr>
      </w:pPr>
      <w:r>
        <w:rPr>
          <w:color w:val="000000"/>
        </w:rPr>
        <w:t>1. Настоящее Положение разработано в соответствии с Федеральным законом от 12.02.98 № 28-ФЗ «О гражданской обороне», постановлением Правительства Российской Федерации от 26.11.2007 № 804 «Об утверждении Положения о гражданской обороне в Российской Федерации»,</w:t>
      </w:r>
      <w:r>
        <w:rPr>
          <w:sz w:val="28"/>
          <w:szCs w:val="28"/>
        </w:rPr>
        <w:t xml:space="preserve"> </w:t>
      </w:r>
      <w:r>
        <w:rPr/>
        <w:t>постановления губернатора Новосибирской области от 01.10.2008 №389 «Об утверждении Положения об организации и ведении гражданской обороны в Новосибирской области»,</w:t>
      </w:r>
      <w:r>
        <w:rPr>
          <w:color w:val="000000"/>
        </w:rPr>
        <w:t xml:space="preserve">  и определяет</w:t>
      </w:r>
      <w:r>
        <w:rPr>
          <w:color w:val="000000"/>
          <w:spacing w:val="-3"/>
        </w:rPr>
        <w:t xml:space="preserve"> порядок подготовки к ведению и ведения гражданской обороны, а также основные мероприятия по гражданской обороне в Каргатском район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 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Каргатского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едение гражданской обороны заключается в выполнении мероприятий по защите населения, материальных и культурных ценностей на территории Каргатского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 Мероприятия по гражданской обороне в Каргатском районе организуются и проводятся на всей территории района в соответствии с нормативными правовыми актами Российской Федерации, Новосибирской области, Каргатского района, нормативными актами Министерства Российской Федерации по делам гражданской обороны, чрезвычайным ситуациям и ликвидации последствий стихийных бедствий, главного управления МЧС России по Новосибирской области, а также настоящим Положени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 Органы местного самоуправления и организации расположенные на территории Каргатского района независимо от их организационно-правовых форм и форм собственности (далее - организации) в целях решения задач в области гражданской обороны в соответствии с установленными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5. 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Каргатского района</w:t>
      </w:r>
      <w:r>
        <w:rPr>
          <w:color w:val="000000"/>
          <w:spacing w:val="-8"/>
        </w:rPr>
        <w:t xml:space="preserve"> организуется сбор информации в области </w:t>
      </w:r>
      <w:r>
        <w:rPr>
          <w:color w:val="000000"/>
          <w:spacing w:val="-3"/>
        </w:rPr>
        <w:t>гражданской обороны (далее - информация) и обмен е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Сбор информации и обмен ею осуществляются органами местного самоуправления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органы местного самоуправления - в исполнительные органы государственной власти Новосибирской об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организации - в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 Ведение гражданской обороны в Каргатском районе осуществляется на основе плана гражданской обороны и защиты населения Каргатского района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</w:rPr>
        <w:t>7. План гражданской обороны и защиты населения Каргатского района определяет объем, организацию, порядок, способы и сроки выполнения мероприятий по приведению гражданской обороны Каргатского района в установленные степени готовности при переводе ее с мирного на военное время,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color w:val="000000"/>
          <w:spacing w:val="-8"/>
        </w:rPr>
      </w:pPr>
      <w:r>
        <w:rPr>
          <w:color w:val="000000"/>
          <w:spacing w:val="-3"/>
        </w:rPr>
        <w:t>Порядок</w:t>
      </w:r>
      <w:r>
        <w:rPr>
          <w:color w:val="000000"/>
          <w:spacing w:val="-8"/>
        </w:rPr>
        <w:t xml:space="preserve"> разработки, согласования и утверждения плана гражданской обороны и защиты населения Каргатского района определяется Главным управлением МЧС России по Новосибирской области.</w:t>
      </w:r>
    </w:p>
    <w:p>
      <w:pPr>
        <w:pStyle w:val="Normal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Задачи по гражданской обороне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8. Основными задачами в области гражданской обороны, установленные законодательством Российской Федерации, Новосибирской области, решаемыми на территории Каргатского района являются: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1) обучение населения в области гражданской обороны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2) 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3) проведение эвакоприёмных мероприяти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4) предоставление населению убежищ и средств индивидуальной защиты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5) проведение мероприятий по световой маскировке и другим видам маскировки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6) 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7) 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8) борьба с пожарами, возникшими при ведении военных действий или вследствие этих действи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9) 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10) 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11) восстановление и поддержание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12) срочное восстановление функционирования необходимых коммунальных служб в военное время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13) срочное захоронение трупов в военное время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14) разработка и осуществление мер, направленных на сохранение объектов, необходимых для устойчивого функционирования экономики и выживания населения в военное время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pacing w:val="-3"/>
        </w:rPr>
        <w:t>15) обеспечение постоянной готовности сил и средств гражданской обороны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pacing w:val="-3"/>
        </w:rPr>
        <w:t>Органы местного самоуправления Каргатского района планируют и выполняют мероприятия в области гражданской обороны в соответствии с постановлением суженного заседания администрации Каргатского района  от 25 сентября 2005 года № 14 «О возложении обязанностей по обеспечению мероприятий гражданской обороны на территории  Каргатского района».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9"/>
        <w:jc w:val="center"/>
        <w:rPr/>
      </w:pPr>
      <w:r>
        <w:rPr>
          <w:spacing w:val="-3"/>
          <w:lang w:val="en-US"/>
        </w:rPr>
        <w:t>III</w:t>
      </w:r>
      <w:r>
        <w:rPr>
          <w:spacing w:val="-3"/>
        </w:rPr>
        <w:t xml:space="preserve">. Руководство и управление гражданской обороной </w:t>
      </w:r>
    </w:p>
    <w:p>
      <w:pPr>
        <w:pStyle w:val="Normal"/>
        <w:ind w:firstLine="709"/>
        <w:jc w:val="center"/>
        <w:rPr>
          <w:spacing w:val="-3"/>
        </w:rPr>
      </w:pPr>
      <w:r>
        <w:rPr>
          <w:spacing w:val="-3"/>
        </w:rPr>
        <w:t>в Новосибирской области</w:t>
      </w:r>
    </w:p>
    <w:p>
      <w:pPr>
        <w:pStyle w:val="Normal"/>
        <w:ind w:firstLine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ind w:firstLine="709"/>
        <w:jc w:val="both"/>
        <w:rPr/>
      </w:pPr>
      <w:r>
        <w:rPr>
          <w:spacing w:val="-3"/>
        </w:rPr>
        <w:t>9. </w:t>
      </w:r>
      <w:r>
        <w:rPr/>
        <w:t>Гражданская оборона в Каргатском районе организуется по территориально-производственному принципу.</w:t>
      </w:r>
    </w:p>
    <w:p>
      <w:pPr>
        <w:pStyle w:val="Normal"/>
        <w:ind w:firstLine="709"/>
        <w:jc w:val="both"/>
        <w:rPr/>
      </w:pPr>
      <w:r>
        <w:rPr/>
        <w:t>Руководство гражданской обороной в Каргатском районе осуществляет глава Каргатского района.</w:t>
      </w:r>
    </w:p>
    <w:p>
      <w:pPr>
        <w:pStyle w:val="Normal"/>
        <w:ind w:firstLine="709"/>
        <w:jc w:val="both"/>
        <w:rPr/>
      </w:pPr>
      <w:r>
        <w:rPr/>
        <w:t>Руководство гражданской обороной в муниципальных образованиях осуществляют главы соответствующи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Руководство гражданской обороной в организациях осуществляют их руководители.</w:t>
      </w:r>
    </w:p>
    <w:p>
      <w:pPr>
        <w:pStyle w:val="Normal"/>
        <w:ind w:firstLine="709"/>
        <w:jc w:val="both"/>
        <w:rPr/>
      </w:pPr>
      <w:r>
        <w:rPr/>
        <w:t>10. Руководство гражданской обороной осуществляется через органы, осуществляющие управление гражданской обороной, службы обеспечения мероприятий гражданской обороны, эвакуационные органы, комиссии по повышению устойчивости функционирования организаций в военное время, другие органы, создаваемые в целях решения задач в области гражданской обороны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11. Органами, осуществляющими управление гражданской обороной на территории Каргатского района, являются:</w:t>
      </w:r>
    </w:p>
    <w:p>
      <w:pPr>
        <w:pStyle w:val="Normal"/>
        <w:ind w:firstLine="709"/>
        <w:jc w:val="both"/>
        <w:rPr/>
      </w:pPr>
      <w:r>
        <w:rPr/>
        <w:t>структурные подразделения (работники), уполномоченные на решение задач в области гражданской обороны муниципальных образований и организаций.</w:t>
      </w:r>
    </w:p>
    <w:p>
      <w:pPr>
        <w:pStyle w:val="Normal"/>
        <w:ind w:firstLine="709"/>
        <w:jc w:val="both"/>
        <w:rPr/>
      </w:pPr>
      <w:r>
        <w:rPr/>
        <w:t>12. Для решения задач в области гражданской обороны, реализуемых на территории Каргатского района, в соответствии с действующим законодательством, администрацией Каргатского района, органами местного самоуправления и организациями заблаговременно в мирное время создаются службы обеспечения мероприятий гражданской обороны, эвакуационные органы, комиссии по повышению устойчивости функционирования организаций в военное врем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 </w:t>
      </w:r>
      <w:r>
        <w:rPr/>
        <w:t>Методическое руководство созданием и деятельностью служб обеспечения мероприятий гражданской обороны, эвакуационных органов, комиссий по повышению устойчивости функционирования организаций в военное время на территории Каргатского района осуществляется</w:t>
      </w:r>
      <w:r>
        <w:rPr>
          <w:b/>
        </w:rPr>
        <w:t xml:space="preserve"> </w:t>
      </w:r>
      <w:r>
        <w:rPr/>
        <w:t>отделом по ГОЧС администрации Каргатского района.</w:t>
      </w:r>
    </w:p>
    <w:p>
      <w:pPr>
        <w:pStyle w:val="Normal"/>
        <w:ind w:firstLine="709"/>
        <w:jc w:val="both"/>
        <w:rPr/>
      </w:pPr>
      <w:r>
        <w:rPr/>
        <w:t>14. Для выполнения мероприятий по решению задач в области гражданской обороны, реализуемых на территории Каргатского района, главой Каргатского района, главами муниципальных образований утверждаются реестры организаций, создающих нештатные аварийно-спасательные формирования.</w:t>
      </w:r>
    </w:p>
    <w:p>
      <w:pPr>
        <w:pStyle w:val="Normal"/>
        <w:ind w:firstLine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ind w:firstLine="709"/>
        <w:jc w:val="center"/>
        <w:rPr/>
      </w:pPr>
      <w:r>
        <w:rPr>
          <w:spacing w:val="-3"/>
          <w:lang w:val="en-US"/>
        </w:rPr>
        <w:t>IV</w:t>
      </w:r>
      <w:r>
        <w:rPr>
          <w:spacing w:val="-3"/>
        </w:rPr>
        <w:t>.</w:t>
      </w:r>
      <w:r>
        <w:rPr>
          <w:spacing w:val="-3"/>
          <w:lang w:val="en-US"/>
        </w:rPr>
        <w:t> </w:t>
      </w:r>
      <w:r>
        <w:rPr>
          <w:spacing w:val="-3"/>
        </w:rPr>
        <w:t>Заключительные положения</w:t>
      </w:r>
    </w:p>
    <w:p>
      <w:pPr>
        <w:pStyle w:val="Normal"/>
        <w:ind w:firstLine="709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6. 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 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02:00Z</dcterms:created>
  <dc:creator>User</dc:creator>
  <dc:description/>
  <cp:keywords/>
  <dc:language>en-US</dc:language>
  <cp:lastModifiedBy>Манаев</cp:lastModifiedBy>
  <cp:lastPrinted>2011-09-01T12:26:00Z</cp:lastPrinted>
  <dcterms:modified xsi:type="dcterms:W3CDTF">2011-09-05T08:00:00Z</dcterms:modified>
  <cp:revision>21</cp:revision>
  <dc:subject/>
  <dc:title>ГЛАВА</dc:title>
</cp:coreProperties>
</file>