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72440" cy="591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9.2011                                                                                                            729</w:t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эвакоприём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гражданской обороне» №28-ФЗ от 12.02.1998 (в ред. от 09.10.2002 №123-ФЗ, от 19.06.2004 №51-ФЗ, от 22.08.2004 №122-ФЗ),  «О защите населения и территорий от чрезвычайных ситуаций природного и техногенного характера» от 21.12.1994 №68-ФЗ (в ред. 22.08.2004г), постановлением Правительства Новосибирской области «Об эвакуационной комиссии Новосибирской области» №272-п от 27.06.2011,  и в целях проведения организованного приёма эваконаселения прибывающего из категорированных городов Новосибирской области в особый период и эвакуации населения при угрозе и возникновении чрезвычайных ситуаций природного и техногенного характер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оложение  о районной эвакоприёмной комиссии Каргатского район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Структуру районной эвакоприёмной комиссии Каргатского района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Состав эвакоприёмной комиссии Каргатского района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главы администрации - председателю районной эвакоприёмной комиссии Форрату П.А.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1. В месячный срок разработа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функциональные обязанности членов эвакоприёмной комиссии, согласно ее соста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 работы эвакоприёмной комиссии Каргатского района на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риёма эваконаселения из категорированных городов Новосибирской области в особый период и план эвакуации населения района при возникновении чрезвычайных ситуаций на потенциально опас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ривлечения автотранспорта на эвакоприем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Ежегодно по состоянию на 01 января каждого календарного года представлять на утверждение уточнённый (откорректированный) состав эвакоприем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Провести расчёты о возможностях района на приём эваконаселения из категорированных городов области в особый период и эвакуации населения района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комендовать главам муниципальных образований в районе создать на подведомственных территориях приёмные эвакуационные пункты, отработать все необходимые документы для работы приемного эвакуационного пункта и провести расчёты о возможностях муниципального образования на приём эвако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 момента вступления в силу постановления, признать утратившим силу постановление администрации Каргатского района №501 от 06.06.2011 года «Об эвакоприёмной комиссии Каргат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подлежит опубликованию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ргатского района                                                                                В.А.Ф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left" w:pos="708" w:leader="none"/>
          <w:tab w:val="center" w:pos="5040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Ф.Манаев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П.А.Форрат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К.Н.Костенко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его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/>
      </w:pPr>
      <w:r>
        <w:rPr>
          <w:sz w:val="28"/>
          <w:szCs w:val="28"/>
        </w:rPr>
        <w:t>01.09.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аргатского район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05.09.2011г  № 7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эвакоприёмной комиссии Каргат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ее Положение </w:t>
      </w:r>
      <w:r>
        <w:rPr>
          <w:bCs/>
          <w:sz w:val="28"/>
          <w:szCs w:val="28"/>
        </w:rPr>
        <w:t>об эвакоприёмной комиссии Каргатского района Новосибирской области (далее – Положение)</w:t>
      </w:r>
      <w:r>
        <w:rPr>
          <w:sz w:val="28"/>
          <w:szCs w:val="28"/>
        </w:rPr>
        <w:t xml:space="preserve"> определяет задачи, функции и права эвакоприёмной комиссии Каргатского района Новосибирской области, организацию ее деятельности, а также функциональные обязанности руководителей и членов эвакоприёмной комиссии по вопросам гражданской обороны и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Эвакоприёмная комиссия Каргатского района Новосибирской области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я, подготовки, проведения и всестороннего обеспечения эвакуируемого населения, материальных и культурных ценностей в Каргатский район в военное время (особый перио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я контроля за планированием эвакоприемных мероприятий в подведомственных органах и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и контроля подготовки и проведения эвакоприемных мероприятий населения, материальных и культурных ценностей на территории Каргатского района в военное время (особый пери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ирное время эвакоприемная комиссия Каргатского района Новосибирской области может привлекаться для организации и проведения эвакуационных мероприятий при угрозе возникновения (возникновении) крупномасштабных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Эвакоприемная комиссия Каргатского района Новосибирской области в своей деятельности руководствуется Федеральным законом от 12 февраля 1998 года № 28-ФЗ «О гражданской обороне», постановлением Правительства Российской Федерации от 22 июня 2004 года № 303 «О порядке эвакуации населения, материальных и культурных ценностей в безопасные районы», другими нормативными правовыми актами Российской Федерации и Новосибирской области, постановлениями и распоряжениями Губернатора Новосибирской области и Правительства Новосибирской области, постановлениями суженных заседаний Правительства Новосибирской области по вопросам гражданской обороны и защиты населения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 решении вопросов проведения и обеспечения эвакоприемных мероприятий эвакоприемная комиссия Каргатского района Новосибирской области взаимодействует с эвакокомиссией Новосибирской области, с областными исполнительными органами государственной власти Новосибирской области, со структурными подразделениями администрации Губернатора Новосибирской области и Правительства Новосибирской области,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осударственным бюджетным учреждением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 (далее – ГБУ НСО «Центр ГО, ЧС и ПБ Новосибирской области»), органами военного командования и эвакоприемными комиссиями  соседних районов, организациями, обеспечивающими выполнение мероприятий гражданской обороны и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уществляетс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транспортных средств и транспортных коммуник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я приспособлений (трапов, тумб, сходней и т.п.) для посадки-высадки на транспорт эвакуируемого населения на пункте выс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сил и средств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я охраны общественного порядка в местах развертывания эвакуационных органов (эвакоприемной комиссии, приемных эвакуационных пунктов, пункта высад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охраны общественного порядка на маршрутах эвакуации населения, материальных и культурных ценностей и их сохр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го регулирования движения эвакуационных пото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храны имущества организаций 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едения радиационной, химической, биологической, инженерной и противопожарной разве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сил и средств для радиационной, химической, биологической, инженерной защиты населения, санитарно-противоэпидемических и лечебно-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я перечней населенных пунктов района для организаций, продолжающих свою деятельность в военное время на территории Каргатского района Новосибирской области, размещения населения, мест размещения и хранения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В мирное время эвакоприемная комиссия Каргатского района Новосибирской области для непосредственного планирования, проведения и обеспечения эвакоприемных мероприятий на территории Каргатского района  обеспечивает взаимодействи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вакуационной комиссией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ыми комиссиями районов города Новосибир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вакоприемными комиссиями соседних муниципальных рай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ными эвакуационными пунктами поселений (далее </w:t>
      </w:r>
      <w:r>
        <w:rPr>
          <w:rFonts w:cs="Courier New"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ЭП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пункта высадки (далее </w:t>
      </w:r>
      <w:r>
        <w:rPr>
          <w:rFonts w:cs="Courier New"/>
          <w:color w:val="000000"/>
          <w:sz w:val="28"/>
          <w:szCs w:val="28"/>
        </w:rPr>
        <w:t>–</w:t>
      </w:r>
      <w:r>
        <w:rPr>
          <w:sz w:val="28"/>
          <w:szCs w:val="28"/>
        </w:rPr>
        <w:t>ПВ) населения, погрузки (выгрузки) материальных и культурных ценностей на тран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ми управления на маршрутах пеш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ПЭП создаются решением администрации Каргатского района  и поселениями района и предназначаются для приема, учета и размещения прибывающего населения в населенных пунктах муниципального района. ПЭП разворачиваются в городском и сельских поселениях. Под ПЭП отводятся общественные и административные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ЭП обеспечивается связью с эвакоприемной комиссией муниципального района, ПВ, конечным пунктом на маршруте эвакуации, эвакуационным органом эвакуируемых городов. Для этих целей районные узлы связи по заявкам администраций ПЭП планируют выделение номера и установку телефонного(ых) аппарата(ов). Непосредственное обеспечение телефонной связью предусматривается на военное время и при проведении специальных учений и КШУ с практическим развертыванием ПЭ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Э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прибывающих эвакуационных эшелонов (поездов), автомобильных (пеших) колонн и совместно с администрацией пункта высадки обеспечение высадки эвакуируемого населения, при необходимости организация временного размещения прибывающ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о службой автотранспортного обеспечения мероприятий гражданской обороны муниципального района (транспорта организаций поселений и в добровольном порядке личных автомобилей граждан) отправка населения в пункты его постоянного размещения автомобильными колоннами и пешим порядк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руководства эвакоприемной комиссии муниципального района о времени прибытия эвакуируемой организации (населения), количестве прибывшего населения и об отправке его в места расселения (размещ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и другой помощи эвакуируемому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ания общественного порядка в районе ПВ и укрытие эвакуируемого населения по сигналам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Администрация ПВ создается решением администрации района и администрацией  поселения города Каргата для организации эвакуационных перевозок и доставки эвакуируемого населения к местам размещения. Администрация пункта формируется из представителей соответствующих  организаций (учреждений) и разворачивается на базе ж/д станции Карг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воевременной подачи транспортных средств к месту выс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на пункте высадки мест посадки на транспорт (изготовление приспособлений, трапов, тумб и т.п. для посадки эвакуируемого населения на транспортное сред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садки (высадки) на транспортные средства и доставки эвакуируемого населения до запланированных конечных населенных пунктов в безопасном 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огрузки (выгрузки)  материальных  и культурных ценностей,  подлежащих эвак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беспечение охраны общественного порядка и медицинской помощи эвакуируемому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отправки (прибытия) транспортных средств и информирование об этом  эвакоприемной комисс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ичный состав эвакуационных органов в мирное время проходит плановую подготовку (переподготовку) в учебно-методическом центре по гражданской обороне и чрезвычайным ситуациям Новосибирской области, совершенствует свои практические навыки на учениях и тренировках по гражданской оборон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Задачи эвакоприемной комиссии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Задачами эвакоприемной комиссии Каргатского района Новосибирской област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заимодействии с эвакуационной комиссией Новосибирской области,  ГБУ НСО «Центр ГО, ЧС и ПБ Новосибирской области» и Главным управлением Министерства Российской Федерации по делам гражданской обороны, чрезвычайным ситуациям, и ликвидации последствий стихийных бедствий по Новосибирской области, администрациями городских районов города Новосибирска эвакуируемые в район. Разработка плана приема и размещения эваконаселения на территории района, его ежегодное уточнение (корректиров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администрацией района, поселениями и организациями, обеспечивающими выполнение мероприятий гражданской обороны, разработка планов всестороннего жизнеобеспечения эвакоприемных мероприятий, мероприятий по подготовке к размещению эвакуируемого населения в на территории района и контроль готовности к выполнению запланирова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едварительных заявок на автомобильный транспорт для перевоза эваконаселения с пункта высадки до мест конечного размещения в особ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казание помощи эвакуационным органам муниципальных образований и организаций в разработке планов приема, планов всестороннего жизнеобеспечения и отработке рабоче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созданием, подготовкой, готовностью к работе и укомплектованием эвакуационных органов района и организаций Каргат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выбором мест дислокации и созданием необходимого количества эвакуационных органов (пункта высадки на все виды транспорта, приемных эвакуационных пунктов) и маршрутов эвакуации, с целью реализации спланированных эвакуационных мероприят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азработкой администрациями поселений района планов приема, размещения и всестороннего обеспечения эвакуируемого населения,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азработкой администрациями поселений и организациями, на которые возложена задача всестороннего обеспечения мероприятий гражданской обороны планов по видам обеспечения мероприятий гражданской обороны и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еское проведение заседаний эвакоприемной комиссии Каргатского района Новосибирской области и рассмотрение разработанных планов приема, размещения и всестороннего обеспечения эвакуируемого населения на территории района; планов по видам всестороннего обеспечения мероприятий гражданской обороны; результатов проверок состояния вопросов по планированию эвакоприемных мероприятий поселениями и организациями Каргат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заимодействия с органами военного командования, отделом внутренних дел района и организациями всех форм собственности по вопросам планирования, проведения и обеспечения эвакоприемных мероприятий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руководства и членов эвакоприемной комиссии района в проведении комплексных проверок и командно-штабных учений по вопросам гражданской обороны и защиты населения с целью проверки реальности разрабатываемых планов и приобретения практических навыков по организации и проведению эвакоприе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верок готовности эвакуационных органов и организаций, обеспечивающих мероприятия гражданской обороны, к выполнению задач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оповещения и сбора членов эвакоприемной комиссии района, схемы организации связи и управления эвакоприемными мероприятиями на территории района, плана работы эвакоприемной комиссии района на текущи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риведением в готовность эвакуационных органов района, организация уточнения схем оповещения и сбора членов эвакоприемной комиссии и ПЭП поселений, схем организации связи и управления эвакоприемными мероприятиями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категории и численности прибывающего по эвакуаци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отовностью эвакуационных органов к развертыванию и работе (выполнению задач по предназнач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расписания движения поездов по эвакуации и рассредоточению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совместно с организациями всех форм собственности порядка использования всех видов автотранспорта для перевозки населения в пункты раз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отовностью (подготовкой) транспортных средств к эвакуационным перевозкам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инженерного оборудования мест высадки, маршрутов эвакуации и укрытий в местах прив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и населения, материальных и культурных ценнос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ходом оповещения населения и организаций о начале эвакоприемных мероприятий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взаимодействия эвакуационных органов с эвакуационной комиссией Новосибирской области и организациями по вопросам подачи транспорта на П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о работой эвакуационных органов по приему и размещению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гулирования движения и поддержания порядка в ходе проведения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и обобщение данных о ходе эвакуации населения, в случае необходимости получение информации эвакоприемной комиссией района о количестве эвакуируемого населения, времени отправки и вида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заимодействия с органами военного командования, внутренних дел и организациями, обеспечивающими мероприятия гражданской обороны, по вопросам проведения эвакоприемных мероприятий и первоочередного жизнеобеспечения эвакуируем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ходе выполнения эвакоприемных мероприятий председатель эвакоприемной комиссии (заместитель) докладывает главе района и действует в соответствии с полученными указания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 Права эвакоприемной комиссии</w:t>
      </w:r>
      <w:r>
        <w:rPr>
          <w:b/>
          <w:sz w:val="28"/>
          <w:szCs w:val="28"/>
        </w:rPr>
        <w:t xml:space="preserve">  Каргат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На эвакоприемную комиссию Каргатского района Новосибирской области возлагается контроль состояния планирования, разработки документов и готовности эвакуационных органов и организаций района (независимо от их ведомственной принадлежности и формы собственности) Каргатского района Новосибирской области к выполнению задач по предназначению, защите населения и всестороннему обеспечению проведения эвакоприе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Эвакоприемная комиссия Каргатского района Новосибирской области по вопросам состояния гражданской обороны, готовности эвакуационных органов к выполнению задач по предназначению, организации и проведения эвакоприемных мероприятий, защиты населения на территории района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ивать руководящий состав эвакуационных органов поселений района и организаций, независимо от их ведомственной принадлежности и формы собственности, а также руководителей организаций, обеспечивающих выполнение мероприятия гражданской обороны (служб обеспечения мероприятий гражданской оборо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ть отчеты и донесения начальников ПЭП поселений по вопросам гражданской обороны и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акоприемная комиссия по вопросам подготовки и готовности эвакуационных органов района и организаций, независимо от их ведомственной принадлежности и формы собственности, к проведению и всестороннему обеспечению эвакоприемных мероприятий ежегодно планирует и проводит контрольные проверки состояния вопросов защиты населения и готовности эвакуационных органов поселений к выполнению задач по предназначению с оформлением актов, предписаний и докладных запис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 Организация деятельности эвакоприемной комисс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Состав эвакоприемной комиссии Каргатского района Новосибирской области утверждается постановлением администрации Каргат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Председателем эвакоприемной комиссии Каргатского района Новосибирской области назначается заместитель главы администрации Каргатского района, который руководит ее деятельностью и несет ответственность за выполнение возложенных задач. В состав комиссии входят руководители структурных подразделений администрации района, руководители (заместители) организаций расположенных на территории района, а также представители транспортных органов, органов образования, здравоохранения, социального обеспечения, внутренних дел, связи, военного комиссариата и других заинтересованных организаций, связанных с обеспечением проведения эвакоприемных мероприятий, в состав эвакоприемной комиссии включаются по соглас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В структуру эвакоприемной комиссии Каргатского района Новосибирской области в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заместитель председателя комиссии, помощник председателя комиссии и секретарь эвакуац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оповещения и связ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учёта эвакуируемого населения 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ервоочередного жизнеобеспечения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организации размещения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дорожного и транспорт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обществе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Работа эвакоприемной комиссии Каргатского района Новосибирской области проводится в соответствии с годовым планом, утверждаемым председателем эвакоприем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эвакоприемной комиссии района по рассмотрению вопросов планирования эвакоприемных мероприятий и состояния готовности эвакуационных органов Каргатского района Новосибирской области к выполнению возложенных задач проводятся не реже 1 раза в полугод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эвакоприемной комиссии района принимаются большинством голосов членов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оформляются протоколами. На основании выработанных комиссией решений (предложений), зафиксированных в протоколе, главой района принимается постановление, издается распоряжение или прик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По вопросам планирования, подготовки, проведения и всестороннего обеспечения эвакоприемных мероприятий на территории Каргатского района Новосибирской области, председатель эвакоприемной комиссии и его заместитель имеют право отдавать (издавать) указания и распоряжения, которые обязательны для исполнения органами местного самоуправления Каргатского района Новосибирской области, начальниками приемных эвакуационных пунктов, пункта высадки муниципальных образований и руководителями организаций Каргатского района Новосибирской области (независимо от их ведомственной принадлежности и формы собств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Заместитель председателя эвакоприемной комиссии Каргатского района Новосибирской области назначается руководитель подразделения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ом председателя эвакоприемной комиссии Каргатского района Новосибирской области является специалист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 Функциональные обязанности членов эвакоприем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ргат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Председатель эвакоприемной комиссии Каргатского района Новосибирской области отвечает за разработку и своевременную корректировку плана приема и размещения эвакуируемого населения на территории Каргатского района, подготовку мест размещения и первоочередного жизнеобеспечения в военное время, готовность эвакоприемных органов к выполнению задач по предназначению и их подгот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эвакоприемной комиссии Каргат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зработку планирующих документов по проведению эвакоприемных мероприятий и всестороннему жизнеобеспечению эвакуационных мероприятий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разработкой, реальностью и своевременной корректировкой планирующих документов по проведению и всестороннему обеспечению эвакоприемных мероприятий в муниципальных образованиях и организациях на территории района, в том числе и обеспечивающих выполнение мероприятий гражданской обороны и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готовности за подготовкой территорий поселений района к приему, размещению и первоочередному жизнеобеспечению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организацию подготовки и готовность эвакуационных органов к выполнению возложенных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реже одного раза в полугодие проводит заседания эвакоприемной комиссии района по вопросам планирования, проведения, состояния готовности эвакуационных органов и обеспечения эвакоприе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взаимодействие с органами военного командования, полицией района по вопросам использования транспортных средств, транспортных коммуникаций, организации комендантской службы на территориях, согласования мест размещения эвакуируемого населения в поселениях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 организ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риведением в готовность к работе эвакуационных органов, развертывание и приведение в готовность к выполнению задач по предназначению эвакоприемной комиссии, ПЭП, администрации П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плана приема и размещения эвакуаируемого населения и порядка осуществления всех видов обеспечения эвакоприе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тегорий и численности эвакуируемого населения,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порядка движения и использования всех видов транспорта, выделяемого для проведения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одготовкой транспортных средств к эвакуационным перевозкам людей, оборудованием маршрутов пешей эвакуации и укрытий в местах привалов, изготовлением (оборудованием) приспособлений для посадки (высадки) населения на транспорт (тумб, рамп, сходней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риведением в готовность защитных сооружений в местах развертывания ПЭП и пункта выс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точнение эвакоприемной комиссией района и ПЭП поселений планов приема, размещения и первоочередного жизнеобеспече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ходом оповещения организаций, населения о начале эвакуации и подачей эвакотранспорта на пункт выс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между эвакуационными органами, транспортными и иными организациями, обеспечивающими мероприятия гражданской обороны и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планов эвакуации населения по конкретным условиям складывающейся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руководство работой эвакуационных органов по приему и размещению эвакуируемого населения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организацией регулирования движения и поддержанием порядка на маршрутах эвак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нформирование эвакоприемной комиссии и ПЭП о количестве прибывающего населения, материальных и культурных ценностей и видах привлекаемого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сбор и обобщение данных о ходе выполнения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заимодействие с органами военного командования, полицией и организациями, обеспечивающими выполнение мероприятий гражданской обороны и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Заместитель председателя эвакоприемной комиссии Каргатского района Новосибирской области подчиняется председателю эвакоприемной комиссии. Отвечает за разработку и своевременную корректировку плана приема, размещения и всестороннего жизнеобеспечения эвакуируемого населения, материальных и культурных ц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председателя эвакоприемной комиссии Каргат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контроль за подготовкой эвакуационных органов к выполнению задач по приему, размещению и первоочередному жизнеобеспечению эвакуируемого населения, культурных и материаль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заимодействие с органами военного командования, полицией района, железнодорожной станцией Каргат и организациями всех форм собственности по вопросам выделения и использования транспорта и транспортных коммуникаций, обеспечения безопасности и охраны общественного порядка во время проведения эвакоприемных мероприятий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места размещения эвакуируемого населения, материальных и культурных ценностей в поселениях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контроль за приведением эвакуационных органов в готовность и выполнению задач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готовкой муниципальных образований к приему, размещению и всестороннему жизнеобеспечению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готовкой к развертыванию ПЭП, П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военного командования и организациями организует уточнение расчетов транспорта, предназначенного для приема и размещения эвакуируемого населения, материальных и культурных ценностей на территории района, подвоза населения к приемным эвакуационным пунктам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оповещения населения, организаций и эвакуационных органов о начале эвакуации населения, культурных и материаль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иведением в готовность эвакуационных органов к выполнению задач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ходом проведения эвакоприемных мероприятий,  всесторонним обеспечением, а также за прибытием населения, материальных и культурных ценностей на территорию района и их раз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мощник председателя эвакоприемной комиссии Каргатского района Новосибирской области подчиняются председателю эвакоприемной комиссии района, его замест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едседателя эвакоприемной комиссии Каргат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ует и осуществляют взаимодействие (связь) членов эвакоприемной комиссии с администрациями поселений и организациями по вопросам комплектования эвакоприемной комиссии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оповещение и организуют сбор членов эвакоприемной комиссии района на засе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уточнение номеров домашних и рабочих телефонов, адресов проживания членов эвакоприемной комиссии района, порядок их оповещения и сб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осуществляет контроль за подготовкой членов эвакоприемной комиссии района в государственном автономном образовательном учреждении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» (далее - учебно-методический центр ГОЧ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принятые на заседаниях эвакоприемной комиссии района решения (указания) до исполнителей и контролируют их испол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орядок укрытия членов эвакоприемной комиссии района в защитных сооружениях и оказания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ереводе гражданской обороны Каргатского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развертыванием и подготовкой рабочих мест членов эвакоприемной комиссии района к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готовностью автотранспорта, выделенного для работы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ет порядок укрытия членов эвакоприемной комиссии района в защитных сооружениях и оказания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лады, отчеты, справки, донесения и указания в соответствии с табелем срочных донесений и распоряжений, утвержденных председателем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организацией работы, обеспечением предметами первой необходимости, подготовкой мест питания и отдыха членов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ординацию деятельности приемных эвакуационных пунктов муниципальных образований Каргат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ыполнение других административно-хозяйственных мероприятий, связанных с жизнедеятельностью эвакоприемной комисс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Секретарь эвакоприемной комиссии Каргатского района Новосибирской области подчиняется председателю эвакоприемной комиссии района, его заместителю и работает под их руковод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ретарь эвакоприемной комиссии Каргатского района Новосиби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участие в планировании, разработке, ежегодном уточнении и корректировке плана приема, размещения и всестороннего жизнеобеспечения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годовые планы работы эвакоприемной комиссии района и своевременно представляет их на утверждение председателю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оряжению председателя (заместителя председателя) эвакоприемной комиссии района проверяет готовность эвакуационных органов к выполнению задач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т протоколы заседаний эвакоприемной комиссии 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доведении принятых на заседаниях эвакоприемной комиссии района решений (указаний) до исполнителей и контролирует их ис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бывает в администрацию района, получает документы плана приема, размещения и всестороннего жизнеобеспечения эвакуируемого населения, доставляет их к месту работы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ход оповещения и прибытие членов эвакоприемной комисс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омощником председателя эвакоприемной комиссии готовит доклады, отчеты, справки, донесения и указания в соответствии с табелем срочных донесений и распоряжений председателя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сбор и учет поступающих докладов и донесений о ходе приема, размещения и всестороннего жизнеобеспечения эвакуируемого населения,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бщает поступающую информацию, совместно с помощником председателя эвакоприемной комиссии готовит председателю эвакоприемной комиссии района и в вышестоящие органы управления доклады и донесения о ходе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ринятых и отданных в ходе проведения эвакуационных мероприятий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Члены эвакоприемной комиссии района организуют работу ЭПК района и эвакуационных органов поселений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ют участие в выработке предложений председателю эвакоприемной комиссии для принятия решений по проведению и всестороннему обеспечению эвакоприемных мероприятий и разработке планирующи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ют готовность эвакуационных органов поселений к выполнению задач по приему, размещению и первоочередному жизнеобеспечению эвакуируемого населения,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ют в заседаниях эвакоприемной комиссии района по вопросам планирования, проведения и всестороннего обеспечения эвакоприе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деятельности разрабатывают справки-доклады о состоянии курируемого вопроса по проведению и всестороннему обеспечению  эвакоприе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органами военного командования, полицией и организациями всех форм собственности по вопросам использования транспортных средств, автомобильных дорог и мо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точненной схемой управления и связи эвакоприемной  комиссии района контролируют и уточняют готовность эвакуационных органов поселений района к выполнению задач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ют категорию, численность эвакуируемого населения, расчеты и планы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ют подготовку к развертыванию и уточняют готовность  эвакоприемной комиссии, администраций ПЭП и ПВ к выполнению задач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ют совместно с организациями порядок и готовность всех видов транспорта к проведению эвакоприемных мероприятий, оборудование пункта высадки, маршрутов эвакуации и укрытий в местах прив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уточнение плана приема, размещения и первоочередного жизнеобеспечения населения и приведение в готовность защитных сооружений и укрытий в местах развертывания ПЭП и П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оприем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ивают постоянную связь с эвакуационными органами и  организациями, контролируют ход оповещения населения о начале эвакоприемных мероприятий, подачу транспорта на пункт выс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ют работу эвакуационных органов поселен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организацию регулирования движения эвакуационных колонн и поддержание общественного порядка на маршрутах эвак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уют эвакоприемные органы поселений района о количестве прибывающего населения, материальных и культурных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бщают данные и готовят информацию о ходе эвакоприемных мероприятий на территории Каргат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уют с органами военного командования, полицией района и организациями, обеспечивающими мероприятия гражданской обороны и защиты населения на территории района по вопросам организации взаимодействия, обеспечения и проведения эвакоприе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Группа оповещения и связи на период проведения в Каргатском районе Новосибирской области эвакоприемных мероприятий отвечает за готовность имеющейся системы связи и оповещения населения и организаций, а также за обеспечение связи с эвакуационными органами поселений района, органами военного командования и полици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поддержанием в готовности средств системы связи и оповещения населения и организаций к доведению информации по вопросам гражданской обороны и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тексты оповещения населения и речевых сообщений по вопросам организации и проведения эвакоприемных мероприятий, работы эвакуационных органов, организует запись текстов сообщений на магнитные носители и их исполь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планировании и контролирует проведение со службой оповещения и связи ГО района тренировок по информированию населения, передаче по выделенным каналам вещания речевой информации и сигналов оповеще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представление от поселений района заявок в организации (предприятия) связи на выделение и установку в особый период соединительных линий и каналов связи от пунктов управления гражданской обороны муниципальных образований к эвакуационным органам (ПЭП, ПВ), разворачиваемых в этих посе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в поселениях района контрольные проверки готовности системы связи и оповещения к выполнению задач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заимодействие со структурными подразделениями полиции, военным комиссариатом по вопросам информирования населения о начале эвакоприемных мероприятий в местах его проживания и на маршрутах эвакуации на особ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вопросам совершенствования системы связи и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приведение систем связи и оповещения населения района в готовность к выполнению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поддержание связи по всем имеющимся средствам связи с эвакуационными органами поселений района и взаимодействующими эвакуационными органами соседних районов граничащих с Каргатским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исправностей средств связи и систем связи организует работу по их немедленному устра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ход оповещения населения, организаций и взаимодействующих эвакуационных органов о начале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ывает председателю эвакоприемной комиссии Каргатского района о ходе оповещения населения и организаций о начале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сем имеющимся каналам и средствам связи организует связь с эвакуационными органами поселен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осуществляет взаимодействие с органами военного командования по вопросам организации (выделения и использования) дополнительных каналов связи с эвакуационными орг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исправностей в системе связи и оповещения немедленно принимает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Группа учета эвакуируемого населения и информации отвечает за учет и организацию информирования эвакуируемого населения по вопросам гражданской обороны и проведения эвакоприемных мероприятий, организует работу аналогичных групп эвакуационных органов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сбору и уточнению информации о численности населения, прибывающего по эвакуации в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работу по вопросам сбора информации о численности прибывающего нетрудоспособного и незанятого в производстве и сфере обслуживания населения, эвакуируемого по частичной (заблаговременной) эвакуации, а также эвакуацию воспитанников детских домов и пенсионеров, содержащихся в домах инвалидов и престарел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работу по приписке организаций и населения к ПЭП, своевременному уточнению списков населения прибывающего по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дседателю эвакоприемной комиссии по совершенствованию учета населения и его раз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сбору, обобщению и анализу информации об обстановке, готовит информацию и доклады председателю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уточнению списков прибывающ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ое обеспечение работы эвакоприемной комисс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оприем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ирование населения и организаций о начале эвакуации, правилах поведения и порядке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прибытием эвакуируемого населения на ПВ и ПЭП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работу по сбору информации о выдвижении, перемещении эвакуационных колонн на маршрутах эвакуации и прибытие в конечные пункты раз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нформирование населения и организаций о текущей обстановке, ее изменениях в ходе проведения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информацию для докладов и донесений председателю эвакоприемной комиссии о проведен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Группа первоочередного жизнеобеспечения эвакуируемого населения отвечает за планирование, организацию и осуществление первоочередного жизнеобеспечения, организует работу аналогичных групп эвакуационных органов поселений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создание в поселениях района и организациях служб обеспечения мероприятий гражданской обороны, разработку службами планирующих документов по всестороннему жизнеобеспечению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работу по проведению и своевременному уточнению расчетов потребностей по видам первоочередного жизнеобеспече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готовности поселений района к первоочередному жизнеобеспечению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готовностью к развертыванию медицинских пунктов, подвижных пунктов питания, пунктов вещевого снабжения, пунктов обогрева и т.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дседателю эвакоприемной комиссии района по совершенствованию организации планирования и осуществления первоочередного жизнеобеспечения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готовность поселений и служб ГО района к первоочередному жизнеобеспечению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уточнению  состояния и возможностей хлебопекарен, водоисточников, систем водоснабжения, пунктов общественного питания и торговли, их производственные мощности, а также состояние и возможности энерго - и топливоснабжения, предоставления населению необходимых коммунально-бытовых услуг,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готовность организаций к обеспечению мероприятий гражданской обороны по вопросам торговли и питания, коммунально-техническому и медицинскому обеспечению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уточнению численности эвакуируемого населения и потребностей в продукции и услугах первоочередного жизне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уточнению на базах и складах объема хранящейся продукции и возможностей по осуществлению снабжения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дседателю эвакоприемной комиссии района по вопросам первоочередного жизнеобеспечения эвакуируемого населения в сложившейся обстано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первоочередное обеспечение эвакуируемого населения на ПВ и ПЭП, в местах привалов пеших маршрутов эвак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работу эвакоприемных органов поселений района по организации первоочередного жизнеобеспечения эвакуируемого населения на ПЭП и в местах раз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информацию и доклады председателю эвакоприемной района по вопросам осуществления первоочередного жизнеобеспечения эвакуируем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Группа организации размещения эвакуируемого населения отвечает за подготовку к размещению эвакуируемого населения, организует работу аналогичных групп эвакуационных органов поселений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разработкой эвакоприемой комиссией района и администрациями ПЭП поселений планов приема, размещения и всестороннего обеспечения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ные проверки готовности эвакоприемных органов к приему, размещению и всестороннему обеспечению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отделом ГОЧС и ЕДДС района, администрациями поселений производит расчеты по планированию возможного использования жилых и общественных зданий для размещения в них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пригодностью жилых, общественных и административных зданий, запланированных для размещения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председателю эвакоприемной комиссии района предложения по размещению эвакуируемого населения в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района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уточнением в поселениях района планов приема, размещения и всестороннего жизнеобеспечения населения в соответствии со сложившейся обстанов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риведение в готовность эвакоприемных органов района к выполнению задач по приему, размещению и всестороннему обеспечению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ирует прибытие эвакуируемого населения на ПВ и ПЭ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эвакоприемных органов по приему и размещению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, обобщение поступающей информации о прибытии и размещении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доклады председателю эвакоприемной комиссии района о выполненных мероприятиях по приему и размещению эвакуируем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предложения по внесению изменений и дополнений в план приема и размещения эвакуируемого населения в районе в соответствии со складывающейся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Группа дорожного и транспортного обеспечения отвечает за планирование, подготовку и использование транспортных средств и маршрутов эвакуации для организации проведения эвакоприемных мероприятий, организует работу аналогичных групп эвакуационных органов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мир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разработку и своевременное уточнение расчетов на выделение автомобильного транспорта для проведения эвакоприе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вует в разработке плана транспортного обеспечения мероприятий гражданской обороны района и согласовании плана эвакуацион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ланов технического обслуживания, ремонта выделяемой под эвакуационные перевозки техники и обеспечение ее горюче-смазочными материалами и запасными ча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т учет сведений об остатках ресурсов автомобильной, инженерной, тракторной и специальной техники и ежегодно к 1 февраля уточняет в военном комиссариате района эти сведения по состоянию на 1 января года наступивш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стоянием и готовностью транспорта автотранспортных и иных организаций, выделяемого для проведения эвакуацион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организациями и эвакуационными органами поселений разрабатывает планы поставок транспорта для вывоза населения по частичной (заблаговременной) эвакуации (по заявкам организаций и без нарушения действующих графиков и расписаний движения транспорта) и проведение эвакоприемных мероприятий при общей эвакуаци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органами военного командования, полицией уточняет маршруты эвакуации населения, а в случае необходимости определяет новые маршр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взаимодействие с ГИБДД и милицией общественной безопасности по вопросам выделения личного состава и техники для организации постов регулирования движения и групп сопровождения эвакуационных колонн на маршрутах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дседателю эвакоприемной комиссии района по улучшению состояния дорог, дооборудованию (усилению) мостов, организации объездных путей и перепр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и переводе гражданской обороны Каргатского района Новосибирской области с мирного на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ет план транспортного обеспечения мероприятий гражданской обороны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 планы технического обслуживания техники, выделяемой для эвакуационных перевозок, и обеспечения горюче-смазочными матер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точнение и согласование расчетов по выделению организациями транспорта для обеспечения и осуществления эвакуационных перевоз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и контролирует создание приспособлений для посадки (высадки) населения на транспорт, дооборудование (переоборудование) грузового и иного транспорта для вывоза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работу по приведению транспортных организаций в готовность к обеспечению эвакуационны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ет маршруты движения транспорта к пункту высадки и ПЭП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яет выделение от государственной инспекции безопасности дорожного движения и милиции общественной безопасности района личного состава и техники для организации постов регулирования движения и групп сопровождения эвакуационных колонн на маршрутах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редседателю эвакоприемной комиссии по вопросам транспортного и дорож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 получении распоряжения о проведении эвакуацио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контролирует поставку транспорта на пункт высадки эвакуируем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оборудование мест посадки и высадки населения на транспорт приспособлениями для посадки (высадки)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онтроль за движением транспортных колонн на маршрутах эвакуации и прибытием их на пункт выс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с органами внутренних дел по вопросам регулирования движения на маршрутах эвакуации и сопровождения (при необходимости) эвакуационных колонн с материальными и культурными цен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экстренные меры по организации ремонта автомобильных дорог, мостов, при необходимости организует работу по оборудованию объездных пу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информацию и предложения председателю эвакоприемной комиссии по обеспечению эвакоприемных мероприятий в сложившейся обстанов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 Организация специальной подготовки работников эвакоприемной комиссии Каргатского района</w:t>
      </w:r>
      <w:r>
        <w:rPr>
          <w:b/>
          <w:sz w:val="28"/>
          <w:szCs w:val="28"/>
        </w:rPr>
        <w:t xml:space="preserve">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 Специальная подготовка </w:t>
      </w:r>
      <w:r>
        <w:rPr>
          <w:bCs/>
          <w:sz w:val="28"/>
          <w:szCs w:val="28"/>
        </w:rPr>
        <w:t>членов</w:t>
      </w:r>
      <w:r>
        <w:rPr>
          <w:sz w:val="28"/>
          <w:szCs w:val="28"/>
        </w:rPr>
        <w:t xml:space="preserve"> эвакоприемной комиссии Каргатского района Новосибирской области осуществляется в соответствии с законодательством Российской Федерации и планом основных мероприятий Каргат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, утверждаемым главой Каргат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ьная подготовка </w:t>
      </w:r>
      <w:r>
        <w:rPr>
          <w:bCs/>
          <w:sz w:val="28"/>
          <w:szCs w:val="28"/>
        </w:rPr>
        <w:t>членов</w:t>
      </w:r>
      <w:r>
        <w:rPr>
          <w:sz w:val="28"/>
          <w:szCs w:val="28"/>
        </w:rPr>
        <w:t xml:space="preserve"> эвакоприемной комиссии района организуется и проводится заблаговременно в мирное время в соответствии с Организационно-методическими указаниями Губернатора Новосибирской области муниципальным образованиям по подготовке их органов управления, сил гражданской обороны и территориальной подсистемы РСЧС, обучению населения Новосибирской области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ециальная подготовка проводи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х и учебно-методических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х и специальны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ях и тренировках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ьных учениях и тренировках эвакуационных органов (по плану работы эвакоприемной комиссии района на текущий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 Подготовка и обучение членов эвакоприемной комиссии района в учебно-методическом центре ГОЧС под методическим руководств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гатского район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.___. 2011г № ____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вакоприёмной комиссии Каргатского района</w:t>
      </w:r>
    </w:p>
    <w:p>
      <w:pPr>
        <w:pStyle w:val="Normal"/>
        <w:ind w:firstLine="709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0690</wp:posOffset>
                </wp:positionH>
                <wp:positionV relativeFrom="paragraph">
                  <wp:posOffset>107950</wp:posOffset>
                </wp:positionV>
                <wp:extent cx="402590" cy="409575"/>
                <wp:effectExtent l="0" t="10160" r="107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48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8.5pt" to="266.35pt,40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25336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Председатель ЭП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Каргат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Председатель ЭП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Каргат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0</wp:posOffset>
                </wp:positionH>
                <wp:positionV relativeFrom="paragraph">
                  <wp:posOffset>153670</wp:posOffset>
                </wp:positionV>
                <wp:extent cx="3348990" cy="993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993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Группа управления – 4 че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группы – зам. председателя Э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 Э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ощник председателя Э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 Р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7pt;height:78.2pt;mso-wrap-distance-left:9.05pt;mso-wrap-distance-right:9.05pt;mso-wrap-distance-top:0pt;mso-wrap-distance-bottom:0pt;margin-top:12.1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Группа управления – 4 че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группы – зам. председателя Э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 Э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мощник председателя Э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итель Р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</wp:posOffset>
                </wp:positionV>
                <wp:extent cx="0" cy="72644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pt" to="351pt,6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</wp:posOffset>
                </wp:positionV>
                <wp:extent cx="0" cy="324294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8pt" to="-27pt,26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315</wp:posOffset>
                </wp:positionH>
                <wp:positionV relativeFrom="paragraph">
                  <wp:posOffset>113030</wp:posOffset>
                </wp:positionV>
                <wp:extent cx="685800" cy="6046470"/>
                <wp:effectExtent l="0" t="14605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46560"/>
                        </a:xfrm>
                        <a:custGeom>
                          <a:avLst/>
                          <a:gdLst>
                            <a:gd name="textAreaLeft" fmla="*/ 248400 w 388800"/>
                            <a:gd name="textAreaRight" fmla="*/ 389160 w 388800"/>
                            <a:gd name="textAreaTop" fmla="*/ 89280 h 3427920"/>
                            <a:gd name="textAreaBottom" fmla="*/ 3338640 h 342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.45pt;margin-top:8.9pt;width:53.95pt;height:476.0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Группа оповещения и связи – 2 чел.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 – специалист администрации района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Каргатского ЛТЦ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i/>
                <w:color w:val="000000"/>
                <w:u w:val="single"/>
              </w:rPr>
              <w:t>Группа учёта эваконаселения и информации -5 че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группы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color w:val="000000"/>
              </w:rPr>
              <w:t>Помощник НГ Направление №1 (ПВ ж/д станция Каргат-Карган-Мусы-Ф-Каргат-В-Каргат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color w:val="000000"/>
              </w:rPr>
              <w:t>Помощник НГ Направление №2 (ПВ ж/д ст. Каргат-Набережное-Маршанка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НГ Направление №3 (ПВ ж/д станция Каргат-Первотроицк-Кольцовка-Сумы-Мамонтовое)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ощник НГ Направление №4 (ПВ ж/д станция Каргат – КСШ №1 (ПЭП №1) – РДК им. М-Горького (ПЭП №2) –  КСШ №3 (ПЭП №3) города Каргата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i/>
                <w:color w:val="000000"/>
                <w:u w:val="single"/>
              </w:rPr>
              <w:t>Группа первоочередного жизнеобеспечения эвакуируемого населения  – 5 че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 – руководитель подразделения социальной защиты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и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31570</wp:posOffset>
                      </wp:positionH>
                      <wp:positionV relativeFrom="paragraph">
                        <wp:posOffset>52070</wp:posOffset>
                      </wp:positionV>
                      <wp:extent cx="450215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pt,4.1pt" to="-53.7pt,4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- Отдела социальной защиты;    - Каргатской ЦРБ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УП ЖКХ;                                - Каргатского РПС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i/>
                <w:color w:val="000000"/>
                <w:u w:val="single"/>
              </w:rPr>
              <w:t>Группа организации размещения эваконаселения – 4 че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группы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2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Группа дорожного и транспортного обеспечения – 4 че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группы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едставитель ГИБДД;  - Представитель АТП;  - Представитель ДРСУ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Группа охраны общественного порядка – 3 че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ОВД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ОВД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гатского района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от _____._____. 2011г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акоприёмной комиссии Каргатского района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45"/>
        <w:gridCol w:w="2138"/>
        <w:gridCol w:w="2394"/>
        <w:gridCol w:w="1100"/>
        <w:gridCol w:w="1703"/>
      </w:tblGrid>
      <w:tr>
        <w:trPr>
          <w:tblHeader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в комисс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 по основной рабо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едатель ЭП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рат Пётр Август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569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0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245-3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управл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ЭП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ёмин Юрий Михайл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color w:val="000000"/>
              </w:rPr>
              <w:t>Начальник отдела  социальной защи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084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2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145-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кретарь ЭП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Шевченко Инна Александ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по делам несовершеннолет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25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2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ктябрьская, 8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председателя ЭП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ринг Ирина Анатол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 управления ЭР, И и З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333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34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ранспортная, 24-1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РВК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веев Анатолий Степа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2-го отд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603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ая, 91А  кв.1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оповещения и связ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либаев Ислям Калык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управления ЭР, И и З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3630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33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росова, 10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Каргатского УТ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еводин Евгений Ива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Т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050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536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бережное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учёта эваконаселения и информ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ричеева Екатерина Григор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отдела К, С и 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9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бережно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НГ, Направление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реснев Игорь Михайл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К, С и 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55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2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ая, 7а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НГ, Направление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ппа Зоя Пет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 специалист управления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75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0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леваторская, 2а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НГ, Направление №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мирнова Надежда Никола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 К, С и 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9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128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ощник НГ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правление №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укович Ирина  Викто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К, С и 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3-295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8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400а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руппа первоочередного жизнеобеспечения эвакуируемого насел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Шаповаленко Галина Александ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КЦС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305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4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ечная, 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 социальной защи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друтдинова Татьяна Никола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. Директора КЦСОН по АХ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765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5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ая, 20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Каргатской ЦР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убарева Наталья Серге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54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1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ая, 24-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МУП ЖК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коренко Леонид Никола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207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6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рабинская, 73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РП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нов Игорь Олег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нергетик РП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/>
            </w:pPr>
            <w:r>
              <w:rPr>
                <w:color w:val="000000"/>
              </w:rPr>
              <w:t xml:space="preserve">Р.21570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color w:val="000000"/>
              </w:rPr>
              <w:t>Д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естьянская, 19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организации размещения эваконасел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номаренко Владимир Владими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. Главы МО г.Карг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200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24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рышева Елена Викто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 МО г.Карг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/>
            </w:pPr>
            <w:r>
              <w:rPr>
                <w:color w:val="000000"/>
              </w:rPr>
              <w:t>Р.23-620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/>
            </w:pPr>
            <w:r>
              <w:rPr>
                <w:color w:val="000000"/>
              </w:rPr>
              <w:t>Д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ая, 4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анов Вячеслав Никола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дитель МО г.Карг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3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120-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ий работник №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тошкин Геннадий Алексе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ециалист МО г.Карг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.22-200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-0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ая, 81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группы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ицко Марина Анатолье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3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ДПС ГИБД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Сахань Андрей Виктор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арший инспектор ГИБД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574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2-9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ветская, 26-1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8-913-74-78-5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автотранспортного пред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FF0000"/>
              </w:rPr>
            </w:pPr>
            <w:r>
              <w:rPr/>
              <w:t xml:space="preserve">Цукалов </w:t>
            </w:r>
            <w:r>
              <w:rPr>
                <w:color w:val="000000"/>
              </w:rPr>
              <w:t>Валерий Ива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инженер автотранспортного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232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3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реулок Матросова,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9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ДРС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Голубенков Михаил Михайл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инженер Каргатского ДРС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786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8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38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уппа общественного поряд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Бирюля Сергей Михайл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милиции общественной безопас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2474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211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естьянская, 76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8-905-93-68-19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Каргатского ОВ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Рогов Андрей Никола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Инспектор ЛРР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/>
            </w:pPr>
            <w:r>
              <w:rPr>
                <w:color w:val="000000"/>
              </w:rPr>
              <w:t>Р.21085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ветская, 287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8-960-79-68-5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ставитель Каргатского ОВ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/>
              <w:t>Баркинхоев Руслан Алаудино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ьник отделения участковых инспекто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.21355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рабинская, 73-1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color w:val="000000"/>
              </w:rPr>
            </w:pPr>
            <w:r>
              <w:rPr>
                <w:color w:val="000000"/>
              </w:rPr>
              <w:t>8-960-79-67-444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09"/>
      <w:jc w:val="center"/>
      <w:textAlignment w:val="baseline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25:00Z</dcterms:created>
  <dc:creator>Манаев</dc:creator>
  <dc:description/>
  <cp:keywords/>
  <dc:language>en-US</dc:language>
  <cp:lastModifiedBy>Манаев</cp:lastModifiedBy>
  <cp:lastPrinted>2011-09-05T14:56:00Z</cp:lastPrinted>
  <dcterms:modified xsi:type="dcterms:W3CDTF">2011-09-07T06:45:00Z</dcterms:modified>
  <cp:revision>21</cp:revision>
  <dc:subject/>
  <dc:title/>
</cp:coreProperties>
</file>