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24"/>
          <w:szCs w:val="30"/>
        </w:rPr>
      </w:pPr>
      <w:r>
        <w:rPr>
          <w:spacing w:val="-11"/>
          <w:sz w:val="24"/>
          <w:szCs w:val="30"/>
        </w:rPr>
        <w:t>Приложение 1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Содействие занятости населения Каргат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сибирской области на 2019 – 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целевые индикаторы муниципальной программы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835"/>
        <w:gridCol w:w="708"/>
        <w:gridCol w:w="1843"/>
        <w:gridCol w:w="851"/>
        <w:gridCol w:w="850"/>
        <w:gridCol w:w="709"/>
        <w:gridCol w:w="709"/>
        <w:gridCol w:w="708"/>
        <w:gridCol w:w="709"/>
      </w:tblGrid>
      <w:tr>
        <w:trPr>
          <w:trHeight w:val="1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 и задач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, предшествующий году начала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еализации программы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здание условий для повышения уровня благосостояния населения, обеспечение реализации прав граждан на защиту от безработицы и развитие эффективной системы занятости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готовка (переподготовка) и трудоустройство молодых специалистов по наиболее востребованным специальностям в сферах здравоохранения, образования, культуры, сельского хозяйства и муниципальной службы  в Каргатском районе Новосибир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ающихся студентов в различных ВУЗах, ССУЗ 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Кол-во трудоустроенных выпускников ВУЗов, ССУЗ ов.</w:t>
            </w:r>
          </w:p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Cs w:val="28"/>
              </w:rPr>
              <w:t>Задача 2:</w:t>
            </w:r>
          </w:p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Развитие первичных трудовых навыков у несовершеннолетних гражд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рудоустроенных не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8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3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одействие занятости населения и защита от безработиц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хранение мотивации к труду у лиц, имеющих длительный перерыв в работе или не имеющих опыта работы и их адаптация на рынке труда, в том числе для отдельных категорий граждан (женщины, имеющие малолетних детей, многодетные родители, родители, воспитывающие детей-инвалидов, граждане, имеющие ограничения трудоспособности по состоянию здоровья, граждане предпенсионного и пенсионного возрастов, и т.д.). Обеспечение социальной поддержки безработных гражда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зарегистрированной безработиц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8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-во граждан, привлеченных к оплачиваемым общественным работ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трудоустроенных граждан, испытывающих трудности в поиске рабо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vanish/>
          <w:sz w:val="28"/>
        </w:rPr>
      </w:pPr>
      <w:r>
        <w:rPr>
          <w:vanish/>
          <w:sz w:val="28"/>
        </w:rPr>
        <w:t xml:space="preserve"> </w:t>
      </w:r>
    </w:p>
    <w:tbl>
      <w:tblPr>
        <w:tblW w:w="15135" w:type="dxa"/>
        <w:jc w:val="left"/>
        <w:tblInd w:w="-14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</w:tblGrid>
      <w:tr>
        <w:trPr>
          <w:trHeight w:val="285" w:hRule="atLeast"/>
        </w:trPr>
        <w:tc>
          <w:tcPr>
            <w:tcW w:w="15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Содействие занятости населения Каргат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сибирской области на 2019-2024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709"/>
        <w:gridCol w:w="283"/>
        <w:gridCol w:w="851"/>
        <w:gridCol w:w="283"/>
        <w:gridCol w:w="851"/>
        <w:gridCol w:w="283"/>
        <w:gridCol w:w="851"/>
        <w:gridCol w:w="283"/>
        <w:gridCol w:w="992"/>
        <w:gridCol w:w="142"/>
        <w:gridCol w:w="851"/>
        <w:gridCol w:w="141"/>
        <w:gridCol w:w="142"/>
        <w:gridCol w:w="1134"/>
        <w:gridCol w:w="1418"/>
        <w:gridCol w:w="2268"/>
      </w:tblGrid>
      <w:tr>
        <w:trPr>
          <w:trHeight w:val="6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 реализации программы,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ь: Создание условий для повышения уровня благосостояния населения, обеспечение реализации прав граждан на защиту от безработицы и развитие эффективной системы занятости.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Подготовка (переподготовка) и трудоустройство молодых специалистов по наиболее востребованным специальностям в сферах здравоохранения, образования, культуры, сельского хозяйства и муниципальной службы  в Каргатском районе Новосибирской обла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кадров по востребованным специальност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4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трат, в том числ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8 5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8 58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8 5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8 58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действие в трудоустройстве молодым специалистам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учреждения (предприятия) Каргатского района, ГБУЗ НСО «Каргатская ЦРБ»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х затрат не требуетс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8 5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8 5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8 5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8 58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Задача 2: Развитие первичных трудовых навыков у несовершеннолетних граждан.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Мероприятие</w:t>
            </w:r>
          </w:p>
          <w:p>
            <w:pPr>
              <w:pStyle w:val="ConsPlusTitle"/>
              <w:widowControl/>
              <w:ind w:firstLine="3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Временное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казенные учреждения Каргат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56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 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62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2 32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 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 2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7 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 9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66 80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 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 8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 6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 5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94 39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2 40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2 32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 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 2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7 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 9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66 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 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 8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 6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 5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94 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2 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Задача 3: Содействие занятости населения и защита от безработицы. </w:t>
            </w:r>
            <w:r>
              <w:rPr/>
              <w:t>Сохранение мотивации к труду у лиц, имеющих длительный перерыв в работе или не имеющих опыта работы и их адаптация на рынке труда, в том числе для отдельных категорий граждан (женщины, имеющие малолетних детей, многодетные родители, родители, воспитывающие детей-инвалидов, граждане, имеющие ограничения трудоспособности по состоянию здоровья, граждане предпенсионного и пенсионного возрастов, и т.д.). Обеспечение социальной поддержки безработных гражда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проведения оплачиваемых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казенные учреждения Карга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единицы 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3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2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6 4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1 4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2 8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3 6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 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51 5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 9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Организация временного трудоустройства безработных граждан, испытывающих трудности в поиске работы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инистрация Каргатского района, муниципальные казенные учреждения Карга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 3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7 3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3 8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4 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14 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2 8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6 6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 2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6 0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4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4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39 0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 98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8 2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1 6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6 2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7 6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7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8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20 4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4 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8 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7 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9 7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9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90 55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 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6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 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 9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30 55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60 6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99 5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24 8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00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79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95 83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00 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13 7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24 9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41 4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17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96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93 52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 43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6 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 5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02 30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*РБ - районный бюджет</w:t>
      </w:r>
    </w:p>
    <w:p>
      <w:pPr>
        <w:pStyle w:val="Normal"/>
        <w:ind w:left="720" w:hanging="0"/>
        <w:rPr/>
      </w:pPr>
      <w:r>
        <w:rPr/>
        <w:t>*ОБ - областной бюдже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24"/>
          <w:szCs w:val="30"/>
        </w:rPr>
      </w:pPr>
      <w:r>
        <w:rPr>
          <w:spacing w:val="-11"/>
          <w:sz w:val="24"/>
          <w:szCs w:val="30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4:00Z</dcterms:created>
  <dc:creator>Администратор</dc:creator>
  <dc:description/>
  <cp:keywords/>
  <dc:language>en-US</dc:language>
  <cp:lastModifiedBy>USR261121</cp:lastModifiedBy>
  <cp:lastPrinted>2016-04-01T14:58:00Z</cp:lastPrinted>
  <dcterms:modified xsi:type="dcterms:W3CDTF">2023-04-04T07:04:00Z</dcterms:modified>
  <cp:revision>2</cp:revision>
  <dc:subject/>
  <dc:title>    </dc:title>
</cp:coreProperties>
</file>