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«Содействие занятости населения Каргат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сибирской области на 2019 – 202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, целевые индикаторы муниципальной программы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835"/>
        <w:gridCol w:w="708"/>
        <w:gridCol w:w="1843"/>
        <w:gridCol w:w="851"/>
        <w:gridCol w:w="850"/>
        <w:gridCol w:w="709"/>
        <w:gridCol w:w="709"/>
        <w:gridCol w:w="708"/>
        <w:gridCol w:w="709"/>
      </w:tblGrid>
      <w:tr>
        <w:trPr>
          <w:trHeight w:val="12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 и задач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индикато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, предшествующий году начала реализации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реализации программы</w:t>
            </w:r>
          </w:p>
        </w:tc>
      </w:tr>
      <w:tr>
        <w:trPr>
          <w:trHeight w:val="1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>
          <w:trHeight w:val="5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оздание условий для повышения уровня благосостояния населения, обеспечение реализации прав граждан на защиту от безработицы и развитие эффективной системы занятости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дготовка (переподготовка) и трудоустройство молодых специалистов по наиболее востребованным специальностям в сферах здравоохранения, образования, культуры, сельского хозяйства и муниципальной службы  в Каргатском районе Новосибир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бучающихся студентов в различных ВУЗах, ССУЗ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Кол-во трудоустроенных выпускников ВУЗов, ССУЗов.</w:t>
            </w:r>
          </w:p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Cs w:val="28"/>
              </w:rPr>
              <w:t>Задача 2:</w:t>
            </w:r>
          </w:p>
          <w:p>
            <w:pPr>
              <w:pStyle w:val="Normal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Развитие первичных трудовых навыков у несовершеннолетних гражда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рудоустроенных несовершеннолетн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88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3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одействие занятости населения и защита от безработиц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хранение мотивации к труду у лиц, имеющих длительный перерыв в работе или не имеющих опыта работы и их адаптация на рынке труда, в том числе для отдельных категорий граждан (женщины, имеющие малолетних детей, многодетные родители, родители, воспитывающие детей-инвалидов, граждане, имеющие ограничения трудоспособности по состоянию здоровья, граждане предпенсионного и пенсионного возрастов, и т.д.). Обеспечение социальной поддержки безработных гражда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вень зарегистрированной безработиц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ол-во граждан, привлеченных к оплачиваемым общественным работа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7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трудоустроенных граждан, испытывающих трудности в поиске работ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«Содействие занятости населения Каргат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сибирской области на 2019-2024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1701"/>
        <w:gridCol w:w="709"/>
        <w:gridCol w:w="283"/>
        <w:gridCol w:w="851"/>
        <w:gridCol w:w="283"/>
        <w:gridCol w:w="851"/>
        <w:gridCol w:w="283"/>
        <w:gridCol w:w="992"/>
        <w:gridCol w:w="142"/>
        <w:gridCol w:w="992"/>
        <w:gridCol w:w="142"/>
        <w:gridCol w:w="851"/>
        <w:gridCol w:w="141"/>
        <w:gridCol w:w="142"/>
        <w:gridCol w:w="1134"/>
        <w:gridCol w:w="1418"/>
        <w:gridCol w:w="2268"/>
      </w:tblGrid>
      <w:tr>
        <w:trPr>
          <w:trHeight w:val="6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,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иод реализации программы,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ль: Создание условий для повышения уровня благосостояния населения, обеспечение реализации прав граждан на защиту от безработицы и развитие эффективной системы занятости.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Подготовка (переподготовка) и трудоустройство молодых специалистов по наиболее востребованным специальностям в сферах здравоохранения, образования, культуры, сельского хозяйства и муниципальной службы  в Каргатском районе Новосибирской област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готовка кадров по востребованным специальност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ргатского района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единицы 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822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666,6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трат, в том числ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8 58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8 343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66 92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8 5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8 343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66 92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оставление студентам мер поддержки (стипен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действие в трудоустройстве молодым специалистам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ргатского района, муниципальные учреждения (предприятия) Каргатского района, ГБУЗ НСО «Каргатская ЦРБ»</w:t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50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х затрат не требуетс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затрат по Задаче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, 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8 5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8 343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66 92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8 5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8 343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66 92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</w:rPr>
              <w:t>Задача 2: Развитие первичных трудовых навыков у несовершеннолетних гражда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8"/>
              </w:rPr>
              <w:t>Мероприятие</w:t>
            </w:r>
          </w:p>
          <w:p>
            <w:pPr>
              <w:pStyle w:val="ConsPlusTitle"/>
              <w:widowControl/>
              <w:ind w:firstLine="3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8"/>
              </w:rPr>
              <w:t>Временное трудоустройство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ргатского района, муниципальные казенные учреждения Каргат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ГКУ НСО «Центр занятости населения Каргатского района»</w:t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 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7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94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единицы О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62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2 32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1 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 2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1 4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2 9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0 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892 21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1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7 8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5 9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7 5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5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628 65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18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4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63 56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затрат по Задач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2 32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1 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 2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5 2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2 9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0 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 892 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1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7 8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9 7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7 5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5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 628 6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18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4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63 5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Задача 3: Содействие занятости населения и защита от безработицы. </w:t>
            </w:r>
            <w:r>
              <w:rPr/>
              <w:t>Сохранение мотивации к труду у лиц, имеющих длительный перерыв в работе или не имеющих опыта работы и их адаптация на рынке труда, в том числе для отдельных категорий граждан (женщины, имеющие малолетних детей, многодетные родители, родители, воспитывающие детей-инвалидов, граждане, имеющие ограничения трудоспособности по состоянию здоровья, граждане предпенсионного и пенсионного возрастов, и т.д.). Обеспечение социальной поддержки безработных гражда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я проведения оплачиваемых обществе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ргатского района, муниципальные казенные учреждения Каргат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ГКУ НСО «Центр занятости населения Каргатского района»</w:t>
            </w:r>
          </w:p>
        </w:tc>
      </w:tr>
      <w:tr>
        <w:trPr>
          <w:trHeight w:val="4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 Р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2,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единицы О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8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8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937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4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9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57 77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102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8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45 95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 7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 82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Организация временного трудоустройства безработных граждан, испытывающих трудности в поиске работы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инистрация Каргатского района, муниципальные казенные учреждения Каргат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ГКУ НСО «Центр занятости населения Каргатского района»</w:t>
            </w:r>
          </w:p>
        </w:tc>
      </w:tr>
      <w:tr>
        <w:trPr>
          <w:trHeight w:val="6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 Р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8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 О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2 3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7 3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3 8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8 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3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2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67 56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2 8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6 6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 2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9 6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4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4 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92 58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 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 7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 5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 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 98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затрат по Задач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8 2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8 265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6 2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1 3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7 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8 9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25 33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4 9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7 710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7 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3 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9 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0 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38 53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3 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 5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9 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 9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 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 80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трат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430 55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568 445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027 860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277 4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300 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379 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984 47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100 1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273 410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653 265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893 9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917 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996 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834 10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 43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 03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 5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 43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 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 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50 37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rPr/>
      </w:pPr>
      <w:r>
        <w:rPr/>
        <w:t>*РБ - районный бюджет</w:t>
      </w:r>
    </w:p>
    <w:p>
      <w:pPr>
        <w:pStyle w:val="Normal"/>
        <w:ind w:left="720" w:hanging="0"/>
        <w:rPr/>
      </w:pPr>
      <w:r>
        <w:rPr/>
        <w:t>*ОБ - областной бюдж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23:00Z</dcterms:created>
  <dc:creator>Администратор</dc:creator>
  <dc:description/>
  <cp:keywords/>
  <dc:language>en-US</dc:language>
  <cp:lastModifiedBy>USR261121</cp:lastModifiedBy>
  <cp:lastPrinted>2022-03-30T12:05:00Z</cp:lastPrinted>
  <dcterms:modified xsi:type="dcterms:W3CDTF">2023-04-04T07:23:00Z</dcterms:modified>
  <cp:revision>2</cp:revision>
  <dc:subject/>
  <dc:title>    </dc:title>
</cp:coreProperties>
</file>