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rPr>
          <w:b/>
          <w:b/>
          <w:sz w:val="72"/>
          <w:szCs w:val="7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TextBody"/>
        <w:ind w:left="3960" w:hanging="0"/>
        <w:jc w:val="center"/>
        <w:rPr>
          <w:bCs/>
          <w:szCs w:val="28"/>
        </w:rPr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>к      постановлению</w:t>
      </w:r>
    </w:p>
    <w:p>
      <w:pPr>
        <w:pStyle w:val="TextBody"/>
        <w:ind w:left="3600" w:hanging="0"/>
        <w:jc w:val="center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администрации Каргатского района</w:t>
      </w:r>
    </w:p>
    <w:p>
      <w:pPr>
        <w:pStyle w:val="TextBody"/>
        <w:ind w:left="3600" w:hanging="0"/>
        <w:jc w:val="center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304/82 -п   от 31.05.2023</w:t>
      </w:r>
    </w:p>
    <w:p>
      <w:pPr>
        <w:pStyle w:val="TextBody"/>
        <w:ind w:left="45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45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МУНИЦИПАЛЬНАЯ ПРОГРАММ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«Молодежная политика   Каргатского района    на 2019 – 2025 годы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1. Паспорт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 (далее-Программа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олодежная политика Каргатского района   на 2019- 2025 годы» (далее – Программа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Каргатского района Новосибирской област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ёжной политики администрации Каргатского района Новосибирской област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целевые индикаторы  Программы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условий для  развития  патриотического воспитания молодежи,  в интересах социально-экономического, общественно-политического и культурного развития район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влечение молодежи в социальную, общественно – политическую и культурную жизнь района и области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  <w:tab w:val="left" w:pos="3660" w:leader="none"/>
              </w:tabs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:</w:t>
              <w:tab/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количество мероприятий по социальной, общественно-политической и культурной деятельности, от общего числа программных мероприятий-шт.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ля молодёжи, принимающая участие в мероприятиях от общей численности населения   района-%;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инновационной, информационно-медийной и предпринимательской активности молодеж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  <w:tab w:val="left" w:pos="3675" w:leader="none"/>
              </w:tabs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:</w:t>
              <w:tab/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доля молодёжи принимающей участие в мероприятиях по развитию инновационной, информационно-медийной и  предпринимательской деятельности от общей численности молодёжи района-%;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количество мероприятий по развитию инновационной, информационно-медийной и  предпринимательской деятельности от общего числа программных мероприятий-шт.;</w:t>
            </w:r>
          </w:p>
          <w:p>
            <w:pPr>
              <w:pStyle w:val="ConsPlusNormal"/>
              <w:widowControl/>
              <w:tabs>
                <w:tab w:val="clear" w:pos="708"/>
                <w:tab w:val="left" w:pos="28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доля информационных сообщений о работе с молодёжью в СМИ, в том числе в сети Интернет, к общему числу информационных сообщений на территории района;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Задача 3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вершенствование системы патриотического воспитания граждан Российской Федерации в Каргатском  районе Новосибирской области (далее – патриотическое воспитание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Целевые индикаторы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-количество культурно-массовых мероприятий по патриотическому воспитанию молодёж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общего числа программных мероприятий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шт.;</w:t>
              <w:tab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доля образовательных учреждений, задействованных в пропаганде патриотического поведения от общего числа образовательных учреждений района - %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доля молодёжи, участвующих в работе клубов и общественных объединений патриотической направленности  от общего количества  молодёжи района- %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количество объединений и клубов патриотической направленности.</w:t>
            </w:r>
          </w:p>
        </w:tc>
      </w:tr>
      <w:tr>
        <w:trPr>
          <w:trHeight w:val="19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мероприят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и молодёжной политики администрации Каргатск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тельные учреждения район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Муниципальное казенное учреждение культуры «Культурно-досуговый центр Каргатского района» Новосибирской област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реждения культуры района.</w:t>
            </w:r>
          </w:p>
        </w:tc>
      </w:tr>
      <w:tr>
        <w:trPr>
          <w:trHeight w:val="83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управления образования  и молодёжной политики - Петрукович А.К.</w:t>
            </w:r>
          </w:p>
        </w:tc>
      </w:tr>
      <w:tr>
        <w:trPr>
          <w:trHeight w:val="10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19-2025г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(с расшифровкой по годам и источникам финансирования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45,3 тыс. рублей, из них: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 бюджет – 4145,3 тыс. 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  571,0 тыс. 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 575,0 тыс. 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-    576,0  тыс. 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 -    577,0 тыс.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-    614,0 тыс.рубле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   -     580,0тыс.рубле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   -     590,0тыс.рубле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, выраженные в соответствующих показателях, поддающихся количественной оценк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конечные результаты реализации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43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ом реализации программы будет являться выстроенная система молодежной политики на территории Каргатского района. Будут созданы условия для  развития потенциала молодежи  в интересах социально-экономического, общественно-политического и культурного развития район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43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2025 году ожидается достижение следующих результатов: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43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молодых людей, охваченных программами и проектами в сфере молодежной политики до 40% (по состоянию на 01.01.2017 года – 30% от числа общего количества молодёжи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43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олодежных проектов, реализованных на территории Каргатского района, до 10 единиц (по состоянию на 01.01.2017 года – 6 проектов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43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олодых людей, способных развивать свою территорию до  200 человек (по состоянию на 01.01.2017 года – 100 человек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43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 количества мероприятий в сфере молодежной политики, направленных на профилактику правонарушений, наркомании и пропаганды здорового образа жизни на 30% по отношению  программных мероприятий 2014-2018 год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43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молодёжи участвующих в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боте клубов и общественных объединений патриотической направленности на 30% по отношению с периодом 2014-2018гг.(2018г.-200чел.)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же, мероприятия Программы позволят расширить возможности сельской молодежи.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851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79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spacing w:lineRule="auto" w:line="360"/>
      <w:ind w:firstLine="709"/>
      <w:jc w:val="both"/>
    </w:pPr>
    <w:rPr/>
  </w:style>
  <w:style w:type="paragraph" w:styleId="BodyText">
    <w:name w:val="Body Text"/>
    <w:basedOn w:val="Normal1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12:00Z</dcterms:created>
  <dc:creator>Илья Чернышёв</dc:creator>
  <dc:description/>
  <cp:keywords/>
  <dc:language>en-US</dc:language>
  <cp:lastModifiedBy>Kultura</cp:lastModifiedBy>
  <cp:lastPrinted>2023-08-28T11:28:00Z</cp:lastPrinted>
  <dcterms:modified xsi:type="dcterms:W3CDTF">2023-08-28T05:31:00Z</dcterms:modified>
  <cp:revision>261</cp:revision>
  <dc:subject/>
  <dc:title>УТВЕРЖДЕНА</dc:title>
</cp:coreProperties>
</file>