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ная политика Каргатского района на 2019-2025годы»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129" w:type="dxa"/>
        <w:jc w:val="left"/>
        <w:tblInd w:w="-71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77"/>
        <w:gridCol w:w="1633"/>
        <w:gridCol w:w="1560"/>
        <w:gridCol w:w="1024"/>
        <w:gridCol w:w="1068"/>
        <w:gridCol w:w="1069"/>
        <w:gridCol w:w="1069"/>
        <w:gridCol w:w="1068"/>
        <w:gridCol w:w="1069"/>
        <w:gridCol w:w="1069"/>
        <w:gridCol w:w="1069"/>
        <w:gridCol w:w="1134"/>
        <w:gridCol w:w="1260"/>
        <w:gridCol w:w="1260"/>
      </w:tblGrid>
      <w:tr>
        <w:trPr>
          <w:trHeight w:val="9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, задачи,</w:t>
            </w:r>
          </w:p>
          <w:p>
            <w:pPr>
              <w:pStyle w:val="Normal"/>
              <w:ind w:lef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-рения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ind w:right="4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 с разбивкой  по года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72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Par23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Цель: Формирование условий для успешного развития потенциала, патриотического воспитания молодёжи, в интересах социально-экономического, общественно-политического и культурного развития  района.</w:t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Par232"/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Вовлечение молодёжи в социальную, общественно-политическую и культурную жизнь района и области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в сфере молодёжной политики социально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ческой и культурной направл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и МП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,ОУ,МО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,АП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М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9-2025гг.</w:t>
            </w:r>
          </w:p>
        </w:tc>
      </w:tr>
      <w:tr>
        <w:trPr>
          <w:trHeight w:val="6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тра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реш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Par275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Стимулирование инновационно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медийной и предпринимательской активности молодежи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в сфере молодёжной политики инновационной,информационно-медийной и предпринимательской направленно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 и МП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,У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М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9-2025гг</w:t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тра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реш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2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bookmarkStart w:id="3" w:name="Par338"/>
            <w:bookmarkEnd w:id="3"/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совершенствование системы патриотического воспитания, граждан Российской Федерации, в Каргатском  районе Новосибирской обла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.1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 3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атриотическое воспитание.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-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еди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зат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О и МП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ДТ, ОУ, (отряды Юнармии),МО,К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М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9-2025гг</w:t>
            </w:r>
          </w:p>
        </w:tc>
      </w:tr>
      <w:tr>
        <w:trPr>
          <w:trHeight w:val="3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затрат на решение задачи 3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2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5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ринятые сокра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и МП   - управление и молодежной политики администрации Каргат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ДТ – Каргатский дом детского творч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Ц - отдел культуры администрации  Каргат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- управление образования администрации  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 - общеобразовательные учреждения Каргат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- средства массовой информации (газета «За изобилие» Каргатского района и др. источник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- учреждения культуры Каргат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- муниципальные образования (поселения)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ДМ НСО – Управление по делам молодежи Новосибирской области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М - областной Дом молодёж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Н и ЗП - комиссия по делам несовершеннолетни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МИ - агентство поддержки молодёжных инициати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367"/>
      <w:bookmarkStart w:id="5" w:name="Par361"/>
      <w:bookmarkStart w:id="6" w:name="Par367"/>
      <w:bookmarkStart w:id="7" w:name="Par361"/>
      <w:bookmarkEnd w:id="6"/>
      <w:bookmarkEnd w:id="7"/>
    </w:p>
    <w:sectPr>
      <w:type w:val="nextPage"/>
      <w:pgSz w:orient="landscape" w:w="16838" w:h="11906"/>
      <w:pgMar w:left="1134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6:00Z</dcterms:created>
  <dc:creator>Admin</dc:creator>
  <dc:description/>
  <cp:keywords/>
  <dc:language>en-US</dc:language>
  <cp:lastModifiedBy>Kultura</cp:lastModifiedBy>
  <cp:lastPrinted>2022-06-20T09:55:00Z</cp:lastPrinted>
  <dcterms:modified xsi:type="dcterms:W3CDTF">2023-05-26T10:02:00Z</dcterms:modified>
  <cp:revision>65</cp:revision>
  <dc:subject/>
  <dc:title>УТВЕРЖДЕН</dc:title>
</cp:coreProperties>
</file>