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целевые индикаторы муниципальной программы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3087"/>
        <w:gridCol w:w="951"/>
        <w:gridCol w:w="1844"/>
        <w:gridCol w:w="855"/>
        <w:gridCol w:w="855"/>
        <w:gridCol w:w="709"/>
        <w:gridCol w:w="709"/>
        <w:gridCol w:w="708"/>
        <w:gridCol w:w="723"/>
      </w:tblGrid>
      <w:tr>
        <w:trPr>
          <w:trHeight w:val="126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 и задачи.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, предшествующий году начала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>
          <w:trHeight w:val="59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Формирование положительного образа семьи с детьм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11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: Поддержка гражданских инициатив по пропаганде семейного образа жизни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и награждение многодетных матерей родивших и воспитывающих 5 и более детей, а так же супружеских па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поддержка гражданских инициатив, обеспечение сотрудничества в сфере социальной поддержки семьи, женщин и детей</w:t>
            </w:r>
          </w:p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Задача 2: Развитие системы муниципальной поддержки семей в связи с рождением и воспитанием детей.</w:t>
            </w:r>
          </w:p>
          <w:p>
            <w:pPr>
              <w:pStyle w:val="Normal"/>
              <w:ind w:firstLine="3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семей, оказавшихся в трудной жизненной ситуации и экстремальной обстановк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6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семейного образа жизни. Оказание помощи семьям, в которых родились близнец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мощь семьям с детьми и семьям, находящимся в  экстремальной ситуации предметами и средствами противопожарной защит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циальная поддержка пожилых граждан и инвалидов                                                                                                                                        </w:t>
            </w:r>
          </w:p>
        </w:tc>
      </w:tr>
      <w:tr>
        <w:trPr>
          <w:trHeight w:val="89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. </w:t>
            </w:r>
          </w:p>
          <w:p>
            <w:pPr>
              <w:pStyle w:val="Normal"/>
              <w:jc w:val="both"/>
              <w:rPr/>
            </w:pPr>
            <w:r>
              <w:rPr/>
              <w:t>Принятие мер, направленных на социальную поддержку граждан пожилого возрасти и инвали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 xml:space="preserve">Ежемесячные выплаты почетным жителям район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8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социальной  помощи гражданам, попавшим в сложную экстремальную и жизненную ситуацию (пожар, болезнь, низкий доход и т.п.)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7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Поддержание жизненной активности граждан пожилого возраста и инвалидов, содействие их социальной активности в обществе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деятельности районного Совета ветеранов войны, труда, вооруженных сил и правоохранительной деятельност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8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с юбилеем долгожителей района (90, 95,  100 лет), чествование ветеранов и активных жителей район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священных знаменательным дата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vanish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3:06:00Z</dcterms:created>
  <dc:creator>юрий</dc:creator>
  <dc:description/>
  <cp:keywords/>
  <dc:language>en-US</dc:language>
  <cp:lastModifiedBy>USR230118</cp:lastModifiedBy>
  <cp:lastPrinted>2018-09-05T16:55:00Z</cp:lastPrinted>
  <dcterms:modified xsi:type="dcterms:W3CDTF">2018-09-05T09:55:00Z</dcterms:modified>
  <cp:revision>4</cp:revision>
  <dc:subject/>
  <dc:title>Приложение 1 </dc:title>
</cp:coreProperties>
</file>