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«Содействие занятости населения Каргатского района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Новосибирской области на 2019-2024 годы»</w:t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1701"/>
        <w:gridCol w:w="709"/>
        <w:gridCol w:w="283"/>
        <w:gridCol w:w="851"/>
        <w:gridCol w:w="283"/>
        <w:gridCol w:w="851"/>
        <w:gridCol w:w="283"/>
        <w:gridCol w:w="992"/>
        <w:gridCol w:w="142"/>
        <w:gridCol w:w="992"/>
        <w:gridCol w:w="142"/>
        <w:gridCol w:w="851"/>
        <w:gridCol w:w="141"/>
        <w:gridCol w:w="142"/>
        <w:gridCol w:w="1134"/>
        <w:gridCol w:w="1418"/>
        <w:gridCol w:w="2268"/>
      </w:tblGrid>
      <w:tr>
        <w:trPr>
          <w:trHeight w:val="66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,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7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 реализации программы,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по Программе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3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Цель: Создание условий для повышения уровня благосостояния населения, обеспечение реализации прав граждан на защиту от безработицы и развитие эффективной системы занятости.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 Подготовка (переподготовка) и трудоустройство молодых специалистов по наиболее востребованным специальностям в сферах здравоохранения, образования, культуры, сельского хозяйства и муниципальной службы  в Каргатском районе Новосибирской област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дготовка кадров по востребованным специальност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822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трат, в том числ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76 9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76 9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Cs w:val="28"/>
              </w:rPr>
              <w:t>Предоставление студентам мер поддержки (стипен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аргатского района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действие в трудоустройстве молодым специалистам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учреждения (предприятия) Каргатского района, ГБУЗ НСО «Каргатская ЦРБ»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505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х затрат не требуетс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96 92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3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8 5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8 343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596 9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3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8"/>
              </w:rPr>
              <w:t>Задача 2: Развитие первичных трудовых навыков у несовершеннолетних гражда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Мероприятие</w:t>
            </w:r>
          </w:p>
          <w:p>
            <w:pPr>
              <w:pStyle w:val="ConsPlusTitle"/>
              <w:widowControl/>
              <w:ind w:firstLine="38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  <w:t>Времен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казенные учреждения Каргатского района,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67,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4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9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единицы 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062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 1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затрат, в том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32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 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 2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7 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 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17 96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 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6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54 39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3 568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92 32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21 6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3 2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7 17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72 9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20 5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717 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 1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 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67 8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1 6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57 5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5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454 3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 4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4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3 5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Задача 3: Содействие занятости населения и защита от безработицы. </w:t>
            </w:r>
            <w:r>
              <w:rPr/>
              <w:t>Сохранение мотивации к труду у лиц, имеющих длительный перерыв в работе или не имеющих опыта работы и их адаптация на рынке труда, в том числе для отдельных категорий граждан (женщины, имеющие малолетних детей, многодетные родители, родители, воспитывающие детей-инвалидов, граждане, имеющие ограничения трудоспособности по состоянию здоровья, граждане предпенсионного и пенсионного возрастов, и т.д.). Обеспечение социальной поддержки безработных гражда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я проведения оплачиваемых общественн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Каргатского района, муниципальные казенные учреждения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4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2,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5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40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8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единицы 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8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 8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937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 20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1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23 02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0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102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62 84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73 64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4 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 6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11 199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3 7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8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5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 825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Организация временного трудоустройства безработных граждан, испытывающих трудности в поиске работы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инистрация Каргатского района, муниципальные казенные учреждения Каргат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ГКУ НСО «Центр занятости населения Каргатского района»</w:t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2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03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9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80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единицы 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2 3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7 3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3 8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4 4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3 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82 7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914 02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2 89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6 6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4 25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6 0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4 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94 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39 04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 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 7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 56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 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 98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затрат по Задаче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8 2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11 67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6 2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7 68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7 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8 9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920 45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4 97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8 0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7 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9 72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9 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90 9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990 55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3 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6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9 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7 9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9 90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затрат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430 555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568 445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 027 860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24 85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00 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379 5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 403 58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100 1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273 410,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 653 265,6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41 42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17 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 996 0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253 214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*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уб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0 437,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5 03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4 59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 4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50 373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rPr/>
      </w:pPr>
      <w:r>
        <w:rPr/>
        <w:t>*РБ - районный бюджет</w:t>
      </w:r>
    </w:p>
    <w:p>
      <w:pPr>
        <w:pStyle w:val="Normal"/>
        <w:ind w:left="720" w:hanging="0"/>
        <w:rPr/>
      </w:pPr>
      <w:r>
        <w:rPr/>
        <w:t>*ОБ - областной бюдже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pacing w:val="-11"/>
          <w:sz w:val="30"/>
          <w:szCs w:val="30"/>
        </w:rPr>
      </w:pPr>
      <w:r>
        <w:rPr>
          <w:spacing w:val="-11"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12:00Z</dcterms:created>
  <dc:creator>Администратор</dc:creator>
  <dc:description/>
  <cp:keywords/>
  <dc:language>en-US</dc:language>
  <cp:lastModifiedBy>USR261121</cp:lastModifiedBy>
  <cp:lastPrinted>2021-10-05T10:11:00Z</cp:lastPrinted>
  <dcterms:modified xsi:type="dcterms:W3CDTF">2023-04-04T07:12:00Z</dcterms:modified>
  <cp:revision>2</cp:revision>
  <dc:subject/>
  <dc:title>    </dc:title>
</cp:coreProperties>
</file>