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 программе </w:t>
      </w:r>
    </w:p>
    <w:p>
      <w:pPr>
        <w:pStyle w:val="Normal"/>
        <w:jc w:val="right"/>
        <w:rPr/>
      </w:pPr>
      <w:r>
        <w:rPr/>
        <w:t>«</w:t>
      </w:r>
      <w:r>
        <w:rPr>
          <w:b/>
        </w:rPr>
        <w:t>Охрана окружающей среды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ргатского района Новосибирской обла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19-2024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дачи  муниципальной  программы Каргатского райо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«</w:t>
      </w:r>
      <w:r>
        <w:rPr>
          <w:b/>
        </w:rPr>
        <w:t>Охрана окружающей среды Каргатского района Новосибирской области на 2019-2024годы»</w:t>
      </w:r>
    </w:p>
    <w:p>
      <w:pPr>
        <w:pStyle w:val="Normal"/>
        <w:jc w:val="center"/>
        <w:rPr/>
      </w:pPr>
      <w:r>
        <w:rPr/>
      </w:r>
    </w:p>
    <w:tbl>
      <w:tblPr>
        <w:tblW w:w="1506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851"/>
        <w:gridCol w:w="992"/>
        <w:gridCol w:w="992"/>
        <w:gridCol w:w="992"/>
        <w:gridCol w:w="1129"/>
        <w:gridCol w:w="1129"/>
        <w:gridCol w:w="1130"/>
        <w:gridCol w:w="4732"/>
      </w:tblGrid>
      <w:tr>
        <w:trPr>
          <w:tblHeader w:val="true"/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/задачи,     </w:t>
              <w:br/>
              <w:t>требующие решения для</w:t>
              <w:br/>
              <w:t xml:space="preserve">достижения цели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3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 xml:space="preserve">исполнения </w:t>
              <w:br/>
              <w:t>программы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1. Стабилизация и улучшение  экологической обстановки,  повышение уровня  экологической безопасности населения на территории райо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ышение уровня экологического и культурного воспитания насе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и а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мероприятий уточняются в процессе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приятий, организаций,  учреждений и общественных организаций к решению проблем( более 3000 человек), повышение экологической культуры</w:t>
            </w:r>
          </w:p>
        </w:tc>
      </w:tr>
      <w:tr>
        <w:trPr>
          <w:trHeight w:val="225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2 </w:t>
            </w:r>
            <w:r>
              <w:rPr/>
              <w:t>Обеспечение библиотек района экологической литературой и наглядными пособия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аемых наглядных пособ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обий условное, будет зависеть от характера и цены пособия</w:t>
            </w:r>
          </w:p>
        </w:tc>
      </w:tr>
      <w:tr>
        <w:trPr>
          <w:trHeight w:val="690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дача 3. </w:t>
            </w:r>
            <w:r>
              <w:rPr/>
              <w:t>Организация утилизации и переработки бытовых и промышленных от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ртутьсодержащи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попадания ртутьсодержащих отходов в окружающую среду</w:t>
            </w:r>
          </w:p>
        </w:tc>
      </w:tr>
      <w:tr>
        <w:trPr>
          <w:trHeight w:val="511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Задача 4.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Строительство полигонов твердых бытовых отходов, отвечающих установленным требованиям, в первую очередь для обслуживания территорий с относительно высокой плотностью населения в городских поселениях Новосибирской области, , организация сбора твердых бытовых от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полиг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легитимного размещения отход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строительство полигона в районе будет определен после формирования областного бюджета на 2019 го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5. </w:t>
            </w:r>
            <w:r>
              <w:rPr/>
              <w:t>Ликвидация экологического ущерба  вызванного несанкционированным размещением от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несанкционированных свалок н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 райо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% в 2024году по отношению к 2019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  <w:tr>
        <w:trPr>
          <w:trHeight w:val="25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6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храна почв от подтопления, заболачивания, с целью сохранения природного ресурс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чищенных водоотводных устрой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, путём создания и очистки дренажных устройств и систем каналов для отвода воды</w:t>
              <w:br/>
            </w:r>
          </w:p>
        </w:tc>
      </w:tr>
      <w:tr>
        <w:trPr>
          <w:trHeight w:val="255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7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Строительство и реконструкция мест(площадок) складирования твердых коммунальных отходов  в район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роенных и реконструированных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санитарного состояния территории Каргатского района Новосибирской области и создание более комфортных условий проживания в зоне многоквартирной жилой застройк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7:15:00Z</dcterms:created>
  <dc:creator>User</dc:creator>
  <dc:description/>
  <cp:keywords/>
  <dc:language>en-US</dc:language>
  <cp:lastModifiedBy>USR261121</cp:lastModifiedBy>
  <cp:lastPrinted>2020-08-31T16:29:00Z</cp:lastPrinted>
  <dcterms:modified xsi:type="dcterms:W3CDTF">2023-04-10T07:15:00Z</dcterms:modified>
  <cp:revision>2</cp:revision>
  <dc:subject/>
  <dc:title/>
</cp:coreProperties>
</file>