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3</w:t>
      </w:r>
    </w:p>
    <w:p>
      <w:pPr>
        <w:pStyle w:val="Normal"/>
        <w:jc w:val="right"/>
        <w:rPr/>
      </w:pPr>
      <w:r>
        <w:rPr/>
        <w:t xml:space="preserve">к муниципальной  программе </w:t>
      </w:r>
    </w:p>
    <w:p>
      <w:pPr>
        <w:pStyle w:val="Normal"/>
        <w:jc w:val="right"/>
        <w:rPr/>
      </w:pPr>
      <w:r>
        <w:rPr/>
        <w:t>«</w:t>
      </w:r>
      <w:r>
        <w:rPr>
          <w:b/>
        </w:rPr>
        <w:t>Охрана окружающей сред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аргатского района Новосибир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19-2024годы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ероприятия муниципальной  программы  </w:t>
      </w:r>
      <w:r>
        <w:rPr/>
        <w:t>«</w:t>
      </w:r>
      <w:r>
        <w:rPr>
          <w:b/>
        </w:rPr>
        <w:t>Охрана окружающей сре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гатского района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-2024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22"/>
        <w:gridCol w:w="34"/>
        <w:gridCol w:w="1525"/>
        <w:gridCol w:w="992"/>
        <w:gridCol w:w="868"/>
        <w:gridCol w:w="15"/>
        <w:gridCol w:w="818"/>
        <w:gridCol w:w="66"/>
        <w:gridCol w:w="456"/>
        <w:gridCol w:w="551"/>
        <w:gridCol w:w="61"/>
        <w:gridCol w:w="709"/>
        <w:gridCol w:w="106"/>
        <w:gridCol w:w="726"/>
        <w:gridCol w:w="19"/>
        <w:gridCol w:w="52"/>
        <w:gridCol w:w="940"/>
        <w:gridCol w:w="1559"/>
        <w:gridCol w:w="2711"/>
      </w:tblGrid>
      <w:tr>
        <w:trPr>
          <w:tblHeader w:val="true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/задачи, требующие решения для достижения цел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blHeader w:val="true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 Цель 1. Стабилизация и улучшение  экологической обстановки,  повышение уровня  экологической безопасности населения на территории района </w:t>
            </w:r>
          </w:p>
        </w:tc>
        <w:tc>
          <w:tcPr>
            <w:tcW w:w="7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Задача 1. Повышение уровня экологического и культурного воспитания населения.</w:t>
            </w:r>
          </w:p>
        </w:tc>
      </w:tr>
      <w:tr>
        <w:trPr>
          <w:trHeight w:val="1552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в районе Всероссийской акции «Зеленая Весна» , «Чистый берег», «Всероссийский день посадки леса» (проведение районного мероприятия по очистке территорий от мусора, высадки саженце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Каргатского район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едприятий, организаций,  учреждений и общественных организаций к решению проблем( более 3000 человек), повышение экологической культуры и снижение негативного воздействия на природную среду</w:t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на решение задачи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Задача </w:t>
            </w: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</w:rPr>
              <w:t>Обеспечение библиотек района экологической литературой и наглядными пособи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библиотек района экологической литературой и наглядными </w:t>
            </w:r>
          </w:p>
          <w:p>
            <w:pPr>
              <w:pStyle w:val="Normal"/>
              <w:jc w:val="both"/>
              <w:rPr/>
            </w:pPr>
            <w:r>
              <w:rPr/>
              <w:t>Пособ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библиотечного фонда в целях повышения экологического образования населения    в количестве 30 пособий за 6 лет.</w:t>
            </w:r>
          </w:p>
        </w:tc>
      </w:tr>
      <w:tr>
        <w:trPr>
          <w:trHeight w:val="733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шанская СОШ 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троиц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инс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пост-Каргатс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2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-Каргатс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2" w:hanging="0"/>
              <w:jc w:val="center"/>
              <w:rPr/>
            </w:pPr>
            <w:r>
              <w:rPr/>
              <w:t>3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ьцовс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инс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с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ганская СОШ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2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нская СОШ</w:t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на решение задачи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3 Организация утилизации и переработки бытовых и промышленных отходов</w:t>
            </w:r>
          </w:p>
        </w:tc>
      </w:tr>
      <w:tr>
        <w:trPr>
          <w:trHeight w:val="349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рганизация утилизации ртутьсодержащих отходов, гальванических элемен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пущение попадания ртутьсодержащих отходов в окружающую среду</w:t>
            </w:r>
          </w:p>
        </w:tc>
      </w:tr>
      <w:tr>
        <w:trPr>
          <w:trHeight w:val="602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на решение задачи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0,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4.</w:t>
            </w:r>
            <w:r>
              <w:rPr/>
              <w:t xml:space="preserve">  </w:t>
            </w:r>
            <w:r>
              <w:rPr>
                <w:b/>
              </w:rPr>
              <w:t>Строительство полигонов твердых бытовых отходов, отвечающих установленным требованиям, в первую очередь для обслуживания территорий с относительно высокой плотностью населения в городских поселениях Новосибирской области, организация сбора твердых бытовых отходов</w:t>
            </w:r>
          </w:p>
        </w:tc>
      </w:tr>
      <w:tr>
        <w:trPr>
          <w:trHeight w:val="289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роительство полигонов твердых бытовых отходов в городе Карга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условий для легитимного размещения отходов объем финансирования будет определен после формирования областного бюджета на 2019 год.</w:t>
            </w:r>
          </w:p>
        </w:tc>
      </w:tr>
      <w:tr>
        <w:trPr>
          <w:trHeight w:val="551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ыс. руб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рга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ыс. руб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7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20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на решение задачи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5. Ликвидация экологического ущерба  вызванного несанкционированным размещением отхо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иквидация несанкционированных мест размещения отходов, образующихся на территории Каргатск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ращение несанкционированных свалок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рритории района </w:t>
            </w:r>
          </w:p>
          <w:p>
            <w:pPr>
              <w:pStyle w:val="Normal"/>
              <w:jc w:val="center"/>
              <w:rPr/>
            </w:pPr>
            <w:r>
              <w:rPr/>
              <w:t>на 100% в 2024году по отношению к 2019году</w:t>
              <w:br/>
            </w:r>
          </w:p>
        </w:tc>
      </w:tr>
      <w:tr>
        <w:trPr>
          <w:trHeight w:val="808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ластной бюджет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аргат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на решение задачи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,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6. Охрана почв от подтопления, заболачивания, с целью сохранения природного ресурса района.</w:t>
            </w:r>
          </w:p>
        </w:tc>
      </w:tr>
      <w:tr>
        <w:trPr>
          <w:trHeight w:val="811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рганизация и проведение мероприятий по понижению уровня поверхностных и грунтовых вод, путём создания и очистки дренажных устройств и систем каналов для отвода воды от сельхозугодий и населенных пунк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МО района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защиты территории населенных пунктов и сельхозугодий Каргатского района Новосибирской области от негативного воздействия поверхностных и грунтовых вод, путём создания и очистки дренажных устройств и систем каналов для отвода воды </w:t>
            </w:r>
          </w:p>
        </w:tc>
      </w:tr>
      <w:tr>
        <w:trPr>
          <w:trHeight w:val="808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затрат на решение задачи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48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7. Строительство и реконструкция мест(площадок) складирования твердых коммунальных отходов  в районе.</w:t>
            </w:r>
          </w:p>
        </w:tc>
      </w:tr>
      <w:tr>
        <w:trPr>
          <w:trHeight w:val="365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оительство и реконструкция мест(площадок) складирования твердых коммунальных отходов  в район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МО райо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а зат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анитарного состояния территории Каргатского района Новосибирской области и создание более комфортных условий проживания в зоне многоквартирной жилой застройки.</w:t>
            </w:r>
          </w:p>
        </w:tc>
      </w:tr>
      <w:tr>
        <w:trPr>
          <w:trHeight w:val="365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на решение задачи №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на достижение цели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2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6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9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6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8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16:00Z</dcterms:created>
  <dc:creator>User</dc:creator>
  <dc:description/>
  <cp:keywords/>
  <dc:language>en-US</dc:language>
  <cp:lastModifiedBy>USR261121</cp:lastModifiedBy>
  <cp:lastPrinted>2022-11-10T09:48:00Z</cp:lastPrinted>
  <dcterms:modified xsi:type="dcterms:W3CDTF">2023-04-10T07:16:00Z</dcterms:modified>
  <cp:revision>2</cp:revision>
  <dc:subject/>
  <dc:title/>
</cp:coreProperties>
</file>