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eastAsia="Arial"/>
        </w:rPr>
        <w:t xml:space="preserve"> </w:t>
      </w:r>
      <w:r>
        <w:rPr>
          <w:b/>
          <w:i/>
          <w:highlight w:val="yellow"/>
        </w:rPr>
        <w:t>В редакции: Па№117 от 11.03.21, Па№187 от 19.04.21, Па№213 от 11.05.21, Па№534 от 29.10.21, Па№594 от 26.11.21, ПА№12/82-п от 19.01.2022)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cyan"/>
        </w:rPr>
        <w:t>(Па№11782-п от 01.03.2022, Па№140/82-п от 18.03.22, Па№183/82-п  от 11.04. 22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 )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иложение 2</w:t>
      </w:r>
    </w:p>
    <w:p>
      <w:pPr>
        <w:pStyle w:val="Normal"/>
        <w:ind w:left="10944" w:hanging="10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к муниципальной программе Каргатского района </w:t>
      </w:r>
    </w:p>
    <w:p>
      <w:pPr>
        <w:pStyle w:val="Normal"/>
        <w:ind w:left="10944" w:hanging="10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Новосибирской области «Развитие образования </w:t>
      </w:r>
    </w:p>
    <w:p>
      <w:pPr>
        <w:pStyle w:val="Normal"/>
        <w:ind w:left="10944" w:hanging="10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в Каргатском районе Новосибирской области </w:t>
      </w:r>
    </w:p>
    <w:p>
      <w:pPr>
        <w:pStyle w:val="Normal"/>
        <w:ind w:left="10944" w:hanging="108"/>
        <w:rPr>
          <w:sz w:val="20"/>
          <w:szCs w:val="20"/>
        </w:rPr>
      </w:pPr>
      <w:r>
        <w:rPr>
          <w:sz w:val="20"/>
          <w:szCs w:val="20"/>
          <w:highlight w:val="yellow"/>
        </w:rPr>
        <w:t>на 2021-2026 годы»</w:t>
      </w:r>
    </w:p>
    <w:p>
      <w:pPr>
        <w:pStyle w:val="Normal"/>
        <w:rPr/>
      </w:pPr>
      <w:r>
        <w:rPr/>
        <w:t xml:space="preserve">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 Каргатского района Новосибирской обла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разования в Каргатском районе  Новосибирской области на 2021-202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6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515"/>
        <w:gridCol w:w="1373"/>
        <w:gridCol w:w="20"/>
        <w:gridCol w:w="10"/>
        <w:gridCol w:w="10"/>
        <w:gridCol w:w="20"/>
        <w:gridCol w:w="20"/>
        <w:gridCol w:w="911"/>
        <w:gridCol w:w="20"/>
        <w:gridCol w:w="10"/>
        <w:gridCol w:w="10"/>
        <w:gridCol w:w="20"/>
        <w:gridCol w:w="880"/>
        <w:gridCol w:w="65"/>
        <w:gridCol w:w="15"/>
        <w:gridCol w:w="769"/>
        <w:gridCol w:w="10"/>
        <w:gridCol w:w="60"/>
        <w:gridCol w:w="10"/>
        <w:gridCol w:w="770"/>
        <w:gridCol w:w="10"/>
        <w:gridCol w:w="60"/>
        <w:gridCol w:w="10"/>
        <w:gridCol w:w="911"/>
        <w:gridCol w:w="10"/>
        <w:gridCol w:w="10"/>
        <w:gridCol w:w="50"/>
        <w:gridCol w:w="10"/>
        <w:gridCol w:w="926"/>
        <w:gridCol w:w="10"/>
        <w:gridCol w:w="45"/>
        <w:gridCol w:w="10"/>
        <w:gridCol w:w="930"/>
        <w:gridCol w:w="6"/>
        <w:gridCol w:w="55"/>
        <w:gridCol w:w="1353"/>
        <w:gridCol w:w="44"/>
        <w:gridCol w:w="6"/>
        <w:gridCol w:w="28"/>
        <w:gridCol w:w="72"/>
        <w:gridCol w:w="2589"/>
        <w:gridCol w:w="6"/>
        <w:gridCol w:w="34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6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по МП</w:t>
            </w:r>
          </w:p>
        </w:tc>
        <w:tc>
          <w:tcPr>
            <w:tcW w:w="15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21 год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22 год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023 го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  <w:r>
              <w:rPr>
                <w:bCs/>
              </w:rPr>
              <w:t xml:space="preserve"> Обеспечение условий, доступности и качества развития системы общего и дополнительного образования, </w:t>
            </w:r>
            <w:r>
              <w:rPr>
                <w:kern w:val="2"/>
              </w:rPr>
              <w:t>соответствующего запросам населения, перспективным задачам социально-экономического развития Каргатского района Новосибирской области</w:t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Задача 1. Обеспечение качества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Приобретение бланков документов об образовании, похвальных листов, грамот, медалей «За особые успехи в учени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, имеющих право выдавать документы государственного образ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ММЦ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31,4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8,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83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8,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83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Обеспечение условий для проведения государственной итоговой аттестации выпускников общеобразовательных учреждений, в том числе техническое обеспечение пунктов проведения экзамено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9-х и 11-х классов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4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85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4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85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Мероприятия интеллектуальной и исследовательской направл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единиц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,  ОУ, ММ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3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48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8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Районное мероприятие «Бал выпускников Каргатского район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единиц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ДДТ, 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 xml:space="preserve">120,0 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2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2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1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51,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4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73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51,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4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73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2. </w:t>
            </w:r>
            <w:r>
              <w:rPr>
                <w:b/>
                <w:color w:val="000000"/>
                <w:lang w:eastAsia="en-US"/>
              </w:rPr>
              <w:t xml:space="preserve">Развитие воспитательного пространства для детей и подростков. </w:t>
            </w:r>
            <w:r>
              <w:rPr>
                <w:b/>
              </w:rPr>
              <w:t xml:space="preserve"> Профилактика   всех форм асоциального поведения детей.                  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Создание условий для участия обучающихся и воспитанников образовательных учреждений в мероприятиях, конкурсах, профильных сменах  различного уровня по направлениям развития воспитани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атриотическ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духовно-нравственн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дорового образа жизн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портивн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экологическ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циальной активности и молодежного самоуправ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безопасности жизне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, ДЮСШ, УО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7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9,2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1,7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0,3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1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1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1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1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8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6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310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5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2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69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310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5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2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Создание условий для участия обучающихся образовательных учреждений в мероприятиях по профессиональному самоопределению в рамках регионального проекта «Билет в будущее» (доставка обучающихся в ССУЗы и ВУЗы для участия в мастер-классах)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1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33,3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6,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3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5,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6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89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319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0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89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319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0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Организация и проведение  районных мероприятий, социальных акций, муниципальных этапов всероссийских и региональных конкурсов по безопасности дорожного движения с учащимися и воспитанниками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0,4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2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1,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6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6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8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88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1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2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9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02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2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9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02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Проведение мероприятий для учащихся ОУ Каргатского района, социальных акций направленных на профилактику различных форм асоциального поведения (в т.ч. суицидального поведения) и правонарушений среди несовершеннолетни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Укрепление материальной базы патриотических клубов, юнармейских отрядов, созданных при школах района и ДД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триотических объединен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55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7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55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7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Организация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щероссийск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енно-государственной детско-юношеской организации «Российское движение школьников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ежегодно вступающие в ряды РДШ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2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711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82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887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,7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711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82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887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,7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адача 3.  Совершенствование системы здоровьесбережения в муниципальных образовательных учреждениях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Проведение спортивных состязаний среди дошкольников «Веселые старт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дошкольного возраст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УО, Д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Организация работы лагерей с дневным пребыванием детей при ОУ (далее ЛДП): акарицидная обработка территорий, санитарно-гигиеническое обучение сотрудников ЛДП, исследование на ротовирусные инфек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ДП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ЦБМТиИО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56,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cyan"/>
              </w:rPr>
              <w:t>266,3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208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0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62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56,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cyan"/>
              </w:rPr>
              <w:t>266,3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208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0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62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Укрепление материально-технической базы пищеблоков муниципальных образовательных организаций  в т.ч., обновление и пополнение столового и кухонного оборудования и  инвентар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У, ДОУ ЦБМТиИ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7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7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Организация и проведение лабораторно-инструментальных исследований в рамках производственного контрол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У, ДОУ ЦБМТиИ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489,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489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6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 xml:space="preserve">489,8 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7,0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489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6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Обучение на курсах повышения квалификации и профессиональная подготовка работников пищеблоков образовательных учреждений, а также реализация образовательных программ, направленных на пропаганду здорового режима и рациона пит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УО</w:t>
            </w:r>
          </w:p>
          <w:p>
            <w:pPr>
              <w:pStyle w:val="Style26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3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1020,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477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18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0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820,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477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18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0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4.</w:t>
            </w:r>
            <w:r>
              <w:rPr>
                <w:b/>
                <w:lang w:eastAsia="en-US"/>
              </w:rPr>
              <w:t xml:space="preserve"> Развитие кадрового потенциала системы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Участие педагогов в профессиональных конкурсах районного, регионального, всероссийского уровней, в том числе в муниципальных и областных этапах Всероссийских конкурсов «Учитель года», «Сердце отдаю детям», «Воспитатель года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», «Педагог года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4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МЦ, УО, ОУ, ДОУ, ДДТ, ДЮСШ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6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3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3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3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Проведение августовского совещания педагогов и руководящих работников образовательных учреждений Каргатского района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УО, ММЦ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7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7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7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Организация и проведение профессиональных праздников: «Международный день учителя» и «День воспитателя и всех дошкольных работников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МЦ, УО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3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Обеспечение деятельности Школы молодого педагога Каргат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лодых педагогов участников Школ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МЦ, ОУ, У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4.5.Предоставление студентам мер поддержки (стипенди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Количество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 xml:space="preserve">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человек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УО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22-2026г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(добавлен п. по Па№117/82-п от 01.03.2022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1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7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87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7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87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Итого затрат на решение задачи 4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7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0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2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green"/>
              </w:rPr>
              <w:t>13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2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731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7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0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2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green"/>
              </w:rPr>
              <w:t>13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2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731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Задача 5. Развитие системы дошкольного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Развитие предметно-развивающей среды,  соответствующей требованиям федеральных государственных образовательных стандартов дошкольного образования, в том числе приобретение образовательного оборудования и инвентаря для пропедевтики инженерного образ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, ОУ (ДГ)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3г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5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6.Совершенствование системы дополнительного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.Организация работы муниципального опорного центра дополнительного образ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Лицензирование образовательной деятельности по дополнительным общеобразовательным программам в школах и дошкольных образовательных учреждениях район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1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4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1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4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iCs/>
                <w:highlight w:val="yellow"/>
              </w:rPr>
              <w:t>6.3. Обеспечение функционирования системы персонифицированного финансирования дополнительного образования детей: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  <w:highlight w:val="yellow"/>
              </w:rPr>
              <w:t>6.3.1.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      </w:r>
          </w:p>
          <w:p>
            <w:pPr>
              <w:pStyle w:val="Normal"/>
              <w:ind w:left="34" w:hanging="0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6.3.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highlight w:val="yellow"/>
              </w:rPr>
              <w:t>Методическое      и 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реализующие дополнительные общеобразовательные программы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73,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cyan"/>
              </w:rPr>
              <w:t>+454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cyan"/>
              </w:rPr>
              <w:t>1227,1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758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73,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cyan"/>
              </w:rPr>
              <w:t>+454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cyan"/>
              </w:rPr>
              <w:t>1227,1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758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6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07,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 xml:space="preserve">1231,25 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,5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highlight w:val="green"/>
              </w:rPr>
              <w:t>1761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07,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color w:val="C00000"/>
              </w:rPr>
              <w:t>1231,2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spacing w:lineRule="auto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green"/>
              </w:rPr>
              <w:t>1761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7. </w:t>
            </w:r>
            <w:r>
              <w:rPr>
                <w:b/>
                <w:color w:val="000000"/>
              </w:rPr>
              <w:t>Приведение базовой инфраструктуры системы образования в соответствие с требованиями ФГОС, санитарных норм и правил, модернизация материально-технического и технологического оснащения образовательных организаций</w:t>
            </w:r>
          </w:p>
        </w:tc>
      </w:tr>
      <w:tr>
        <w:trPr>
          <w:trHeight w:val="412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Обеспечение проведения капитальных ремонтов зданий, помещений, систем жизнеобеспечения образователь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-2026 гг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Подготовка проектно-сметной документации, государственной экспертизы проектно-сметной документации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Обеспечение проведения текущих ремонтов систем жизнеобеспечения, зданий,  помещений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Пополнение и обновление образовательных учреждений мебелью, оборудованием и инвентарем для оснащения образовательного процесс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4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=</w:t>
            </w:r>
            <w:r>
              <w:rPr>
                <w:b/>
                <w:i/>
                <w:color w:val="C00000"/>
              </w:rPr>
              <w:t>145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Пополнение и обновление образовательных учреждений компьютерной техникой, оргтехник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=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20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highlight w:val="cyan"/>
              </w:rPr>
              <w:t>0=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  <w:t>121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highlight w:val="cyan"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highlight w:val="yellow"/>
              </w:rPr>
            </w:pPr>
            <w:r>
              <w:rPr>
                <w:b/>
                <w:i/>
                <w:color w:val="C00000"/>
                <w:highlight w:val="yellow"/>
              </w:rPr>
              <w:t>220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=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=148,  6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highlight w:val="cyan"/>
              </w:rPr>
              <w:t>0=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  <w:t>121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highlight w:val="cyan"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7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513,6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=12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highlight w:val="cyan"/>
              </w:rPr>
            </w:pPr>
            <w:r>
              <w:rPr>
                <w:b/>
                <w:i/>
                <w:color w:val="C00000"/>
                <w:highlight w:val="cyan"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95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365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  <w:r>
              <w:rPr>
                <w:sz w:val="20"/>
                <w:szCs w:val="20"/>
              </w:rPr>
              <w:t>=0=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148,6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cyan"/>
              </w:rPr>
              <w:t>0=</w:t>
            </w:r>
            <w:r>
              <w:rPr>
                <w:b/>
                <w:i/>
                <w:color w:val="C00000"/>
              </w:rPr>
              <w:t>12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highlight w:val="cyan"/>
              </w:rPr>
            </w:pPr>
            <w:r>
              <w:rPr>
                <w:b/>
                <w:i/>
                <w:color w:val="C00000"/>
                <w:highlight w:val="cyan"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5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8. Создание безопасных условий в образовательных организациях Каргатского района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Модернизация систем видеонаблюдения в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Модернизация и замена автоматической пожарной сигнал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Организация и проведение мероприятий по антитеррористической защищ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,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70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Ремонт  и установка ограждений в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8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89,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70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,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70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9. Поддержка школ с низкими результатами обучения, функционирующих в неблагоприятных социальных условиях.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Повышение квалификации, профессиональная переподготовка, участие в методических мероприятиях регионального, муниципального уровней руководителей и педагогов школ с низкими результатами обучения, функционирующих в неблагоприятных социальных условия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ических работников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УО, ММЦ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Конкурс на получение муниципального гранта для реализации  проектов, направленных на совершенствование образовательной среды в школах с низкими результатами обучения, функционирующих в неблагоприятных социальных услов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курс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=</w:t>
            </w: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ОУ, ММЦ 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9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  <w:lang w:eastAsia="en-US"/>
              </w:rPr>
              <w:t xml:space="preserve"> </w:t>
            </w:r>
            <w:r>
              <w:rPr>
                <w:b/>
                <w:highlight w:val="green"/>
                <w:lang w:eastAsia="en-US"/>
              </w:rPr>
              <w:t xml:space="preserve">Задача 10.     </w:t>
            </w:r>
            <w:r>
              <w:rPr>
                <w:b/>
                <w:highlight w:val="green"/>
              </w:rPr>
              <w:t>Выявление и поддержка одаренных и талантливых детей Каргатского района Новосибирской области</w:t>
            </w:r>
            <w:r>
              <w:rPr>
                <w:b/>
                <w:highlight w:val="green"/>
                <w:lang w:eastAsia="en-US"/>
              </w:rPr>
              <w:t xml:space="preserve">                 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Персональные стипендии Главы Каргатского района учащимся общеобразовательных учреждений (по итогам полугодий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ыданных стипендий </w:t>
            </w:r>
            <w:r>
              <w:rPr>
                <w:sz w:val="22"/>
              </w:rPr>
              <w:t xml:space="preserve">обучающимся </w:t>
            </w:r>
            <w:r>
              <w:rPr/>
              <w:t xml:space="preserve">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ОУ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,3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cyan"/>
              </w:rPr>
              <w:t>2,79</w:t>
            </w:r>
            <w:r>
              <w:rPr>
                <w:b/>
                <w:i/>
                <w:color w:val="C00000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,7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0,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cyan"/>
              </w:rPr>
              <w:t>33,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0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C00000"/>
                <w:highlight w:val="cyan"/>
              </w:rPr>
              <w:t>33,5</w:t>
            </w:r>
            <w:r>
              <w:rPr>
                <w:b/>
                <w:i/>
                <w:color w:val="C00000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Организация и проведение «круглых столов»,  творческих мероприятий  (издание методических разработок) для родителей одаренных дет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Приобретение оборудования для проведения мероприятий исследовательской направленности и программного обеспечения, также приобретение спортивного инвентар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/ комплектов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 ДЮСШ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2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3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2,04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Муниципальный  этап Всероссийской олимпиады школь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роприятий 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ММЦ, ОУ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Региональный этап Всероссийской олимпиады школь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роприятий 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ОУ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Награждение обучающихся  нагрудным знаком «Юное дарование» Каргат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sz w:val="22"/>
              </w:rPr>
              <w:t>награжденных обучающихся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ОУ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2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Районный конкурс «Ученик год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роприятий 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 ОУ, УО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10.8.Организация работы мобильных площадок муниципального  ресурсного центра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я и поддержки  одаренных детей и талантливой учащейся молодежи в Каргатском  районе в общеобразовательных учреждениях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10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178,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247,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3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178,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247,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3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того затрат по программе, в том числе:      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8,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740,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3664,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  <w:highlight w:val="cyan"/>
              </w:rPr>
              <w:t>5550,5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5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118,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highlight w:val="green"/>
              </w:rPr>
              <w:t>702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5716,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5812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6130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39,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31962,4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green"/>
              </w:rPr>
              <w:t>5689,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  <w:t>1270,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,7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йонный бюджет   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,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50,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2393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C00000"/>
                <w:sz w:val="22"/>
                <w:szCs w:val="22"/>
                <w:highlight w:val="cyan"/>
              </w:rPr>
              <w:t>5550,5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515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118,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highlight w:val="green"/>
              </w:rPr>
              <w:t>702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5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716,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812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6130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9,75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1962,4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Объемы финансирования программы будут уточняться ежегодно при формировании бюджета на очередной год и плановый период.</w:t>
      </w:r>
    </w:p>
    <w:sectPr>
      <w:type w:val="nextPage"/>
      <w:pgSz w:orient="landscape" w:w="16838" w:h="11906"/>
      <w:pgMar w:left="56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00000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МОН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7">
    <w:name w:val="Основной текст_"/>
    <w:qFormat/>
    <w:rPr>
      <w:sz w:val="26"/>
      <w:shd w:fill="FFFFFF" w:val="clear"/>
      <w:lang w:bidi="ar-SA"/>
    </w:rPr>
  </w:style>
  <w:style w:type="character" w:styleId="22">
    <w:name w:val="Основной текст (2)_"/>
    <w:qFormat/>
    <w:rPr>
      <w:b/>
      <w:sz w:val="26"/>
      <w:shd w:fill="FFFFFF" w:val="clear"/>
      <w:lang w:bidi="ar-SA"/>
    </w:rPr>
  </w:style>
  <w:style w:type="character" w:styleId="3">
    <w:name w:val="Основной текст (3)_"/>
    <w:qFormat/>
    <w:rPr>
      <w:shd w:fill="FFFFFF" w:val="clear"/>
      <w:lang w:bidi="ar-SA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Tahoma" w:hAnsi="Tahoma" w:cs="Tahoma"/>
      <w:b/>
      <w:bCs/>
      <w:color w:val="000000"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ahoma" w:hAnsi="Tahoma" w:cs="Tahoma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Extendedtextfull">
    <w:name w:val="extended-text__full"/>
    <w:basedOn w:val="Style10"/>
    <w:qFormat/>
    <w:rPr/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Без интервал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sz w:val="26"/>
      <w:szCs w:val="20"/>
      <w:shd w:fill="FFFFFF" w:val="clear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</w:pPr>
    <w:rPr>
      <w:b/>
      <w:sz w:val="26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41"/>
      <w:jc w:val="both"/>
    </w:pPr>
    <w:rPr>
      <w:sz w:val="20"/>
      <w:szCs w:val="20"/>
      <w:shd w:fill="FFFFFF" w:val="clear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Tahoma" w:hAnsi="Tahoma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ind w:left="26" w:hanging="0"/>
    </w:pPr>
    <w:rPr>
      <w:rFonts w:ascii="Tahoma" w:hAnsi="Tahoma" w:cs="Tahoma"/>
      <w:lang w:val="en-US"/>
    </w:rPr>
  </w:style>
  <w:style w:type="paragraph" w:styleId="11">
    <w:name w:val="Стиль1"/>
    <w:qFormat/>
    <w:pPr>
      <w:widowControl w:val="false"/>
      <w:bidi w:val="0"/>
    </w:pPr>
    <w:rPr>
      <w:rFonts w:ascii="Tahoma" w:hAnsi="Tahoma" w:eastAsia="Times New Roman" w:cs="Tahoma"/>
      <w:color w:val="auto"/>
      <w:sz w:val="28"/>
      <w:szCs w:val="20"/>
      <w:lang w:val="ru-RU" w:bidi="ar-SA" w:eastAsia="zh-CN"/>
    </w:rPr>
  </w:style>
  <w:style w:type="paragraph" w:styleId="Style28">
    <w:name w:val="Простой"/>
    <w:basedOn w:val="Normal"/>
    <w:qFormat/>
    <w:pPr/>
    <w:rPr>
      <w:rFonts w:ascii="Tahoma" w:hAnsi="Tahoma" w:cs="Tahoma"/>
      <w:spacing w:val="-5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cs="Tahoma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Tahoma" w:hAnsi="Tahoma" w:eastAsia="Tahoma" w:cs="Tahoma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Знак Знак Знак2 Знак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sz w:val="20"/>
      <w:szCs w:val="20"/>
      <w:lang w:val="en-GB"/>
    </w:rPr>
  </w:style>
  <w:style w:type="paragraph" w:styleId="221">
    <w:name w:val="Знак Знак Знак2 Знак2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Знак Знак Знак2 Знак1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1">
    <w:name w:val="Знак Знак Знак2 Знак3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sz w:val="20"/>
      <w:szCs w:val="20"/>
      <w:lang w:val="en-GB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">
    <w:name w:val="Без интервала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5:00Z</dcterms:created>
  <dc:creator>МДОУ</dc:creator>
  <dc:description/>
  <cp:keywords/>
  <dc:language>en-US</dc:language>
  <cp:lastModifiedBy>USR300517</cp:lastModifiedBy>
  <cp:lastPrinted>2023-03-13T09:09:00Z</cp:lastPrinted>
  <dcterms:modified xsi:type="dcterms:W3CDTF">2023-03-28T07:59:00Z</dcterms:modified>
  <cp:revision>17</cp:revision>
  <dc:subject/>
  <dc:title> </dc:title>
</cp:coreProperties>
</file>