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 – 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целевые индикаторы муниципальной программы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835"/>
        <w:gridCol w:w="708"/>
        <w:gridCol w:w="1843"/>
        <w:gridCol w:w="851"/>
        <w:gridCol w:w="850"/>
        <w:gridCol w:w="709"/>
        <w:gridCol w:w="709"/>
        <w:gridCol w:w="708"/>
        <w:gridCol w:w="709"/>
      </w:tblGrid>
      <w:tr>
        <w:trPr>
          <w:trHeight w:val="1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начала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 студентов в различных ВУЗах, ССУЗ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Кол-во трудоустроенных выпускников ВУЗов, ССУЗов.</w:t>
            </w:r>
          </w:p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Cs w:val="28"/>
              </w:rPr>
              <w:t>Задача 2: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Развитие первичных трудовых навыков у несовершеннолетних гражд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рудоустроенных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8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одействие занятости населения и защита от безработ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8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-во граждан, привлеченных к оплачиваемым общественным работ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трудоустроенных граждан, испытывающих трудности в поиске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-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709"/>
        <w:gridCol w:w="283"/>
        <w:gridCol w:w="851"/>
        <w:gridCol w:w="283"/>
        <w:gridCol w:w="851"/>
        <w:gridCol w:w="283"/>
        <w:gridCol w:w="992"/>
        <w:gridCol w:w="142"/>
        <w:gridCol w:w="992"/>
        <w:gridCol w:w="142"/>
        <w:gridCol w:w="851"/>
        <w:gridCol w:w="141"/>
        <w:gridCol w:w="142"/>
        <w:gridCol w:w="1134"/>
        <w:gridCol w:w="1418"/>
        <w:gridCol w:w="2268"/>
      </w:tblGrid>
      <w:tr>
        <w:trPr>
          <w:trHeight w:val="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 реализации программы,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кадров по востребованным специальнос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2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666,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действие в трудоустройстве молодым специалистам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учреждения (предприятия) Каргатского района, ГБУЗ НСО «Каргатская ЦРБ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затрат не требует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Задача 2: Развитие первичных трудовых навыков у несовершеннолетних гражд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Мероприятие</w:t>
            </w:r>
          </w:p>
          <w:p>
            <w:pPr>
              <w:pStyle w:val="ConsPlusTitle"/>
              <w:widowControl/>
              <w:ind w:firstLine="3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7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6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 7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66 5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 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02 9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3 56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 7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66 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 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02 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3 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Задача 3: Содействие занятости населения и защита от безработицы. </w:t>
            </w: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2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37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3 77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10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2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1 95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 8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рганизация временного трудоустройства безработных граждан, испытывающих трудности в поиске работ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 3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 3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3 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2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1 9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2 8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 6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 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4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56 9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 9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8 2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 265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6 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 3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7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65 7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4 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7 71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7 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8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78 9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5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 8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30 5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68 445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27 860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92 0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0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79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799 15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 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73 41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53 265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08 6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7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96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648 78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 43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 03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 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50 37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*РБ - районный бюджет</w:t>
      </w:r>
    </w:p>
    <w:p>
      <w:pPr>
        <w:pStyle w:val="Normal"/>
        <w:ind w:left="720" w:hanging="0"/>
        <w:rPr/>
      </w:pPr>
      <w:r>
        <w:rPr/>
        <w:t>*ОБ - областной бюдж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7:00Z</dcterms:created>
  <dc:creator>Администратор</dc:creator>
  <dc:description/>
  <cp:keywords/>
  <dc:language>en-US</dc:language>
  <cp:lastModifiedBy>USR261121</cp:lastModifiedBy>
  <cp:lastPrinted>2021-12-27T08:39:00Z</cp:lastPrinted>
  <dcterms:modified xsi:type="dcterms:W3CDTF">2023-04-04T07:27:00Z</dcterms:modified>
  <cp:revision>2</cp:revision>
  <dc:subject/>
  <dc:title>    </dc:title>
</cp:coreProperties>
</file>