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3119" w:leader="none"/>
          <w:tab w:val="left" w:pos="3402" w:leader="none"/>
          <w:tab w:val="left" w:pos="3544" w:leader="none"/>
          <w:tab w:val="left" w:pos="3686" w:leader="none"/>
          <w:tab w:val="left" w:pos="6663" w:leader="none"/>
          <w:tab w:val="left" w:pos="7088" w:leader="none"/>
          <w:tab w:val="left" w:pos="7371" w:leader="none"/>
          <w:tab w:val="left" w:pos="11057" w:leader="none"/>
          <w:tab w:val="left" w:pos="13892" w:leader="none"/>
          <w:tab w:val="left" w:pos="14884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18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119" w:leader="none"/>
          <w:tab w:val="left" w:pos="3402" w:leader="none"/>
          <w:tab w:val="left" w:pos="3544" w:leader="none"/>
          <w:tab w:val="left" w:pos="3686" w:leader="none"/>
          <w:tab w:val="left" w:pos="6663" w:leader="none"/>
          <w:tab w:val="left" w:pos="7088" w:leader="none"/>
          <w:tab w:val="left" w:pos="7371" w:leader="none"/>
          <w:tab w:val="left" w:pos="11057" w:leader="none"/>
          <w:tab w:val="left" w:pos="13892" w:leader="none"/>
          <w:tab w:val="left" w:pos="14884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bookmarkStart w:id="1" w:name="Par212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, утверждения и</w:t>
      </w:r>
    </w:p>
    <w:p>
      <w:pPr>
        <w:pStyle w:val="Normal"/>
        <w:tabs>
          <w:tab w:val="clear" w:pos="709"/>
          <w:tab w:val="left" w:pos="3261" w:leader="none"/>
          <w:tab w:val="left" w:pos="3686" w:leader="none"/>
          <w:tab w:val="left" w:pos="4962" w:leader="none"/>
          <w:tab w:val="left" w:pos="5387" w:leader="none"/>
          <w:tab w:val="left" w:pos="723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ых</w:t>
      </w:r>
    </w:p>
    <w:p>
      <w:pPr>
        <w:pStyle w:val="Normal"/>
        <w:tabs>
          <w:tab w:val="clear" w:pos="709"/>
          <w:tab w:val="left" w:pos="10206" w:leader="none"/>
          <w:tab w:val="left" w:pos="10915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грамм Каргат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овосибирск</w:t>
      </w:r>
      <w:r>
        <w:rPr/>
        <w:t>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218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ё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олодёжная политика Каргатского района на 2019-2025гг.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 2019год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8836" w:type="dxa"/>
        <w:jc w:val="left"/>
        <w:tblInd w:w="-436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0"/>
        <w:gridCol w:w="2597"/>
        <w:gridCol w:w="6"/>
        <w:gridCol w:w="15"/>
        <w:gridCol w:w="2050"/>
        <w:gridCol w:w="1139"/>
        <w:gridCol w:w="992"/>
        <w:gridCol w:w="8"/>
        <w:gridCol w:w="960"/>
        <w:gridCol w:w="25"/>
        <w:gridCol w:w="995"/>
        <w:gridCol w:w="992"/>
        <w:gridCol w:w="8"/>
        <w:gridCol w:w="985"/>
        <w:gridCol w:w="1560"/>
        <w:gridCol w:w="1421"/>
        <w:gridCol w:w="1349"/>
        <w:gridCol w:w="1416"/>
        <w:gridCol w:w="1416"/>
        <w:gridCol w:w="1416"/>
        <w:gridCol w:w="1416"/>
        <w:gridCol w:w="1416"/>
        <w:gridCol w:w="1416"/>
        <w:gridCol w:w="1416"/>
        <w:gridCol w:w="1416"/>
        <w:gridCol w:w="1416"/>
      </w:tblGrid>
      <w:tr>
        <w:trPr>
          <w:trHeight w:val="1420" w:hRule="atLeast"/>
        </w:trPr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индикаторы, мероприятия,источники финансирования</w:t>
            </w:r>
          </w:p>
        </w:tc>
        <w:tc>
          <w:tcPr>
            <w:tcW w:w="20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411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чётный год   2019</w:t>
            </w:r>
          </w:p>
        </w:tc>
        <w:tc>
          <w:tcPr>
            <w:tcW w:w="496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ачала реализации программы</w:t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 отклонения фактического значения(кассовых расходов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планового за 2019г.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нансировано фактическ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е расходы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нансировано фактичес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е расходы</w:t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92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bookmarkStart w:id="3" w:name="Par230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ормирование условий для успешного потенциала молодёжи, патриотического воспитания в интересах социально-экономического, общественно-политического и культурного развития района                        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92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" w:name="Par232"/>
            <w:bookmarkEnd w:id="4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цели 1    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влечение молодёжи в социальную, общественно-политическую и культурную  жизнь района и области.            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-ий по программе на решение задачи 1 цели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-политическ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«Регион успеха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руб.   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038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7,03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03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038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038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ирования по факту(увеличение финансирования конкурса мини-проектов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0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7,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0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0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-ий по проект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лодая семья»; 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1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,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1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ирования по факту(увеличение финансирования районного соревнования «Чемпионат ползунков»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1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,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1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-ий по проект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 развитию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ёжного творчества</w:t>
            </w:r>
          </w:p>
          <w:p>
            <w:pPr>
              <w:pStyle w:val="ConsPlusNormal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РТМАРАФОН»;</w:t>
            </w:r>
          </w:p>
          <w:p>
            <w:pPr>
              <w:pStyle w:val="ConsPlusNormal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ирования по факту(увеличение финансирования направления «КВН движение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</w:tc>
        <w:tc>
          <w:tcPr>
            <w:tcW w:w="261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-ий по проект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рофилактика асоциального поведения молодёжи и поддержка работающей молодёжи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 решение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 1,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9,525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9,52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9,525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,525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9,525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,52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9,525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,525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92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180" w:leader="none"/>
              </w:tabs>
              <w:ind w:left="1080"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" w:name="Par275"/>
            <w:bookmarkEnd w:id="5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  Формулировка задачи 2 цели 1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180" w:leader="none"/>
              </w:tabs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ние инновационной, информационно-медийной и предпринимательской активности молодёжи.               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Проекту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олодёжных инновац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руб. 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9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Проекту «Молодой предприниматель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данному направл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нансированы за счёт других направлений МП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bookmarkStart w:id="6" w:name="Par338"/>
            <w:bookmarkStart w:id="7" w:name="Par338"/>
            <w:bookmarkEnd w:id="7"/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260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Проекту «Новомеди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2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данному направлению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нансированы за счёт других направлений МП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261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решение задачи 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936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9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936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,руб.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02" w:type="dxa"/>
            <w:gridSpan w:val="1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3 Формулировка задачи 3 цели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системы патриотического воспитания граждан Российской Федерации в Каргатском  районе Новосибирской обла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мероприятий по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у «Патриотическое воспитание молодёжи Каргатского район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 решение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 3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3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3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ирования по факту,в соответствии распоряжений адм.Каргатского район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3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3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3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3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3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3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3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3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 Программе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4,53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4,5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И.о.</w:t>
      </w:r>
      <w:r>
        <w:rPr>
          <w:rFonts w:cs="Times New Roman" w:ascii="Times New Roman" w:hAnsi="Times New Roman"/>
          <w:sz w:val="28"/>
          <w:szCs w:val="28"/>
        </w:rPr>
        <w:t xml:space="preserve">начальника  ОК и МП                                                                                                  Ю.С.Рагузина 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трукович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23-295                                                                     </w:t>
      </w:r>
    </w:p>
    <w:sectPr>
      <w:type w:val="nextPage"/>
      <w:pgSz w:orient="landscape" w:w="16838" w:h="11906"/>
      <w:pgMar w:left="851" w:right="567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7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7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29:00Z</dcterms:created>
  <dc:creator>Admin</dc:creator>
  <dc:description/>
  <cp:keywords/>
  <dc:language>en-US</dc:language>
  <cp:lastModifiedBy>Kultura</cp:lastModifiedBy>
  <cp:lastPrinted>2016-03-28T11:40:00Z</cp:lastPrinted>
  <dcterms:modified xsi:type="dcterms:W3CDTF">2020-02-28T07:20:00Z</dcterms:modified>
  <cp:revision>72</cp:revision>
  <dc:subject/>
  <dc:title>УТВЕРЖДЕН</dc:title>
</cp:coreProperties>
</file>