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0" w:name="Par432"/>
      <w:bookmarkEnd w:id="0"/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1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3689"/>
        <w:gridCol w:w="3451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 эффектив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П «Молодёжная политика Каргатского района на 2019-2025годы» (Эп)  за 2019г.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Молодёжная политика Каргатского района на 2019-2025 годы»        </w:t>
            </w:r>
          </w:p>
        </w:tc>
      </w:tr>
      <w:tr>
        <w:trPr>
          <w:trHeight w:val="254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 = 1,02   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             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bookmarkStart w:id="1" w:name="Par451"/>
      <w:bookmarkEnd w:id="1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чёт уровня достигнутых значений целе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каторов по МП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Молодёжная политика Каргатского района 2019-2025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9</w:t>
      </w:r>
      <w:r>
        <w:rPr/>
        <w:t xml:space="preserve"> год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62"/>
        <w:gridCol w:w="1199"/>
        <w:gridCol w:w="1295"/>
        <w:gridCol w:w="1424"/>
        <w:gridCol w:w="1652"/>
        <w:gridCol w:w="152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ое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 за отчётный период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лонений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) от планового значения за отчётный период (П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влечение молодёжи в социальную, общественно-политическую и культурную жизнь района и обла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мероприятий по социальной,общественно-политической и культурной деятельности,от общего числа программных мероприяти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молодёжи, принимающая участие в мероприятиях от общей численности населения райо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4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имулирование инновационной и предпринимательской активности молодёж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молодёжи принимающей участие в мероприятиях по развитию инновационной, информационно-медийной и предпринимательской деятельности от общей численности молодёжи района;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мероприятий по развитию инновационной, информационно-медийной и предпринимательской деятельности от общего числа программных мероприятий;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информационных сообщений о работе с молодёжью с СМ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информационных сообщений в сети Интерн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эффективности деятельности в сфере молодёжной поли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культурно-массовых мероприятий по патриотическому воспитанию молодёжи от общего числа программных мероприят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образовательных учреждений, задействованных в пропаганде патриотического поведения от общего числа образовательных учреждений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оля молодёжи, участвующих в работе клубов и общественных объединений патриотической направленности от общего количества молодёжи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объединений и клубов патриотической направленност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рное значение эффективности целевых индикаторов Програм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1+О2+О3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достигнутых значений целевых индикаторов по Программе в целом (Уо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94"/>
      <w:bookmarkStart w:id="3" w:name="Par453"/>
      <w:bookmarkStart w:id="4" w:name="Par494"/>
      <w:bookmarkStart w:id="5" w:name="Par453"/>
      <w:bookmarkEnd w:id="4"/>
      <w:bookmarkEnd w:id="5"/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Шкала оценки динамики эффектив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    «Молодёжная политика Каргатского района 2019-2025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9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5355"/>
        <w:gridCol w:w="3213"/>
      </w:tblGrid>
      <w:tr>
        <w:trPr>
          <w:trHeight w:val="8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ценки эффективности 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а отчетный год (Эп) и оценк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реализации Программы за год,  предшествующий отчетному (Эп пр)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инамик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реализ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 &lt; (Эп пр)       1,4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7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тчётного года выше предыдущего года на 0,4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bookmarkStart w:id="6" w:name="Par516"/>
      <w:bookmarkEnd w:id="6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" w:name="Par518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реализации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П     «Молодёжная политика Каргатского района 2019-202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9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1785"/>
        <w:gridCol w:w="1904"/>
        <w:gridCol w:w="2023"/>
        <w:gridCol w:w="1904"/>
        <w:gridCol w:w="1428"/>
      </w:tblGrid>
      <w:tr>
        <w:trPr>
          <w:trHeight w:val="16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Программы   за отчетный   год (Эп)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 предшествующий  отчетному (Эп пр) 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и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37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эффективная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7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отчётного года выше предыдущего год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 0,42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540"/>
      <w:bookmarkStart w:id="9" w:name="Par540"/>
      <w:bookmarkEnd w:id="9"/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542"/>
      <w:bookmarkEnd w:id="10"/>
      <w:r>
        <w:rPr>
          <w:rFonts w:cs="Times New Roman" w:ascii="Times New Roman" w:hAnsi="Times New Roman"/>
          <w:sz w:val="28"/>
          <w:szCs w:val="28"/>
        </w:rPr>
        <w:t>Сводная информация об оценке эффектив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и «Молодёжная политика Каргатского района на 2019-202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9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4"/>
        <w:gridCol w:w="1716"/>
        <w:gridCol w:w="1062"/>
        <w:gridCol w:w="1254"/>
        <w:gridCol w:w="1446"/>
        <w:gridCol w:w="1305"/>
        <w:gridCol w:w="888"/>
        <w:gridCol w:w="885"/>
        <w:gridCol w:w="1260"/>
      </w:tblGrid>
      <w:tr>
        <w:trPr>
          <w:trHeight w:val="900" w:hRule="atLeast"/>
        </w:trPr>
        <w:tc>
          <w:tcPr>
            <w:tcW w:w="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.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ции 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ч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ых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х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ент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о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</w:tr>
      <w:tr>
        <w:trPr>
          <w:trHeight w:val="540" w:hRule="atLeast"/>
        </w:trPr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Молодёжная политика Каргатского района на 2019-2025 год»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ёжной политики</w:t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11" w:name="Par568"/>
      <w:bookmarkStart w:id="12" w:name="Par568"/>
      <w:bookmarkEnd w:id="12"/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а  ОК и МП                                                                                    Ю.С.Рагузина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рукович И.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23-29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9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17-02-01T14:42:00Z</cp:lastPrinted>
  <dcterms:modified xsi:type="dcterms:W3CDTF">2020-02-27T08:30:00Z</dcterms:modified>
  <cp:revision>43</cp:revision>
  <dc:subject/>
  <dc:title>УТВЕРЖДЕН</dc:title>
</cp:coreProperties>
</file>