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ых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20.05.___2015 №_188___</w:t>
      </w:r>
    </w:p>
    <w:p>
      <w:pPr>
        <w:pStyle w:val="Normal"/>
        <w:tabs>
          <w:tab w:val="clear" w:pos="708"/>
          <w:tab w:val="left" w:pos="79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77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реализации муниципаль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 на "__01__" ____01____ 2020___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8"/>
        <w:gridCol w:w="1872"/>
        <w:gridCol w:w="851"/>
        <w:gridCol w:w="850"/>
        <w:gridCol w:w="1276"/>
        <w:gridCol w:w="1100"/>
        <w:gridCol w:w="34"/>
        <w:gridCol w:w="950"/>
        <w:gridCol w:w="9"/>
        <w:gridCol w:w="884"/>
        <w:gridCol w:w="1134"/>
        <w:gridCol w:w="1275"/>
        <w:gridCol w:w="1134"/>
        <w:gridCol w:w="3261"/>
      </w:tblGrid>
      <w:tr>
        <w:trPr>
          <w:trHeight w:val="480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.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каторы,     мероприят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    финансировани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дин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</w:p>
        </w:tc>
        <w:tc>
          <w:tcPr>
            <w:tcW w:w="42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четный год 2019</w:t>
            </w:r>
          </w:p>
        </w:tc>
        <w:tc>
          <w:tcPr>
            <w:tcW w:w="44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реализации    Программы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   отклонени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го  значения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ассовых   расходов)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планового за отчетны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</w:r>
          </w:p>
        </w:tc>
      </w:tr>
      <w:tr>
        <w:trPr>
          <w:trHeight w:val="96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с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а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к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ды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" w:name="Par594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1. Формирование  положительного образа семьи с детьми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Par596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1.1. Поддержка гражданских инициатив по пропаганде семейного образа жизни</w:t>
            </w:r>
          </w:p>
        </w:tc>
      </w:tr>
      <w:tr>
        <w:trPr>
          <w:trHeight w:val="480" w:hRule="atLeast"/>
        </w:trPr>
        <w:tc>
          <w:tcPr>
            <w:tcW w:w="5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.1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средствах массовой информации  (телевидение, газеты) социальной рекламы успешной семьи с деть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%   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57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7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Изготовление и размещение на зданиях, сооружениях баннеров и растяжек о положительном образе жизни семей с деть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52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действия в награждении лучших женщин – матерей знаком «За материнскую доблесть» и семей «За любовь и верность» за вклад в воспит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%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0%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x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19 году  были награждены:  знаком отличия «За материнскую доблесть» 2 семьи; «За любовь и верность» 1 семья. </w:t>
            </w:r>
          </w:p>
        </w:tc>
      </w:tr>
      <w:tr>
        <w:trPr>
          <w:trHeight w:val="700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widowControl/>
              <w:ind w:left="4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комплекса семинаров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углых столов, заседаний  по проблемам семей, женщин и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были выполнены в полном объеме на базе МКУ «КЦСОН Каргатского района». </w:t>
            </w:r>
          </w:p>
        </w:tc>
      </w:tr>
      <w:tr>
        <w:trPr>
          <w:trHeight w:val="394" w:hRule="atLeast"/>
        </w:trPr>
        <w:tc>
          <w:tcPr>
            <w:tcW w:w="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ых мероприятиях – женщин матерей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общественной организации «Совет женщин Каргатского района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сполнено, в связи с заявлением председателя о снятие с должности с января 2019г.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36" w:hRule="atLeast"/>
        </w:trPr>
        <w:tc>
          <w:tcPr>
            <w:tcW w:w="53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1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ствование социально активных граждан,  занимающихся проблемами семьи, семей с детьми, профилактикой правонарушений на территории муниципальн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>
          <w:trHeight w:val="394" w:hRule="atLeast"/>
        </w:trPr>
        <w:tc>
          <w:tcPr>
            <w:tcW w:w="53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3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1, задачи 1.1,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.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%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ar666"/>
            <w:bookmarkStart w:id="4" w:name="Par664"/>
            <w:bookmarkEnd w:id="3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>1.2. Формулировка задачи: Развитие системы муниципальной поддержки семей в связи с рождением и воспитанием детей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ая помощь в денежном выражении для семей с детьми, находящихся в трудной жизненной ситуации и экстренной обстановк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 семье при рождении одновременно двух и более де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9 году получили 2 семьи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2.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рожениц в роддоме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.2.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ая помощь семьям с детьми, находящихся в экстренной обстановке ситуации предметами и средствами противопожарной защи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ь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софинансирование к областной целевой программе по приобретению автономных противопожарных извещателей в кол-ве 289 шт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1.2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1, задачи 1.2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4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решение цели 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9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9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9,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9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Социальная поддержка пожилых граждан и инвалидов</w:t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Формулировка задачи: Принятие мер, направленных на социальную поддержку граждан пожилого возраста и инвалидов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1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почетным жителя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1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5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5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выплачены согласно расчету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5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5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.1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циальной помощи гражданам, попавшим в сложную экстренную и жизненную ситуацию (пожар, болезнь, низкий доход и т.п.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1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2, задачи 2.1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7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,5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4,5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16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Формирование задачи: Поддержание жизненной активности граждан пожилого возраста и инвалидов, содействие их социальной активности в обществе</w:t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вижение кандидатуры на присвоение почетного звания «Почетный житель Каргатского района Новосибирской области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19 году удостоены званием «Почетный житель» 6 чел., из них один проживает в г.Новосибирске. 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по мероприятию 2.2.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,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2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в деятельности районного Совета ветеранов войны, труда и вооруженных си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3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с юбилеем долгожителей района (90, 95,100 лет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2.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4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 с общественными организациями и объединения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не были выполнены, так как не было необходимости.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5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священные  Декаде инвалид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6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, посвященное Ликвидаторам аварии на Чернобыльской АЭ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7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здравление граждан пожилого возраста учреждений образования, культуры, социальной защиты населения и администрации Каргатского района находящихся на заслуженном отдыхе подведомственных администрации Каргатского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были выполнены в полном объеме</w:t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8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программных мероприятий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затрат п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ю 2.2.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2.9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я в Каргатском районе автоматизированной системы учета и оплаты проезда в пассажирском транспорте общественного пользования «Социальная карта» льготными категориями граждан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 по мероприятию 2.2.2.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на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стижение цели 2, задачи 2.2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4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4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на решение цели 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8,5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8,5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,5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,5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затрат по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ограмме, в том числе </w:t>
            </w:r>
            <w:hyperlink w:anchor="Par6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2"/>
                  <w:szCs w:val="22"/>
                </w:rPr>
                <w:t>&lt;*&gt;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:  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9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8,0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8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руб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9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8,08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9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8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8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bookmarkStart w:id="5" w:name="Par696"/>
      <w:bookmarkEnd w:id="5"/>
      <w:r>
        <w:rPr>
          <w:rFonts w:cs="Times New Roman" w:ascii="Times New Roman" w:hAnsi="Times New Roman"/>
          <w:sz w:val="28"/>
          <w:szCs w:val="28"/>
        </w:rPr>
        <w:t>Примечание: &lt;*&gt; - в случае отсутствия какого-либо источника финансирования муниципальной программы соответствующие строки исключаю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Ю.М.Еремин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EB40EF9F80BE5A49596760912C3C69CA1098B58EE7CC6A7223A6DF5D3F1B7C134C4D513B698CA62D1AB6W7A3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52:00Z</dcterms:created>
  <dc:creator>ОСОН</dc:creator>
  <dc:description/>
  <cp:keywords/>
  <dc:language>en-US</dc:language>
  <cp:lastModifiedBy>USR290518</cp:lastModifiedBy>
  <cp:lastPrinted>2020-03-25T16:19:00Z</cp:lastPrinted>
  <dcterms:modified xsi:type="dcterms:W3CDTF">2020-03-25T09:19:00Z</dcterms:modified>
  <cp:revision>8</cp:revision>
  <dc:subject/>
  <dc:title/>
</cp:coreProperties>
</file>