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bookmarkStart w:id="0" w:name="Par432"/>
      <w:bookmarkEnd w:id="0"/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1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3689"/>
        <w:gridCol w:w="3451"/>
      </w:tblGrid>
      <w:tr>
        <w:trPr>
          <w:trHeight w:val="4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ценки эффектив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П «Молодёжная политика Каргатского района на 2019-2025годы» (Эп)  за 2020г.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Молодёжная политика Каргатского района на 2019-2025 годы»        </w:t>
            </w:r>
          </w:p>
        </w:tc>
      </w:tr>
      <w:tr>
        <w:trPr>
          <w:trHeight w:val="254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 =      2,4 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ая               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bookmarkStart w:id="1" w:name="Par451"/>
      <w:bookmarkEnd w:id="1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асчёт уровня достигнутых значений целев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дикаторов по МП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Молодёжная политика Каргатского района 2019-2025год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0</w:t>
      </w:r>
      <w:r>
        <w:rPr/>
        <w:t xml:space="preserve"> год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618"/>
        <w:gridCol w:w="1181"/>
        <w:gridCol w:w="1276"/>
        <w:gridCol w:w="1403"/>
        <w:gridCol w:w="1627"/>
        <w:gridCol w:w="1658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овое значение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евого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ое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евого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 за отчётный период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ффективност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лонений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ого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я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) от планового значения за отчётный период (П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ы задачи 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личество мероприятий по социальной,общественно-политической и культурной деятельности,от общего числа программных мероприятий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доля молодёжи, принимающая участие в мероприятиях от общей численности населения район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вод многих мероприятий в онлайн режим (для большог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а молодёжи, форма проведения не доступна)</w:t>
            </w:r>
          </w:p>
        </w:tc>
      </w:tr>
      <w:tr>
        <w:trPr>
          <w:trHeight w:val="44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ы задачи 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доля молодёжи принимающей участие в мероприятиях по развитию инновационной, информационно-медийной и предпринимательской деятельности от общей численности молодёжи района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вод многих мероприятий в онлайн режим (для большого количества молодёжи, форма проведения не доступна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личество мероприятий по развитию инновационной, информационно-медийной и предпринимательской деятельности от общего числа программных мероприятий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информационных сообщений о работе с молодёжью с СМ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.</w:t>
            </w:r>
          </w:p>
        </w:tc>
      </w:tr>
      <w:tr>
        <w:trPr>
          <w:trHeight w:val="126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информационных сообщений в сети Интерн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вод многих мероприятий в онлайн режим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ы задачи 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культурно-массовых мероприятий по патриотическому воспитанию молодёжи от общего числа программных меропри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доля образовательных учреждений, задействованных в пропаганде патриотического поведения от общего числа образовательных учреждений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оля молодёжи, участвующих в работе клубов и общественных объединений патриотической направленности от общего количества молодёжи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количество объединений и клубов патриотической направленности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ения режима работы всех СШ в режиме пандемии, не способствовало организации и развитию новых объединений ВПО.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рное значение эффективности целевых индикаторов Программ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1+О2+О3)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вень достигнутых значений целевых индикаторов по Программе в целом (Уо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94"/>
      <w:bookmarkStart w:id="3" w:name="Par453"/>
      <w:bookmarkStart w:id="4" w:name="Par494"/>
      <w:bookmarkStart w:id="5" w:name="Par453"/>
      <w:bookmarkEnd w:id="4"/>
      <w:bookmarkEnd w:id="5"/>
    </w:p>
    <w:p>
      <w:pPr>
        <w:pStyle w:val="Normal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Шкала оценки динамики эффектив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     «Молодёжная политика Каргатского района 2019-2025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0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5355"/>
        <w:gridCol w:w="3213"/>
      </w:tblGrid>
      <w:tr>
        <w:trPr>
          <w:trHeight w:val="8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ценки эффективности реализ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а отчетный год (Эп) и оценк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реализации Программы за год,  предшествующий отчетному (Эп пр)      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динамик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реализ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</w:tr>
      <w:tr>
        <w:trPr>
          <w:trHeight w:val="676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 &lt; (Эп пр)         2,4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,5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тчётного года выше предыдущего года на 0,9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Эп=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о   =  0,71   =</w:t>
      </w:r>
      <w:r>
        <w:rPr>
          <w:rFonts w:cs="Times New Roman" w:ascii="Times New Roman" w:hAnsi="Times New Roman"/>
          <w:b/>
          <w:sz w:val="24"/>
          <w:szCs w:val="24"/>
        </w:rPr>
        <w:t xml:space="preserve"> 2,4          П-559,0  Ф-161,636      Иб=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ф=  161,636 =    0,29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п       559,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Иб       0,29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bookmarkStart w:id="6" w:name="Par516"/>
      <w:bookmarkEnd w:id="6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7" w:name="Par518"/>
      <w:bookmarkEnd w:id="7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б оценке эффективности реализации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П     «Молодёжная политика Каргатского района 2019-2025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0год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6"/>
        <w:gridCol w:w="1785"/>
        <w:gridCol w:w="1904"/>
        <w:gridCol w:w="2023"/>
        <w:gridCol w:w="1904"/>
        <w:gridCol w:w="1428"/>
      </w:tblGrid>
      <w:tr>
        <w:trPr>
          <w:trHeight w:val="16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.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Программы   за отчетный   год (Эп)  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ценк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 предшествующий  отчетному (Эп пр)   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и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5  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6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4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эффективная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отчётного года выше предыдущего года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На 0,9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540"/>
      <w:bookmarkStart w:id="9" w:name="Par540"/>
      <w:bookmarkEnd w:id="9"/>
    </w:p>
    <w:p>
      <w:pPr>
        <w:pStyle w:val="Normal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ar542"/>
      <w:bookmarkEnd w:id="10"/>
      <w:r>
        <w:rPr>
          <w:rFonts w:cs="Times New Roman" w:ascii="Times New Roman" w:hAnsi="Times New Roman"/>
          <w:sz w:val="28"/>
          <w:szCs w:val="28"/>
        </w:rPr>
        <w:t>Сводная информация об оценке эффектив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и «Молодёжная политика Каргатского района на 2019-2025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0год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44"/>
        <w:gridCol w:w="1716"/>
        <w:gridCol w:w="1062"/>
        <w:gridCol w:w="1254"/>
        <w:gridCol w:w="1446"/>
        <w:gridCol w:w="1305"/>
        <w:gridCol w:w="888"/>
        <w:gridCol w:w="885"/>
        <w:gridCol w:w="1260"/>
      </w:tblGrid>
      <w:tr>
        <w:trPr>
          <w:trHeight w:val="900" w:hRule="atLeast"/>
        </w:trPr>
        <w:tc>
          <w:tcPr>
            <w:tcW w:w="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.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ции 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чи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гнутых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х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ов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ент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г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я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1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о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</w:tr>
      <w:tr>
        <w:trPr>
          <w:trHeight w:val="540" w:hRule="atLeast"/>
        </w:trPr>
        <w:tc>
          <w:tcPr>
            <w:tcW w:w="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дыдущ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Молодёжная политика Каргатского района на 2019-2025 год»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5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молодёжной политики</w:t>
            </w:r>
          </w:p>
        </w:tc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еализациимероприятий программы, в соответствии режима работы, в период пандемии.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11" w:name="Par568"/>
      <w:bookmarkStart w:id="12" w:name="Par568"/>
      <w:bookmarkEnd w:id="12"/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 ОК и МП                                                                                       Ю.С.Рагузина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рукович И.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3-29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9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29:00Z</dcterms:created>
  <dc:creator>Admin</dc:creator>
  <dc:description/>
  <cp:keywords/>
  <dc:language>en-US</dc:language>
  <cp:lastModifiedBy>Kultura</cp:lastModifiedBy>
  <cp:lastPrinted>2021-01-15T14:11:00Z</cp:lastPrinted>
  <dcterms:modified xsi:type="dcterms:W3CDTF">2021-01-18T02:41:00Z</dcterms:modified>
  <cp:revision>52</cp:revision>
  <dc:subject/>
  <dc:title>УТВЕРЖДЕН</dc:title>
</cp:coreProperties>
</file>