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 2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ab/>
        <w:t>к Порядку принятия решений,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 xml:space="preserve">о разработке долгосрочных целевых                                     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программ Каргатского района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Новосибирской области, их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формирования и реализации</w:t>
      </w:r>
    </w:p>
    <w:p>
      <w:pPr>
        <w:pStyle w:val="Normal"/>
        <w:autoSpaceDE w:val="false"/>
        <w:jc w:val="center"/>
        <w:rPr/>
      </w:pPr>
      <w:r>
        <w:rPr/>
        <w:t>ИНФОРМАЦИЯ</w:t>
      </w:r>
    </w:p>
    <w:p>
      <w:pPr>
        <w:pStyle w:val="Normal"/>
        <w:autoSpaceDE w:val="false"/>
        <w:jc w:val="center"/>
        <w:rPr/>
      </w:pPr>
      <w:r>
        <w:rPr/>
        <w:t>о результатах реализации  долгосрочной целевой программы</w:t>
      </w:r>
    </w:p>
    <w:p>
      <w:pPr>
        <w:pStyle w:val="Normal"/>
        <w:autoSpaceDE w:val="false"/>
        <w:jc w:val="center"/>
        <w:rPr/>
      </w:pPr>
      <w:r>
        <w:rPr/>
        <w:t>Каргатского района по итогам._2020 года</w:t>
      </w:r>
    </w:p>
    <w:p>
      <w:pPr>
        <w:pStyle w:val="Normal"/>
        <w:autoSpaceDE w:val="false"/>
        <w:jc w:val="center"/>
        <w:rPr/>
      </w:pPr>
      <w:r>
        <w:rPr/>
        <w:t>«Молодёжная политика в Каргатском районе на 2019-2025годы».</w:t>
      </w:r>
    </w:p>
    <w:tbl>
      <w:tblPr>
        <w:tblW w:w="125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700"/>
        <w:gridCol w:w="810"/>
        <w:gridCol w:w="675"/>
        <w:gridCol w:w="675"/>
        <w:gridCol w:w="945"/>
        <w:gridCol w:w="675"/>
        <w:gridCol w:w="675"/>
        <w:gridCol w:w="945"/>
        <w:gridCol w:w="1485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требующие  </w:t>
              <w:br/>
              <w:t xml:space="preserve">решения для     </w:t>
              <w:br/>
              <w:t xml:space="preserve">достижения цели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</w:t>
              <w:br/>
              <w:t>изме-</w:t>
              <w:br/>
              <w:t>рения</w:t>
            </w:r>
          </w:p>
        </w:tc>
        <w:tc>
          <w:tcPr>
            <w:tcW w:w="4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гзначения от планового за отчетный период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год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начала    </w:t>
              <w:br/>
              <w:t xml:space="preserve">реализации   </w:t>
              <w:br/>
              <w:t xml:space="preserve">программы   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 </w:t>
              <w:br/>
              <w:t>выпол-</w:t>
              <w:br/>
              <w:t xml:space="preserve">нения </w:t>
              <w:br/>
              <w:t xml:space="preserve">план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 </w:t>
              <w:br/>
              <w:t>выпол-</w:t>
              <w:br/>
              <w:t xml:space="preserve">нения </w:t>
              <w:br/>
              <w:t xml:space="preserve">плана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22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влечение молодёжи в социальную, общественно-политическую и культурную жизнь района и области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I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енно-политический проект «Регион успеха»</w:t>
            </w:r>
          </w:p>
          <w:p>
            <w:pPr>
              <w:pStyle w:val="ConsPlusCell"/>
              <w:widowControl/>
              <w:tabs>
                <w:tab w:val="clear" w:pos="708"/>
                <w:tab w:val="left" w:pos="208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II- проект «Молодая семья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III-проект по развитию молодёжного творче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ртмарафон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IV-проек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филактика асоциального поведения молодёжи и поддержки работающей молодёж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мер-ий по социальной, общественно-политической и культурной деятельности, от общего числа программных мероприят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,7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ена многих мероприятий в соответствии постановлений и распоряжений губернатора НСО и Министерств НСО</w:t>
            </w:r>
          </w:p>
        </w:tc>
      </w:tr>
      <w:tr>
        <w:trPr>
          <w:trHeight w:val="92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оля молодёжи, принимающая участие в мероприятиях от общей численности населения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вод многих мероприятий в онлайн режим (для большого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а молодёжи, форма прове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доступна)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имулирование инновационной, информационно-медийной  и предпринимательской активности молодёж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правл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роект «Развитие молодёжных инноваций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VI-проект «Всё в твоих руках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ля молодёжи принимающей участие в мероприятиях по развитию инновационной, информационно-медийной и предпринимательской деятельности от общей численности молодёжи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вод многих мероприятий в онлайн режим (для большого количества молодёжи, форма проведения не доступна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0" w:hRule="atLeast"/>
          <w:cantSplit w:val="true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– VII Масс-Медиа проект «Новомеди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по развитию инновационной, информационно-медийной и предпринимательской деятельности от общего числа программных мероприят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60" w:hRule="atLeast"/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информационных сообщений о работе с молодёжью с СМ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ена многих мероприятий в соответствии постановлений и распоряжений губернатора НСО и Министерств НСО.</w:t>
            </w:r>
          </w:p>
        </w:tc>
      </w:tr>
      <w:tr>
        <w:trPr>
          <w:trHeight w:val="928" w:hRule="atLeast"/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информационных сообщений в сети Интер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вод многих мероприятий в онлайн режим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tbl>
      <w:tblPr>
        <w:tblW w:w="125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700"/>
        <w:gridCol w:w="810"/>
        <w:gridCol w:w="675"/>
        <w:gridCol w:w="675"/>
        <w:gridCol w:w="945"/>
        <w:gridCol w:w="675"/>
        <w:gridCol w:w="675"/>
        <w:gridCol w:w="945"/>
        <w:gridCol w:w="1485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звитие и совершенствование системы патриотического воспитания граждан Российской Федерации в Каргатском районе Новосибирской области (далее-патриотическое воспитание)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VIII Патриотическое воспитание молодёжи Каргатск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культурно-массовых мероприятий по патриотическому воспитанию молодёжи от общего числа программных мероприя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ена многих мероприятий в соответствии постановлений и распоряжений губернатора НСО и Министерств НСО</w:t>
            </w:r>
          </w:p>
        </w:tc>
      </w:tr>
      <w:tr>
        <w:trPr>
          <w:trHeight w:val="138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оля образовательных учреждений, задействованных в пропаганде патриотического поведения от общего числа образовательных учреждений район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района,ДДТ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,музе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1 учрежд.)</w:t>
            </w:r>
          </w:p>
        </w:tc>
      </w:tr>
      <w:tr>
        <w:trPr>
          <w:trHeight w:val="796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оля молодёжи, участвующих в работе клубов и общественных объединений патриотической направленности от общего количества молодёжи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личество объединений и клубов патриотической направленнос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менения режима работы всех СШ в режиме пандемии, не способствовало организации и развитию новых объединений ВПО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</w:t>
      </w:r>
      <w:r>
        <w:rPr/>
        <w:t>Начальник ОК и МП                                                                                                                                            Ю.С.Рагузин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трукович И.В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3-295</w:t>
      </w:r>
    </w:p>
    <w:sectPr>
      <w:type w:val="nextPage"/>
      <w:pgSz w:orient="landscape" w:w="16838" w:h="11906"/>
      <w:pgMar w:left="1134" w:right="964" w:gutter="0" w:header="0" w:top="85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5:03:00Z</dcterms:created>
  <dc:creator>Admin</dc:creator>
  <dc:description/>
  <cp:keywords/>
  <dc:language>en-US</dc:language>
  <cp:lastModifiedBy>Kultura</cp:lastModifiedBy>
  <cp:lastPrinted>2021-01-14T16:46:00Z</cp:lastPrinted>
  <dcterms:modified xsi:type="dcterms:W3CDTF">2021-01-18T02:42:00Z</dcterms:modified>
  <cp:revision>55</cp:revision>
  <dc:subject/>
  <dc:title> </dc:title>
</cp:coreProperties>
</file>