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8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212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  <w:tab w:val="left" w:pos="4962" w:leader="none"/>
          <w:tab w:val="left" w:pos="5387" w:leader="none"/>
          <w:tab w:val="left" w:pos="72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tabs>
          <w:tab w:val="clear" w:pos="709"/>
          <w:tab w:val="left" w:pos="10206" w:leader="none"/>
          <w:tab w:val="left" w:pos="1091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осибирск</w:t>
      </w:r>
      <w:r>
        <w:rPr/>
        <w:t>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18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г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20год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8836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0"/>
        <w:gridCol w:w="2618"/>
        <w:gridCol w:w="2050"/>
        <w:gridCol w:w="1139"/>
        <w:gridCol w:w="992"/>
        <w:gridCol w:w="8"/>
        <w:gridCol w:w="960"/>
        <w:gridCol w:w="25"/>
        <w:gridCol w:w="995"/>
        <w:gridCol w:w="992"/>
        <w:gridCol w:w="8"/>
        <w:gridCol w:w="985"/>
        <w:gridCol w:w="1560"/>
        <w:gridCol w:w="1421"/>
        <w:gridCol w:w="1349"/>
        <w:gridCol w:w="1416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20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, мероприятия,источники финансирования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ётный год   2020</w:t>
            </w:r>
          </w:p>
        </w:tc>
        <w:tc>
          <w:tcPr>
            <w:tcW w:w="49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программы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 фактического значения(кассовых расход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планового за 2020г.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фактическ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фактичес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</w:t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bookmarkStart w:id="3" w:name="Par23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условий для успешного потенциала молодёжи, патриотического воспитания в интересах социально-экономического, общественно-политического и культурного развития района         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232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цели 1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молодёжи в социальную, общественно-политическую и культурную  жизнь района и области.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-ий по программе на решение задачи 1 цели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«Регион успех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.  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43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438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438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ирования муниципальных молодёжных проектов в рамках акции «Развитие территор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4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4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Молодая семья»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многих мероприятий в онлайн-режим не требовало финансирова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развит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ого творчества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МАРАФ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многих мероприятий в онлайн-режим не требовало финансирова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-ий по проек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илактика асоциального поведения молодёжи и поддержка работающей молодёж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многих мероприятий в онлайн-режим не требовало финанс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1,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925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925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925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925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left="1080"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Par275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Формулировка задачи 2 цели 1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инновационной, информационно-медийной и предпринимательской активности молодёжи.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ект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ёжных инноваций,информационно-медийной и предпринимательской деятельност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. 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екту «Молодой предприниматель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6" w:name="Par338"/>
            <w:bookmarkStart w:id="7" w:name="Par338"/>
            <w:bookmarkEnd w:id="7"/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решение задачи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,87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872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 Формулировка задачи 3 цели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роприятий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у «Патриотическое воспитание молодёжи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3       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ена многих мероприятий в соответствии постановлений и распоряжений губернатора НСО и Министерств НС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многих мероприятий в онлайн-режим не требовало финансирова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8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м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,6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1,6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1,6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 ОК и МП                                                                                                                  Ю.С.Рагузина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етрукович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23-295                                                                     </w:t>
      </w:r>
    </w:p>
    <w:sectPr>
      <w:type w:val="nextPage"/>
      <w:pgSz w:orient="landscape" w:w="16838" w:h="11906"/>
      <w:pgMar w:left="851" w:right="56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16-03-28T11:40:00Z</cp:lastPrinted>
  <dcterms:modified xsi:type="dcterms:W3CDTF">2021-01-18T03:10:00Z</dcterms:modified>
  <cp:revision>76</cp:revision>
  <dc:subject/>
  <dc:title>УТВЕРЖДЕН</dc:title>
</cp:coreProperties>
</file>