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ргат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дел куль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лодёжной политики</w:t>
      </w:r>
    </w:p>
    <w:p>
      <w:pPr>
        <w:pStyle w:val="Normal"/>
        <w:rPr/>
      </w:pPr>
      <w:r>
        <w:rPr/>
        <w:t>632402, г. Каргат, ул. Советская, 124а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kkr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</w:t>
      </w:r>
      <w:r>
        <w:rPr>
          <w:sz w:val="28"/>
          <w:szCs w:val="28"/>
        </w:rPr>
        <w:t>В отдел экономики и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Карг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ализации МП «Молодёжная политика Каргатского района на 2019-2025годы» за 2020год, из запланированных бюджетных средств 575000 руб. были освоены 161363руб.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я бюджетных средств, произошла в результате  отмены мероприятий различного уровня и перевода мероприятий в онлайн-режим, которые не требовали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ижение количества проведенных программных мероприятий в 2020г. обусловлено режимом работы в условиях панд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.специалист ОК и МП                                                  И.В.Петру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-2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left="34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2:00Z</dcterms:created>
  <dc:creator>МДОУ</dc:creator>
  <dc:description/>
  <cp:keywords/>
  <dc:language>en-US</dc:language>
  <cp:lastModifiedBy>Kultura</cp:lastModifiedBy>
  <cp:lastPrinted>2018-05-08T10:24:00Z</cp:lastPrinted>
  <dcterms:modified xsi:type="dcterms:W3CDTF">2021-03-24T01:47:00Z</dcterms:modified>
  <cp:revision>42</cp:revision>
  <dc:subject/>
  <dc:title> </dc:title>
</cp:coreProperties>
</file>