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119" w:leader="none"/>
          <w:tab w:val="left" w:pos="3402" w:leader="none"/>
          <w:tab w:val="left" w:pos="3544" w:leader="none"/>
          <w:tab w:val="left" w:pos="3686" w:leader="none"/>
          <w:tab w:val="left" w:pos="6663" w:leader="none"/>
          <w:tab w:val="left" w:pos="7088" w:leader="none"/>
          <w:tab w:val="left" w:pos="7371" w:leader="none"/>
          <w:tab w:val="left" w:pos="11057" w:leader="none"/>
          <w:tab w:val="left" w:pos="13892" w:leader="none"/>
          <w:tab w:val="left" w:pos="14884" w:leader="none"/>
        </w:tabs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212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, утверждения и</w:t>
      </w:r>
    </w:p>
    <w:p>
      <w:pPr>
        <w:pStyle w:val="Normal"/>
        <w:tabs>
          <w:tab w:val="clear" w:pos="709"/>
          <w:tab w:val="left" w:pos="3261" w:leader="none"/>
          <w:tab w:val="left" w:pos="3686" w:leader="none"/>
          <w:tab w:val="left" w:pos="4962" w:leader="none"/>
          <w:tab w:val="left" w:pos="5387" w:leader="none"/>
          <w:tab w:val="left" w:pos="723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ых</w:t>
      </w:r>
    </w:p>
    <w:p>
      <w:pPr>
        <w:pStyle w:val="Normal"/>
        <w:tabs>
          <w:tab w:val="clear" w:pos="709"/>
          <w:tab w:val="left" w:pos="10206" w:leader="none"/>
          <w:tab w:val="left" w:pos="10915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грамм Каргат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218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Ё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 исполнен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ёжная политика Каргатского района на 2019-2025гг.» за 2020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стижение целей и выполнение задач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Реализация мероприятий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8836" w:type="dxa"/>
        <w:jc w:val="left"/>
        <w:tblInd w:w="-436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2"/>
        <w:gridCol w:w="2625"/>
        <w:gridCol w:w="2053"/>
        <w:gridCol w:w="1135"/>
        <w:gridCol w:w="992"/>
        <w:gridCol w:w="993"/>
        <w:gridCol w:w="992"/>
        <w:gridCol w:w="1985"/>
        <w:gridCol w:w="1560"/>
        <w:gridCol w:w="2765"/>
        <w:gridCol w:w="1416"/>
        <w:gridCol w:w="1416"/>
        <w:gridCol w:w="1416"/>
        <w:gridCol w:w="1416"/>
        <w:gridCol w:w="1416"/>
        <w:gridCol w:w="1416"/>
        <w:gridCol w:w="1416"/>
        <w:gridCol w:w="1416"/>
        <w:gridCol w:w="1416"/>
      </w:tblGrid>
      <w:tr>
        <w:trPr>
          <w:trHeight w:val="1126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-рения</w:t>
            </w:r>
          </w:p>
        </w:tc>
        <w:tc>
          <w:tcPr>
            <w:tcW w:w="49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</w:t>
            </w:r>
          </w:p>
          <w:p>
            <w:pPr>
              <w:pStyle w:val="Normal"/>
              <w:ind w:right="42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 с</w:t>
            </w:r>
          </w:p>
          <w:p>
            <w:pPr>
              <w:pStyle w:val="Normal"/>
              <w:ind w:right="42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бивкой  по годам</w:t>
            </w:r>
          </w:p>
          <w:p>
            <w:pPr>
              <w:pStyle w:val="Normal"/>
              <w:ind w:right="42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/факт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/факт)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выполнения по программе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9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bookmarkStart w:id="2" w:name="Par230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ормирование условий для успешного потенциала молодёжи, патриотического воспитания в интересах социально-экономического, общественно-политического и культурного развития района                        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9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" w:name="Par232"/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цели 1    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влечение молодёжи в социальную, общественно-политическую и культурную  жизнь района и области.       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6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-политически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гион успеха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лодая семья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 развитию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ёжного творчества</w:t>
            </w:r>
          </w:p>
          <w:p>
            <w:pPr>
              <w:pStyle w:val="ConsPlusNormal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РТМАРАФОН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рофилактика асоциального поведения молодёжи и поддержка работающей молодёжи»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/1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2/6,96</w:t>
            </w:r>
          </w:p>
        </w:tc>
        <w:tc>
          <w:tcPr>
            <w:tcW w:w="27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%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,9%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ы    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,6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6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   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,0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/125,4</w:t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,00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/125,4</w:t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%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ились без финансирования,в онлайн-режиме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ились без финансирования,в онлайн режиме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ились без финансирования, в онлайн режиме.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/3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единиц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83/00,0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50/00,0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,50/00,0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единиц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,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210/00,0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,8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40/00,0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,8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40/00,0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4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единиц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66/00,0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66/00,0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 решение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и 1,     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4,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4,0/125,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%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,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4,0/125,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92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180" w:leader="none"/>
              </w:tabs>
              <w:ind w:left="1080"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ar27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Формулировка задачи 2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180" w:leader="none"/>
              </w:tabs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ование инновационной, информационно-медийной и предпринимательской активности молодёжи.               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олодёжных инноваций, информационно-медийной и предпринимательской деятельност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/8</w:t>
            </w:r>
          </w:p>
        </w:tc>
        <w:tc>
          <w:tcPr>
            <w:tcW w:w="27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ы    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/3,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 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/26,93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%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 района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,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/26,936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 решение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и 2         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,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93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,0/26,936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    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3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/26,936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9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ar338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00" w:type="dxa"/>
            <w:gridSpan w:val="9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Формулировка задачи 3 цели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системы патриотического воспитания граждан Российской Федерации в Каргатском  районе Новосибирской област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«Патриотическое воспитание молодёжи Каргатского район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 решение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и 3       </w:t>
            </w:r>
          </w:p>
        </w:tc>
        <w:tc>
          <w:tcPr>
            <w:tcW w:w="2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/8</w:t>
            </w:r>
          </w:p>
        </w:tc>
        <w:tc>
          <w:tcPr>
            <w:tcW w:w="27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%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%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един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/1,16</w:t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0/9,3</w:t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0/9,3</w:t>
            </w:r>
          </w:p>
        </w:tc>
        <w:tc>
          <w:tcPr>
            <w:tcW w:w="27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3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7,0/9,3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7,0/9,3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,9%</w:t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 Программе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1,6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9,0/161,636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4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К и МП                                                                                                                    Ю.С.Рагузина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етрукович И.В.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3-295</w:t>
      </w:r>
    </w:p>
    <w:sectPr>
      <w:type w:val="nextPage"/>
      <w:pgSz w:orient="landscape" w:w="16838" w:h="11906"/>
      <w:pgMar w:left="851" w:right="567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7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7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29:00Z</dcterms:created>
  <dc:creator>Admin</dc:creator>
  <dc:description/>
  <cp:keywords/>
  <dc:language>en-US</dc:language>
  <cp:lastModifiedBy>Kultura</cp:lastModifiedBy>
  <cp:lastPrinted>2021-01-14T08:58:00Z</cp:lastPrinted>
  <dcterms:modified xsi:type="dcterms:W3CDTF">2021-01-18T03:21:00Z</dcterms:modified>
  <cp:revision>83</cp:revision>
  <dc:subject/>
  <dc:title>УТВЕРЖДЕН</dc:title>
</cp:coreProperties>
</file>