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20.05.___2015 №_188___</w:t>
      </w:r>
    </w:p>
    <w:p>
      <w:pPr>
        <w:pStyle w:val="Normal"/>
        <w:tabs>
          <w:tab w:val="clear" w:pos="708"/>
          <w:tab w:val="left" w:pos="79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77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на "__01__" ____01____ 2021___ год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8"/>
        <w:gridCol w:w="1872"/>
        <w:gridCol w:w="851"/>
        <w:gridCol w:w="850"/>
        <w:gridCol w:w="1276"/>
        <w:gridCol w:w="1100"/>
        <w:gridCol w:w="34"/>
        <w:gridCol w:w="950"/>
        <w:gridCol w:w="9"/>
        <w:gridCol w:w="884"/>
        <w:gridCol w:w="1134"/>
        <w:gridCol w:w="1275"/>
        <w:gridCol w:w="1134"/>
        <w:gridCol w:w="3261"/>
      </w:tblGrid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ы,     мероприят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    финансирован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дин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</w:p>
        </w:tc>
        <w:tc>
          <w:tcPr>
            <w:tcW w:w="4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 год 2020</w:t>
            </w:r>
          </w:p>
        </w:tc>
        <w:tc>
          <w:tcPr>
            <w:tcW w:w="4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реализации    Программы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   отклонен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го  значени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ассовых   расходов)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планового за отче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</w:t>
            </w:r>
          </w:p>
        </w:tc>
      </w:tr>
      <w:tr>
        <w:trPr>
          <w:trHeight w:val="96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Par594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1. Формирование  положительного образа семьи с детьми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Par596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1.1. Поддержка гражданских инициатив по пропаганде семейного образа жизни</w:t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.1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средствах массо-вой информации  (телевидение, газеты) социаль-ной рекламы успе-шной семьи с деть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>
          <w:trHeight w:val="57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7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размещение на зданиях, соору-жениях баннеров и растяжек о поло-жительном образе жизни семей с деть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не были проведены</w:t>
            </w:r>
          </w:p>
        </w:tc>
      </w:tr>
      <w:tr>
        <w:trPr>
          <w:trHeight w:val="52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йствия в награждении лучших женщин – матерей знаком «За материнскую доблесть» и семей «За любовь и верность» за вклад в воспит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20 году  были поданы документы на награждение:  знаком отличия «За материнскую доблесть» 3 семьи; «За любовь и верность» была награждена 1 семья. </w:t>
            </w:r>
          </w:p>
        </w:tc>
      </w:tr>
      <w:tr>
        <w:trPr>
          <w:trHeight w:val="700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widowControl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ом-плекса семинаров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углых столов, заседаний  по проблемам семе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щин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не были выполнены, в связи с запретом проведения мероприятий.</w:t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-стных мероприя-тиях – женщин матерей Каргатс-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-тельности общест-венной организа-ции «Совет жен-щин Каргатс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направлены на проведения социально-значимых мероприятий. Но в связи 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9, средства не в полном объеме израсходованы.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6" w:hRule="atLeast"/>
        </w:trPr>
        <w:tc>
          <w:tcPr>
            <w:tcW w:w="5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1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ование соци-ально активных граждан,  занима-ющихся пробле-мами семьи, семей с детьми, профи-лактикой правона-рушений на терри-тории муниципа-льн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1, задачи 1.1,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ar666"/>
            <w:bookmarkStart w:id="4" w:name="Par664"/>
            <w:bookmarkEnd w:id="3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1.2. Формулировка задачи: Развитие системы муниципальной поддержки семей в связи с рождением и воспитанием детей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ая помощь в денежном выражении для семей с детьми, находящихся в трудной жизненной ситуации и экстренной обстановк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 семье при рождении одновременно двух и более дет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0 году не было семей, где одновременно родилось два и более ребенка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рожениц в роддоме Каргатс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не были выполнены, в связи с запретом проведения мероприятий из-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9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.2.4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 семьям с детьми, находящихся в экстренной обстановке ситуации предметами и средствами противопожарной защи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ы и установлены бытовые извещатели и рем. комплект к установленным ранее. Установлены датчики  маломобильным жителям района.( 289 шт)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1, задачи 1.2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7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решение цели 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0, 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Социальная поддержка пожилых граждан и инвалидов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Формулировка задачи: Принятие мер, направленных на социальную поддержку граждан пожилого возраста и инвалидов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почетным жител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1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77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7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выплачены согласно расчету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77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7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.1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циальной помощи гражданам, попавшим в сложную экстренную и жизненную ситуацию (пожар, болезнь, низкий доход и т.п.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1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2, задачи 2.1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4,77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4,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Формирование задачи: Поддержание жизненной активности граждан пожилого возраста и инвалидов, содействие их социальной активности в обществе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вижение кандидатуры на присвоение почетного звания «Почетный житель Каргатского района Новосибирской области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19 году удостоены званием «Почетный житель» 6 чел., из них один проживает в г.Новосибирске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по мероприятию 2.2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,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-ствия в деятель-ности районного Совета ветеранов войны, труда и вооруженных си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с юбилеем долгожи-телей района (90, 95,100 лет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2.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ленные подарки на 2019 год были использованы и в 2020году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4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-приятий с общест-венными органи-зациями и объединения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не были выполнены, так как запрещено проведение общественных мероприятий с гражданами 60+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5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священные  Декаде инвалид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6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-вященное Ликви-даторам аварии на Чернобыльской АЭ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7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здравление гра-ждан пожилого возраста учрежде-ний образования, культуры, соци-альной защиты населения и адми-нистрации Каргат-ского района нахо-дящихся на заслу-женном отдыхе подведомственных администрации Каргатс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8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рограммных мероприяти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9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я в Кар-гатском районе автоматизированной системы учета и оплаты проезда в пассажирском транспорте обще-ственного пользо-вания «Социаль-ная карта» льгот-ными категориями гражда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по мероприятию 2.2.2.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2, задачи 2.2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8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8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решение цели 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5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2,77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2,7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5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2,77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2,7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п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ме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: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6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2,77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2,7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6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2,77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2,7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bookmarkStart w:id="5" w:name="Par696"/>
      <w:bookmarkEnd w:id="5"/>
      <w:r>
        <w:rPr>
          <w:rFonts w:cs="Times New Roman" w:ascii="Times New Roman" w:hAnsi="Times New Roman"/>
          <w:sz w:val="28"/>
          <w:szCs w:val="28"/>
        </w:rPr>
        <w:t>Примечание: &lt;*&gt; - в случае отсутствия какого-либо источника финансирования муниципальной программы соответствующие строки исключаю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Ю.М.Еремин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EB40EF9F80BE5A49596760912C3C69CA1098B58EE7CC6A7223A6DF5D3F1B7C134C4D513B698CA62D1AB6W7A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52:00Z</dcterms:created>
  <dc:creator>ОСОН</dc:creator>
  <dc:description/>
  <cp:keywords/>
  <dc:language>en-US</dc:language>
  <cp:lastModifiedBy>ОСОН</cp:lastModifiedBy>
  <cp:lastPrinted>2021-03-01T12:13:00Z</cp:lastPrinted>
  <dcterms:modified xsi:type="dcterms:W3CDTF">2021-03-01T05:13:00Z</dcterms:modified>
  <cp:revision>17</cp:revision>
  <dc:subject/>
  <dc:title/>
</cp:coreProperties>
</file>