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утверждения и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20.05.___2015 №_188___</w:t>
      </w:r>
    </w:p>
    <w:p>
      <w:pPr>
        <w:pStyle w:val="Normal"/>
        <w:tabs>
          <w:tab w:val="clear" w:pos="708"/>
          <w:tab w:val="left" w:pos="79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77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на "01" марта 20_22__ год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0"/>
        <w:gridCol w:w="3429"/>
        <w:gridCol w:w="1276"/>
        <w:gridCol w:w="992"/>
        <w:gridCol w:w="1276"/>
        <w:gridCol w:w="851"/>
        <w:gridCol w:w="850"/>
        <w:gridCol w:w="992"/>
        <w:gridCol w:w="709"/>
        <w:gridCol w:w="992"/>
        <w:gridCol w:w="850"/>
        <w:gridCol w:w="2552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.  </w:t>
            </w:r>
          </w:p>
        </w:tc>
        <w:tc>
          <w:tcPr>
            <w:tcW w:w="3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ы,     мероприятия,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 финансирования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дининиц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 год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реализации    Программы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го  значени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ассовых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ов)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планов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ски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ды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ски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оды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    </w:t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Par594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1. Формулировка цели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благоприятных условий для развития малого и среднего предпринимательства в Каргатском районе Новосибирской области</w:t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Par596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1.1. Формулировка задачи 1 цели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ение финансовой поддержки субъектам малого и среднего предпринимательства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1.1  </w:t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целевого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а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1 цели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.1.1</w:t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left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затрат, связанных с приобретением оборудования (включая его доставку и монтаж) в целях создания, и (или) развития, и (или) модернизации производства товаров (работ, услуг</w:t>
            </w:r>
            <w:r>
              <w:rPr>
                <w:szCs w:val="28"/>
              </w:rPr>
              <w:t xml:space="preserve"> 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7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77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77,7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7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2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08,5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4 –РБ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.7- ОБ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менялся в связи  с изменением ОБ (636.0 поменялся на 313.7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убсидирование части затрат связанных со строительством, реконструкцией и  капитальным ремонтом зданий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21,4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,3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о  было с учетов  ОБ в размере 636.00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3</w:t>
            </w: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 xml:space="preserve"> Субсидирование затрат связанных с подключением к сетям инженерно- технологического обеспеч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о  было с учетов  ОБ в размере 636.00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4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Субсидирование части процентных выплат по кредитам, привлеченным в российски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о  было с учетов  ОБ в размере 636.00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затрат по договорам лизин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арендных платежей (за помещения и земельные участки не находящиеся в муниципальной собственности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5,4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менялся в связи  с изменением ОБ (636.0 поменялся на 313.7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бсидирование части   СМиСП участвующим в ярмарка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затрат на обучение СМ и СП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о  было с учетов  ОБ в размере 636.00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, в том числе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сибирской   области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района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   источники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..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ого сумма     затрат на           решение задачи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 1, в том  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3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63,7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63,7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5,9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Новосибирской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и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..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ижение цели 1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бюджет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Новосибирской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и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ar664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>2. Формулировка цели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а 2. Привлечение инвестиций на территорию Каргатского района</w:t>
            </w:r>
          </w:p>
        </w:tc>
      </w:tr>
      <w:tr>
        <w:trPr/>
        <w:tc>
          <w:tcPr>
            <w:tcW w:w="153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Par666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2.1. Формулировка задачи 1 цели 2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1.1  </w:t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целевого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а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проведение ярмарок в целях содействия продвижения продук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ги были переведены в 2020г. на мероприятие 1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.1.1</w:t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ероприятия 1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..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затрат п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е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     бюджет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бюджет        Новосибирской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и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bookmarkStart w:id="5" w:name="Par696"/>
      <w:bookmarkEnd w:id="5"/>
      <w:r>
        <w:rPr>
          <w:rFonts w:cs="Times New Roman" w:ascii="Times New Roman" w:hAnsi="Times New Roman"/>
          <w:sz w:val="28"/>
          <w:szCs w:val="28"/>
        </w:rPr>
        <w:t>Примечание: &lt;*&gt; - в случае отсутствия какого-либо источника финансирования муниципальной программы соответствующие строки исключаю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702"/>
      <w:bookmarkStart w:id="7" w:name="Par702"/>
      <w:bookmarkEnd w:id="7"/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EB40EF9F80BE5A49596760912C3C69CA1098B58EE7CC6A7223A6DF5D3F1B7C134C4D513B698CA62D1AB6W7A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9:00Z</dcterms:created>
  <dc:creator>Admin</dc:creator>
  <dc:description/>
  <cp:keywords/>
  <dc:language>en-US</dc:language>
  <cp:lastModifiedBy>OEiP2</cp:lastModifiedBy>
  <cp:lastPrinted>2015-10-21T09:18:00Z</cp:lastPrinted>
  <dcterms:modified xsi:type="dcterms:W3CDTF">2022-03-25T02:01:00Z</dcterms:modified>
  <cp:revision>21</cp:revision>
  <dc:subject/>
  <dc:title>УТВЕРЖДЕН</dc:title>
</cp:coreProperties>
</file>