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ы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20.05.___2015 №_188___</w:t>
      </w:r>
    </w:p>
    <w:p>
      <w:pPr>
        <w:pStyle w:val="Normal"/>
        <w:tabs>
          <w:tab w:val="clear" w:pos="708"/>
          <w:tab w:val="left" w:pos="79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77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на "01" 01 2022 год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8"/>
        <w:gridCol w:w="1872"/>
        <w:gridCol w:w="851"/>
        <w:gridCol w:w="850"/>
        <w:gridCol w:w="1276"/>
        <w:gridCol w:w="1100"/>
        <w:gridCol w:w="34"/>
        <w:gridCol w:w="950"/>
        <w:gridCol w:w="9"/>
        <w:gridCol w:w="884"/>
        <w:gridCol w:w="1134"/>
        <w:gridCol w:w="1275"/>
        <w:gridCol w:w="1134"/>
        <w:gridCol w:w="3261"/>
      </w:tblGrid>
      <w:tr>
        <w:trPr>
          <w:trHeight w:val="480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.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ы,     мероприят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    финансировани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дини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</w:p>
        </w:tc>
        <w:tc>
          <w:tcPr>
            <w:tcW w:w="42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четный год 2021</w:t>
            </w:r>
          </w:p>
        </w:tc>
        <w:tc>
          <w:tcPr>
            <w:tcW w:w="4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 реализации    Программы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ы    отклонени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го  значения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ассовых   расходов)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планового за отче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</w:t>
            </w:r>
          </w:p>
        </w:tc>
      </w:tr>
      <w:tr>
        <w:trPr>
          <w:trHeight w:val="960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с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ы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с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ы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Par594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1. Формирование  положительного образа семьи с детьми</w:t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Par596"/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1.1. Поддержка гражданских инициатив по пропаганде семейного образа жизни</w:t>
            </w:r>
          </w:p>
        </w:tc>
      </w:tr>
      <w:tr>
        <w:trPr>
          <w:trHeight w:val="480" w:hRule="atLeast"/>
        </w:trPr>
        <w:tc>
          <w:tcPr>
            <w:tcW w:w="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.1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средствах массо-вой информации  (телевидение, газеты) социаль-ной рекламы успе-шной семьи с деть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>
          <w:trHeight w:val="776" w:hRule="atLeast"/>
        </w:trPr>
        <w:tc>
          <w:tcPr>
            <w:tcW w:w="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7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размещение на зданиях, соору-жениях баннеров и растяжек о поло-жительном образе жизни семей с деть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сполнено</w:t>
            </w:r>
          </w:p>
        </w:tc>
      </w:tr>
      <w:tr>
        <w:trPr>
          <w:trHeight w:val="52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йствия в награждении лучших женщин – матерей знаком «За материнскую доблесть» и семей «За любовь и верность» за вклад в воспит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году были награждены 3 мамы знаком «За материнскую доблесть», проживающих в сельской местности, награждена 1 семья «За любовь и верность»</w:t>
            </w:r>
          </w:p>
        </w:tc>
      </w:tr>
      <w:tr>
        <w:trPr>
          <w:trHeight w:val="700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widowControl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ом-плекса семинаров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углых столов, заседаний  по проблемам семе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нщин 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ыполнены</w:t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-стных мероприя-тиях – женщин матерей Каргатс-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не проведены, в связи с ковидной ситуацией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-тельности общест-венной организа-ции «Совет жен-щин Каргатс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ичине ограничения проведения мероприятий с ковидной ситуаци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согласно постановлению от 21.12.2021 № 648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6" w:hRule="atLeast"/>
        </w:trPr>
        <w:tc>
          <w:tcPr>
            <w:tcW w:w="5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1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ование соци-ально активных граждан,  занима-ющихся пробле-мами семьи, семей с детьми, профи-лактикой правона-рушений на терри-тории муниципа-льн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6" w:hRule="atLeast"/>
        </w:trPr>
        <w:tc>
          <w:tcPr>
            <w:tcW w:w="5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1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униципального проекта «Здоровая семья –счастливые дети» при грантовой поддержке детей находящихся в трудной жизненной ситуации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согласно постановлению от 21.12.2021 № 648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1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54,41тыс.руб. как тип средств стоят на МКУ КЦСОН</w:t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1, задачи 1.1,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5,7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7,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%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40,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8,2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5,7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7,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%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40,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8,2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Par666"/>
            <w:bookmarkStart w:id="4" w:name="Par664"/>
            <w:bookmarkEnd w:id="3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1.2. Формулировка задачи: Развитие системы муниципальной поддержки семей в связи с рождением и воспитанием детей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ая помощь в денежном выражении для семей с детьми, находящихся в трудной жизненной ситуации и экстренной обстановк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20 году были выделена средства в размере 300,0тыс.руб. Заксобранием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и добавлены остатки с неиспользованных средств, выделенных на рождение в семье двух и более детей одновременно из п.1.2.2, т.к. за 2021 год по факту была одна семья, по плану 2 семьи.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5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5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5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ы изменения в программу согласно постановлению от 18.02.2022 №96/82-п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5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5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5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2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мощь семье при рождении одновременно двух и более дет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ь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21 году была одна семья, Кривошеева Н.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от 31.08.2021 № 292-р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4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4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4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4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3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дравление рожениц в роддоме Каргатс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не были выполнены, в связи с запретом проведения мероприятий из-з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9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.2.4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мощь семьям с детьми, находящихся в экстренной обстановке ситуации предметами и средствами противопожарной защи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ь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вязи заниженной стоимостью датчиков было приобретено большее количество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ы и установлены бытовые извещатели. Стоимость была ниже заявленной ранее.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1, задачи 1.2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0,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16,5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0,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16,5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на решение цели 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5,7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7,9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56,6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32,8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5,7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7,9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56,6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32,8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Социальная поддержка пожилых граждан и инвалидов</w:t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Формулировка задачи: Принятие мер, направленных на социальную поддержку граждан пожилого возраста и инвалидов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почетным жител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1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4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,7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выплачены согласно расчету. 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,4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,7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согласно постановлению от 21.12.2021 № 648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.1.2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циальной помощи гражданам, попавшим в сложную экстренную и жизненную ситуацию (пожар, болезнь, низкий доход и т.п.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ь была оказана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1.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2, задачи 2.1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3,4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2,7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Формирование задачи: Поддержание жизненной активности граждан пожилого возраста и инвалидов, содействие их социальной активности в обществе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вижение кандидатуры на присвоение почетного звания «Почетный житель Каргатского района Новосибирской области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21 году не были представлены кандидаты на почетное звание «Почетный житель». 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 по мероприятию 2.2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,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2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дей-ствия в деятель-ности районного Совета ветеранов войны, труда и вооруженных си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3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дравление с юбилеем долгожи-телей района (90, 95,100 лет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, но без вручения подарков (пледов)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2.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л.торгов, считать не действительными, т.к. не было участников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согласно постановлению от 21.12.2021 № 648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4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-приятий с общест-венными органи-зациями и объединения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5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священные  Декаде инвалид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 на базе МКУ «КЦСОН Каргатского района»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6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, пос-вященное Ликви-даторам аварии на Чернобыльской АЭ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было выполнено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частично, в связи с ограничениями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7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здравление гра-ждан пожилого возраста учрежде-ний образования, культуры, соци-альной защиты населения и адми-нистрации Каргат-ского района нахо-дящихся на заслу-женном отдыхе подведомственных администрации Каргатс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не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,9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1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,1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,3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планируется  оплачиваться в 2022 году после внесения изменений в программу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,9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1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,1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,3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согласно постановлению от 21.12.2021 № 648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8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рограммных мероприяти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согласно постановлению от 21.12.2021 № 648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9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я в Кар-гатском районе автоматизированной системы учета и оплаты проезда в пассажирском транспорте обще-ственного пользо-вания «Социаль-ная карта» льгот-ными категориями гражда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согласно поданным заявлениям граждан льготной категор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 по мероприятию 2.2.2.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4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4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4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4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2, задачи 2.2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3,3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9,2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6,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31,5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согласно постановлению от 21.12.2021 № 648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3,3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9,2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6,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31,5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на решение цели 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8,3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2,6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3,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34,2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8,3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2,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3,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34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по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ме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: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4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0,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6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67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4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0,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6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67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bookmarkStart w:id="5" w:name="Par696"/>
      <w:bookmarkEnd w:id="5"/>
      <w:r>
        <w:rPr>
          <w:rFonts w:cs="Times New Roman" w:ascii="Times New Roman" w:hAnsi="Times New Roman"/>
          <w:sz w:val="28"/>
          <w:szCs w:val="28"/>
        </w:rPr>
        <w:t>Примечание: &lt;*&gt; - в случае отсутствия какого-либо источника финансирования муниципальной программы соответствующие строки исключаютс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Е.А. Козик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EB40EF9F80BE5A49596760912C3C69CA1098B58EE7CC6A7223A6DF5D3F1B7C134C4D513B698CA62D1AB6W7A3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52:00Z</dcterms:created>
  <dc:creator>ОСОН</dc:creator>
  <dc:description/>
  <cp:keywords/>
  <dc:language>en-US</dc:language>
  <cp:lastModifiedBy>USR042022</cp:lastModifiedBy>
  <cp:lastPrinted>2022-03-24T16:41:00Z</cp:lastPrinted>
  <dcterms:modified xsi:type="dcterms:W3CDTF">2022-03-25T01:55:00Z</dcterms:modified>
  <cp:revision>44</cp:revision>
  <dc:subject/>
  <dc:title/>
</cp:coreProperties>
</file>