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 2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ab/>
        <w:t>к Порядку принятия решений,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 xml:space="preserve"> </w:t>
      </w:r>
      <w:r>
        <w:rPr/>
        <w:t xml:space="preserve">о разработке долгосрочных целевых                                      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программ Каргатского района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 xml:space="preserve">Новосибирской области, их 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формирования и реализации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</w:t>
      </w:r>
      <w:r>
        <w:rPr/>
        <w:t>ИНФОРМАЦИЯ</w:t>
      </w:r>
    </w:p>
    <w:p>
      <w:pPr>
        <w:pStyle w:val="Normal"/>
        <w:autoSpaceDE w:val="false"/>
        <w:jc w:val="center"/>
        <w:rPr/>
      </w:pPr>
      <w:r>
        <w:rPr/>
        <w:t>о результатах реализации  долгосрочной целевой программы</w:t>
      </w:r>
    </w:p>
    <w:p>
      <w:pPr>
        <w:pStyle w:val="Normal"/>
        <w:autoSpaceDE w:val="false"/>
        <w:jc w:val="center"/>
        <w:rPr/>
      </w:pPr>
      <w:r>
        <w:rPr/>
        <w:t>Каргатского района по итогам._2022 года</w:t>
      </w:r>
    </w:p>
    <w:p>
      <w:pPr>
        <w:pStyle w:val="Normal"/>
        <w:autoSpaceDE w:val="false"/>
        <w:jc w:val="center"/>
        <w:rPr/>
      </w:pPr>
      <w:r>
        <w:rPr/>
        <w:t>«Молодёжная политика в Каргатском районе на 2019-2025годы»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25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700"/>
        <w:gridCol w:w="810"/>
        <w:gridCol w:w="675"/>
        <w:gridCol w:w="675"/>
        <w:gridCol w:w="945"/>
        <w:gridCol w:w="675"/>
        <w:gridCol w:w="675"/>
        <w:gridCol w:w="945"/>
        <w:gridCol w:w="1485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, требующие  </w:t>
              <w:br/>
              <w:t xml:space="preserve">решения для     </w:t>
              <w:br/>
              <w:t xml:space="preserve">достижения цели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</w:t>
              <w:br/>
              <w:t>изме-</w:t>
              <w:br/>
              <w:t>рения</w:t>
            </w:r>
          </w:p>
        </w:tc>
        <w:tc>
          <w:tcPr>
            <w:tcW w:w="4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гзначения от планового за отчетный период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год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начала    </w:t>
              <w:br/>
              <w:t xml:space="preserve">реализации   </w:t>
              <w:br/>
              <w:t xml:space="preserve">программы   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 </w:t>
              <w:br/>
              <w:t>выпол-</w:t>
              <w:br/>
              <w:t xml:space="preserve">нения </w:t>
              <w:br/>
              <w:t xml:space="preserve">план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 </w:t>
              <w:br/>
              <w:t>выпол-</w:t>
              <w:br/>
              <w:t xml:space="preserve">нения </w:t>
              <w:br/>
              <w:t xml:space="preserve">плана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22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овлечение молодёжи в социальную, общественно-политическую и культурную жизнь района и области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I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енно-политический проект «Регион успеха»</w:t>
            </w:r>
          </w:p>
          <w:p>
            <w:pPr>
              <w:pStyle w:val="ConsPlusCell"/>
              <w:widowControl/>
              <w:tabs>
                <w:tab w:val="clear" w:pos="708"/>
                <w:tab w:val="left" w:pos="208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роект «Молодая семья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проект по развитию молодёжного творчест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Артмарафон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проек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филактика асоциального поведения молодёжи и поддержки работающей молодёж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личество мер-ий по социальной, общественно-политической и культурной деятельности, от общего числа программных мероприят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4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величение мероприятий областного уровня по направлению «КВН-ое движение»</w:t>
            </w:r>
          </w:p>
        </w:tc>
      </w:tr>
      <w:tr>
        <w:trPr>
          <w:trHeight w:val="92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оля молодёжи, принимающая участие в мероприятиях от общей численности населения райо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чет:</w:t>
            </w:r>
          </w:p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селение-15157</w:t>
            </w:r>
          </w:p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ие-7389</w:t>
            </w:r>
          </w:p>
        </w:tc>
      </w:tr>
      <w:tr>
        <w:trPr>
          <w:trHeight w:val="85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имулирование инновационной, информационно-медийной  и предпринимательской активности молодёжи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проект «Развитие молодёжных инноваций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ля молодёжи принимающей участие в мероприятиях по развитию инновационной, информационно-медийной и предпринимательской деятельности от общей численности молодёжи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ёжь-328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направлении-289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ктивные пользователи,подписчики участники онлайн-мероприятий  в ВК «Молодежная политика Каргатского района, школьные сайты и ВК паблик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0" w:hRule="atLeast"/>
          <w:cantSplit w:val="true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Масс-Медиа проект «Новомеди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по развитию инновационной, информационно-медийной и предпринимательской деятельности от общего числа программных мероприят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 по плану МП данного направления-8мер-и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2022г.-8 мер-ий (927чел.)</w:t>
            </w:r>
          </w:p>
        </w:tc>
      </w:tr>
      <w:tr>
        <w:trPr>
          <w:trHeight w:val="1260" w:hRule="atLeast"/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личество информационных сообщений о работе с молодёжью с СМ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 (редакция «За Изобилие»)</w:t>
            </w:r>
          </w:p>
        </w:tc>
      </w:tr>
      <w:tr>
        <w:trPr>
          <w:trHeight w:val="928" w:hRule="atLeast"/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личество информационных сообщений в сети Интер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формация от модератора группы ВК «Молодёжная политика Каргатского района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прим.-сообщения входящие в расчет  только территориального значения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tbl>
      <w:tblPr>
        <w:tblW w:w="125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700"/>
        <w:gridCol w:w="810"/>
        <w:gridCol w:w="675"/>
        <w:gridCol w:w="675"/>
        <w:gridCol w:w="945"/>
        <w:gridCol w:w="675"/>
        <w:gridCol w:w="675"/>
        <w:gridCol w:w="945"/>
        <w:gridCol w:w="1485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звитие и совершенствование системы патриотического воспитания граждан Российской Федерации в Каргатском районе Новосибирской области (далее-патриотическое воспитание)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атриотическое воспитание молодёжи Каргатск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личество культурно-массовых мероприятий по патриотическому воспитанию молодёжи от общего числа программных мероприят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ена мероприятий в связи с повышением заболеваемости среди учащихся СШ Каргатского района</w:t>
            </w:r>
          </w:p>
        </w:tc>
      </w:tr>
      <w:tr>
        <w:trPr>
          <w:trHeight w:val="138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оля образовательных учреждений, задействованных в пропаганде патриотического поведения от общего числа образовательных учреждений район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района,ДДТ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,музеи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1 учрежд.)</w:t>
            </w:r>
          </w:p>
        </w:tc>
      </w:tr>
      <w:tr>
        <w:trPr>
          <w:trHeight w:val="796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оля молодёжи, участвующих в работе клубов и общественных объединений патриотической направленности от общего количества молодёжи райо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атриотическое воспитание -приоритетное направление в сфере молодежной политики, увеличение мероприятий, повышение всех общественных активов района по данному напра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участников мер-ий 1418)</w:t>
            </w:r>
          </w:p>
        </w:tc>
      </w:tr>
      <w:tr>
        <w:trPr>
          <w:trHeight w:val="84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оличество объединений и клубов патриотической направленност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-ое ВПО активно действует на базе СУВУи принимает участие во многих программных мероприятиях, так как имеет статус училища закрытого типа, не имеет официального статуса ВПК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</w:t>
      </w:r>
      <w:r>
        <w:rPr/>
        <w:t>Начальник УО и МП                                                                                                                                            А.К.Петрукович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Петрукович И.В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</w:t>
      </w:r>
      <w:r>
        <w:rPr/>
        <w:t>23-295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964" w:gutter="0" w:header="0" w:top="85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5:03:00Z</dcterms:created>
  <dc:creator>Admin</dc:creator>
  <dc:description/>
  <cp:keywords/>
  <dc:language>en-US</dc:language>
  <cp:lastModifiedBy>Kultura</cp:lastModifiedBy>
  <cp:lastPrinted>2022-03-21T08:49:00Z</cp:lastPrinted>
  <dcterms:modified xsi:type="dcterms:W3CDTF">2023-03-02T03:01:00Z</dcterms:modified>
  <cp:revision>72</cp:revision>
  <dc:subject/>
  <dc:title> </dc:title>
</cp:coreProperties>
</file>