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</w:t>
      </w:r>
      <w:bookmarkStart w:id="0" w:name="Par212"/>
      <w:bookmarkEnd w:id="0"/>
      <w:r>
        <w:rPr>
          <w:rFonts w:eastAsia="Arial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tabs>
          <w:tab w:val="clear" w:pos="709"/>
          <w:tab w:val="left" w:pos="7088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и, утверждения и</w:t>
      </w:r>
    </w:p>
    <w:p>
      <w:pPr>
        <w:pStyle w:val="Normal"/>
        <w:tabs>
          <w:tab w:val="clear" w:pos="709"/>
          <w:tab w:val="left" w:pos="3261" w:leader="none"/>
          <w:tab w:val="left" w:pos="3686" w:leader="none"/>
          <w:tab w:val="left" w:pos="4962" w:leader="none"/>
          <w:tab w:val="left" w:pos="5387" w:leader="none"/>
          <w:tab w:val="left" w:pos="723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ых</w:t>
      </w:r>
    </w:p>
    <w:p>
      <w:pPr>
        <w:pStyle w:val="Normal"/>
        <w:tabs>
          <w:tab w:val="clear" w:pos="709"/>
          <w:tab w:val="left" w:pos="10206" w:leader="none"/>
          <w:tab w:val="left" w:pos="10915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ограмм Каргат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218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Ё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б исполнен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лодёжная политика Каргатского района на 2019-2025гг.» за 2022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стижение целей и выполнение задач Программ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.Реализация мероприятий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8836" w:type="dxa"/>
        <w:jc w:val="left"/>
        <w:tblInd w:w="-436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92"/>
        <w:gridCol w:w="2625"/>
        <w:gridCol w:w="2053"/>
        <w:gridCol w:w="1135"/>
        <w:gridCol w:w="992"/>
        <w:gridCol w:w="851"/>
        <w:gridCol w:w="142"/>
        <w:gridCol w:w="992"/>
        <w:gridCol w:w="1985"/>
        <w:gridCol w:w="1560"/>
        <w:gridCol w:w="2765"/>
        <w:gridCol w:w="1416"/>
        <w:gridCol w:w="1416"/>
        <w:gridCol w:w="1416"/>
        <w:gridCol w:w="1416"/>
        <w:gridCol w:w="1416"/>
        <w:gridCol w:w="1416"/>
        <w:gridCol w:w="1416"/>
        <w:gridCol w:w="1416"/>
        <w:gridCol w:w="1416"/>
      </w:tblGrid>
      <w:tr>
        <w:trPr>
          <w:trHeight w:val="1126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-рения</w:t>
            </w:r>
          </w:p>
        </w:tc>
        <w:tc>
          <w:tcPr>
            <w:tcW w:w="49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й</w:t>
            </w:r>
          </w:p>
          <w:p>
            <w:pPr>
              <w:pStyle w:val="Normal"/>
              <w:ind w:right="42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 с</w:t>
            </w:r>
          </w:p>
          <w:p>
            <w:pPr>
              <w:pStyle w:val="Normal"/>
              <w:ind w:right="42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бивкой  по годам</w:t>
            </w:r>
          </w:p>
          <w:p>
            <w:pPr>
              <w:pStyle w:val="Normal"/>
              <w:ind w:right="42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лан/факт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лан/факт)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 выполнения по программе</w:t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2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092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bookmarkStart w:id="2" w:name="Par230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ормирование условий для успешного потенциала молодёжи, патриотического воспитания в интересах социально-экономического, общественно-политического и культурного развития района                        </w:t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092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3" w:name="Par232"/>
            <w:bookmarkEnd w:id="3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1 цели 1     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влечение молодёжи в социальную, общественно-политическую и культурную  жизнь района и области.       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262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о-политический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гион успеха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«Молодая семья»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о развитию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ёжного творчества</w:t>
            </w:r>
          </w:p>
          <w:p>
            <w:pPr>
              <w:pStyle w:val="ConsPlusNormal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РТМАРАФОН»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Профилактика асоциального поведения молодёжи и поддержка работающей молодёжи»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  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-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/28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6/11,709</w:t>
            </w:r>
          </w:p>
        </w:tc>
        <w:tc>
          <w:tcPr>
            <w:tcW w:w="276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,3%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,7%</w:t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имость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ы      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7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,06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709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     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,888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2,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,585,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,0/253,585,5</w:t>
            </w:r>
          </w:p>
        </w:tc>
        <w:tc>
          <w:tcPr>
            <w:tcW w:w="27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5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,888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2,0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,585,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,0/253,585,5</w:t>
            </w:r>
          </w:p>
        </w:tc>
        <w:tc>
          <w:tcPr>
            <w:tcW w:w="27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  %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ились без финансирования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%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%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%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%</w:t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-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/4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единиц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,00/00,00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затра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,00/00,00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,00/00,00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-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/8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единиц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,43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2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435,5/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214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затра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7,7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085" w:hanging="108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7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742/97,712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7,7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7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742/97,712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-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/8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единиц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707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1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707,25/15,135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затра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29/30,270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,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29/30,27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затра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 решение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и 1,     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0,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,388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2,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1,56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2,00/381,567,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6%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,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,388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,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1,56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2,00/381,567,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092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180" w:leader="none"/>
              </w:tabs>
              <w:ind w:left="1080"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ar275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Формулировка задачи 2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180" w:leader="none"/>
              </w:tabs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мулирование инновационной, информационно-медийной и предпринимательской активности молодёжи.               </w:t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олодёжных инноваций, информационно-медийной и предпринимательской деятельности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  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-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12</w:t>
            </w:r>
          </w:p>
        </w:tc>
        <w:tc>
          <w:tcPr>
            <w:tcW w:w="27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%  </w:t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имость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ы      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7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2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1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1/2,69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   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12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3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/32,32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,8  %</w:t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  района 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12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,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3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/32,328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затра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 решение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и 2         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,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,12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,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,328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/32,328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ны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     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12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328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/32,328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092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ar338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00" w:type="dxa"/>
            <w:gridSpan w:val="10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Формулировка задачи 3 цели 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вершенствование системы патриотического воспитания граждан Российской Федерации в Каргатском  районе Новосибирской области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«Патриотическое воспитание молодёжи Каргатского района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затра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 решение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и 3       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-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/24</w:t>
            </w:r>
          </w:p>
        </w:tc>
        <w:tc>
          <w:tcPr>
            <w:tcW w:w="276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0  %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4 %</w:t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един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9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144/191,454,5</w:t>
            </w:r>
          </w:p>
        </w:tc>
        <w:tc>
          <w:tcPr>
            <w:tcW w:w="27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затра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,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,45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2,3/191,454,5</w:t>
            </w:r>
          </w:p>
        </w:tc>
        <w:tc>
          <w:tcPr>
            <w:tcW w:w="27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,20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,45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2,3/191,454,5</w:t>
            </w:r>
          </w:p>
        </w:tc>
        <w:tc>
          <w:tcPr>
            <w:tcW w:w="27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33" w:hRule="atLeast"/>
        </w:trPr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4,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,45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2,3/191,454,5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33" w:hRule="atLeast"/>
        </w:trPr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ны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,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,45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2,3/191,454,5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затра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 Программе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7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68,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5,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5,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5,350/605,350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чальник УО и МП                                                                                                                                                                 А.К.Петрукович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Петрукович И.В.</w:t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23-295</w:t>
      </w:r>
    </w:p>
    <w:sectPr>
      <w:type w:val="nextPage"/>
      <w:pgSz w:orient="landscape" w:w="16838" w:h="11906"/>
      <w:pgMar w:left="851" w:right="567" w:gutter="0" w:header="0" w:top="85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7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3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7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5:29:00Z</dcterms:created>
  <dc:creator>Admin</dc:creator>
  <dc:description/>
  <cp:keywords/>
  <dc:language>en-US</dc:language>
  <cp:lastModifiedBy>Kultura</cp:lastModifiedBy>
  <cp:lastPrinted>2022-03-21T08:45:00Z</cp:lastPrinted>
  <dcterms:modified xsi:type="dcterms:W3CDTF">2023-02-28T10:08:00Z</dcterms:modified>
  <cp:revision>98</cp:revision>
  <dc:subject/>
  <dc:title>УТВЕРЖДЕН</dc:title>
</cp:coreProperties>
</file>