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20.05___2015 №_188___</w:t>
      </w:r>
    </w:p>
    <w:p>
      <w:pPr>
        <w:pStyle w:val="Normal"/>
        <w:tabs>
          <w:tab w:val="clear" w:pos="708"/>
          <w:tab w:val="left" w:pos="79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77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на "01" 01 2023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8"/>
        <w:gridCol w:w="1872"/>
        <w:gridCol w:w="851"/>
        <w:gridCol w:w="850"/>
        <w:gridCol w:w="1276"/>
        <w:gridCol w:w="1100"/>
        <w:gridCol w:w="34"/>
        <w:gridCol w:w="950"/>
        <w:gridCol w:w="9"/>
        <w:gridCol w:w="884"/>
        <w:gridCol w:w="1134"/>
        <w:gridCol w:w="1275"/>
        <w:gridCol w:w="1134"/>
        <w:gridCol w:w="3261"/>
      </w:tblGrid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ы,     мероприят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    финансирован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дин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</w:p>
        </w:tc>
        <w:tc>
          <w:tcPr>
            <w:tcW w:w="4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год 2022</w:t>
            </w:r>
          </w:p>
        </w:tc>
        <w:tc>
          <w:tcPr>
            <w:tcW w:w="4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реализации    Программы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   отклонен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го  значени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ссовых   расходов)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планового за отче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</w:r>
          </w:p>
        </w:tc>
      </w:tr>
      <w:tr>
        <w:trPr>
          <w:trHeight w:val="96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Par594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1. Формирование  положительного образа семьи с детьми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Par596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1.1. Поддержка гражданских инициатив по пропаганде семейного образа жизни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.1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средствах массо-вой информации  (телевидение, газеты) социаль-ной рекламы успе-шной семьи с деть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776" w:hRule="atLeast"/>
        </w:trPr>
        <w:tc>
          <w:tcPr>
            <w:tcW w:w="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размещение на зданиях, соору-жениях баннеров и растяжек о поло-жительном образе жизни семей с деть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. На здании ДК</w:t>
            </w:r>
          </w:p>
        </w:tc>
      </w:tr>
      <w:tr>
        <w:trPr>
          <w:trHeight w:val="52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йствия в награждении лучших женщин – матерей знаком «За материнскую доблесть» и семей «За любовь и верность» за вклад в воспит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году были награждены 2 мамы знаком «За материнскую доблесть» и награждена 2 семьи «За любовь и верность»</w:t>
            </w:r>
          </w:p>
        </w:tc>
      </w:tr>
      <w:tr>
        <w:trPr>
          <w:trHeight w:val="700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widowControl/>
              <w:ind w:lef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ом-плекса семинаров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ых столов, заседаний  по проблемам семей, женщин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ыполнен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круглого стола: «Социальная поддержка семей с детьми: ?, Проблемы, Решение»; «Семинар посвященный ко Дню матери»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-стных мероприя-тиях – женщин матерей Каргатс-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оведено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-тельности общест-венной организа-ции «Совет жен-щин Каргатс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6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ование соци-ально активных граждан,  занима-ющихся пробле-мами семьи, семей с детьми, профи-лактикой правона-рушений на терри-тории муниципа-льн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 ко Дню социального работника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униципального проекта «Здоровая семья –счастливые дети» при грантовой поддержке детей находящихся в трудной жизненной ситу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запланированные на 2020 и на 2021годы - исполнены.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ран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2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9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изация муниципального проекта «Вместе-дружная семья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ыполнены. Остаток средств перенесены на 2023г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,814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,81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.1.9 внесен согласно постановлению от 21.10.2022 № 476/82-п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ран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,307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,307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1, задачи 1.1,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6,00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3,9517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26,1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,181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7,06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9,64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9,7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,33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гран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8,9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4,3077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56,4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1,847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666"/>
            <w:bookmarkStart w:id="4" w:name="Par664"/>
            <w:bookmarkEnd w:id="3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1.2. Формулировка задачи: Развитие системы муниципальной поддержки семей в связи с рождением и воспитанием детей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ая помощь в денежном выражении для семей с детьми, находящихся в трудной жизненной ситуации и экстренной обстановк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и внесены изменения постановлением от 28.12.2022 №598/82-п о добавлении  неиспользованных средств, выделенных на рождение в семье двух и более детей одновременно из п.1.2.2, т.к. за 2022 год по факту была одна семья, по плану 2 семьи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,69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,69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5,2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5,27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ы изменения в программу согласно постановлению от 18.02.2022 №96/82-п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,69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,69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5,2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5,27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 семье при рождении одновременно двух и более де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году была одна семья, Туник Е.С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от 07.11.2022 № 442/82-р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1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6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63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1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6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63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рожениц в роддоме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.2.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 семьям с детьми, находящихся в экстренной обстановке ситуации предметами и средствами противопожарной защи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чики были приобретены и установлены согласно их необходимости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2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1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ы и установлены бытовые извещатели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2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1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1, задачи 1.2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6,9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6,43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73,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71,03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6,9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6,43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73,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71,03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решение цели 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2,91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60,3867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99,5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93,216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3,9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6,07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3,1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1,36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гран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8,9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4,3077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56,4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1,847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Социальная поддержка пожилых граждан и инвалидов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Формулировка задачи: Принятие мер, направленных на социальную поддержку граждан пожилого возраста и инвалидов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почетным жител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1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9050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655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выплачены согласно расчету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9050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655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.1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циальной помощи гражданам, попавшим в сложную экстренную и жизненную ситуацию (пожар, болезнь, низкий доход и т.п.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ь была оказана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1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2, задачи 2.1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7,9050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3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20,655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Формирование задачи: Поддержание жизненной активности граждан пожилого возраста и инвалидов, содействие их социальной активности в обществе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вижение кандидатуры на присвоение почетного звания «Почетный житель Каргатского района Новосибирской области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22 году не были представлены кандидаты на почетное звание «Почетный житель»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по мероприятию 2.2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,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-ствия в деятель-ности районного Совета ветеранов войны, труда и вооруженных си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оказывается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с юбилеем долгожи-телей района (90, 95,100 лет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, согласно поздравлений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2.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951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95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951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95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-приятий с общест-венными органи-зациями и объединения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я было  приурочено к Международному Дню инвалидов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5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священные  Декаде инвалид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было выполнено в полном объеме на базе МКУ «КЦСОН Каргатского района»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6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-вященное Ликви-даторам аварии на Чернобыльской АЭ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роводилось МКУК «Каргатская ЦБС» 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е онлайн. Была видео-презентация на тему: «Взорванный апрель»  26.04.2022г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5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28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сполнено, в связи с ограничениям средств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5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28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7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здравление гра-ждан пожилого возраста учрежде-ний образования, культуры, соци-альной защиты населения и адми-нистрации Каргат-ского района нахо-дящихся на заслу-женном отдыхе подведомственных администрации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,71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,714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,88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,104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,71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,714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,88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,104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8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рограммных мероприяти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0.10.2022 № 471/82-п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9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я в Кар-гатском районе автоматизированной системы учета и оплаты проезда в пассажирском транспорте обще-ственного пользо-вания «Социаль-ная карта» льгот-ными категориями гражд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согласно поданным заявлениям граждан льготной категор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по мероприятию 2.2.2.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3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2, задачи 2.2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8,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2,8393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67,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4,3593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8,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2,8393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67,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4,3593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решение цели 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5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0,743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1,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55,014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5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0,743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1,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55,014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п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ме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78,50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71,1311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01,2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48,231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56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26,823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44,7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46,383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гран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8,9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4,3077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56,4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1,847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bookmarkStart w:id="5" w:name="Par696"/>
      <w:bookmarkEnd w:id="5"/>
      <w:r>
        <w:rPr>
          <w:rFonts w:cs="Times New Roman" w:ascii="Times New Roman" w:hAnsi="Times New Roman"/>
          <w:sz w:val="28"/>
          <w:szCs w:val="28"/>
        </w:rPr>
        <w:t>Примечание: &lt;*&gt; - в случае отсутствия какого-либо источника финансирования муниципальной программы соответствующие строки исключаю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Д.Н. Козырев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EB40EF9F80BE5A49596760912C3C69CA1098B58EE7CC6A7223A6DF5D3F1B7C134C4D513B698CA62D1AB6W7A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52:00Z</dcterms:created>
  <dc:creator>ОСОН</dc:creator>
  <dc:description/>
  <cp:keywords/>
  <dc:language>en-US</dc:language>
  <cp:lastModifiedBy>USR042022</cp:lastModifiedBy>
  <cp:lastPrinted>2023-03-06T13:30:00Z</cp:lastPrinted>
  <dcterms:modified xsi:type="dcterms:W3CDTF">2023-03-13T09:07:00Z</dcterms:modified>
  <cp:revision>55</cp:revision>
  <dc:subject/>
  <dc:title/>
</cp:coreProperties>
</file>