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628015" cy="742950"/>
            <wp:effectExtent l="0" t="0" r="0" b="0"/>
            <wp:docPr id="1" name="проект герб новый ч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оект герб новый ч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42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РГАТСКОГО  РАЙОНА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рг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ргат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1.2012 № 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постановления администрации в соответствие с действующим законодательством и руководствуясь Федеральным законом от 27.07.2010 года № 210-ФЗ «Об организации предоставления государственных и муниципальных услуг» администрация Каргат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Каргатского района Новосибирской области от 31.01.2012 года № 111 «Об утверждении  административного регламента предоставления муниципальной услуги «Предоставление служебных жилых помещений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:</w:t>
      </w:r>
    </w:p>
    <w:p>
      <w:pPr>
        <w:pStyle w:val="Normal"/>
        <w:jc w:val="both"/>
        <w:rPr/>
      </w:pPr>
      <w:r>
        <w:rPr>
          <w:sz w:val="28"/>
          <w:szCs w:val="28"/>
        </w:rPr>
        <w:t>а) наименование изложить в следующей редакции «Предоставление служебных жилых помещений муниципального специализированного жилищного фонда»;</w:t>
      </w:r>
    </w:p>
    <w:p>
      <w:pPr>
        <w:pStyle w:val="Normal"/>
        <w:jc w:val="both"/>
        <w:rPr/>
      </w:pPr>
      <w:r>
        <w:rPr>
          <w:sz w:val="28"/>
          <w:szCs w:val="28"/>
        </w:rPr>
        <w:t>б) в пункте 1 слова «Предоставление служебных жилых помещений» заменить на слова «Предоставление служебных жилых помещений муниципального специализированного жилищного фонда».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1.2. В административном регламенте </w:t>
      </w:r>
      <w:r>
        <w:rPr>
          <w:bCs/>
          <w:sz w:val="28"/>
          <w:szCs w:val="28"/>
        </w:rPr>
        <w:t xml:space="preserve">предоставления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административного регламента изложить в новой редакции «Предоставление служебных жилых помещений муниципального специализированного жилищного фон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ункт 1.1 раздела 1 административного регламента изложить в новой редакции «1.1 Административный регламент предоставление служебных жилых помещений муниципального специализирован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в) в пункт 2.1 раздела 2 административного регламента изложить в новой редакции «2.1 Наименование муниципальной услуги: «Предоставление служебных жилых помещений муниципального специализированного жилищного фонда» (далее – муниципальная услуга);</w:t>
      </w:r>
    </w:p>
    <w:p>
      <w:pPr>
        <w:pStyle w:val="Normal"/>
        <w:jc w:val="both"/>
        <w:rPr/>
      </w:pPr>
      <w:r>
        <w:rPr>
          <w:sz w:val="28"/>
          <w:szCs w:val="28"/>
        </w:rPr>
        <w:t>г) в тексте административного регламента слова «Управление экономического развития, имущества и земельных отношений администрации Каргатского района Новосибирской области (далее - управление)» читать «Отдел имущества и земельных отношений администрации Каргатского района Новосибирской области (далее - отдел)» в соответствующих падежах;</w:t>
      </w:r>
    </w:p>
    <w:p>
      <w:pPr>
        <w:pStyle w:val="Normal"/>
        <w:jc w:val="both"/>
        <w:rPr/>
      </w:pPr>
      <w:r>
        <w:rPr>
          <w:sz w:val="28"/>
          <w:szCs w:val="28"/>
        </w:rPr>
        <w:t>д) в подпункте 1.3.1 пункта 1.3 раздела 1 цифру «17-15» заменить на цифру «17-00», цифру «18-00» заменить на цифру «17-00»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) в пункте 2.5 слова «Положением об управлении экономического развития, имущества и земельных отношений администрации Каргатского района Новосибирской области от 01.03.2010г; Положением «О порядке предоставления служебных жилых помещений, находящихся в муниципальной  собственности Каргатского района», утвержденным решением сессии Совета депутатов № 265 от 23.05.2008г.» заменить словами «Положением об отделе имущества и земельных отношений администрации Каргатского района Новосибирской области от 01.03.2014г; Положением по предоставлению служебных жилых помещений муниципального специализированного фонда Каргатского района, утвержденным решением сессии Совета депутатов № 242 от 27.09.2012г.»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е) пункт 2.14 раздела 2 административного регламента дополнить подпунктом 2.14.1: «2.14.1 Показателем доступности муниципальной услуги является обеспечение следующих условий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доступ к местам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 для бесплатной парковки автотранспортных средств, в том числе не менее трех – для транспортных средств инвалидов, на территории, прилегающей к месторасположению администрации Каргат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беспрепятственный доступ к местам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и собак-проводников)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правляющему делами администрации Каргатского района Прохоренко В.П. опубликовать постановление на официальном сайте администрации Каргат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законную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Каргатского района Форрата П.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тского района                                                                       В.А. Фл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лот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-6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57:00Z</dcterms:created>
  <dc:creator>User</dc:creator>
  <dc:description/>
  <dc:language>en-US</dc:language>
  <cp:lastModifiedBy>Installer</cp:lastModifiedBy>
  <cp:lastPrinted>2016-03-30T17:36:00Z</cp:lastPrinted>
  <dcterms:modified xsi:type="dcterms:W3CDTF">2016-03-31T02:57:00Z</dcterms:modified>
  <cp:revision>3</cp:revision>
  <dc:subject/>
  <dc:title/>
</cp:coreProperties>
</file>