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Пояснительная записка </w:t>
      </w:r>
    </w:p>
    <w:p>
      <w:pPr>
        <w:pStyle w:val="TextBody"/>
        <w:widowControl w:val="false"/>
        <w:rPr/>
      </w:pPr>
      <w:r>
        <w:rPr>
          <w:sz w:val="24"/>
        </w:rPr>
        <w:t xml:space="preserve">к проекту Решения Совета депутатов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Каргатского района Новосибирской области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«О внесении изменений в Решение Совета депутатов Каргатского района Новосибирской области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«О бюджете муниципального образования Каргатского района Новосибирской области на 2022 год и плановый период 2023 и 2024 годов»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Проект решения «О внесении изменений в Решение Совета депутатов </w:t>
      </w:r>
    </w:p>
    <w:p>
      <w:pPr>
        <w:pStyle w:val="Normal"/>
        <w:jc w:val="both"/>
        <w:rPr/>
      </w:pPr>
      <w:r>
        <w:rPr/>
        <w:t xml:space="preserve">Каргатского района Новосибирской области «О бюджете муниципального образования Каргатского района Новосибирской области на 2022 год и плановый период 2023 и 2024 годов» вносится для рассмотрения в Совет депутатов Каргатского района в соответствии со статьей 23 Решения Совета депутатов Каргатского района «Об утверждении Положения «О бюджетном процессе в Каргатском районе». </w:t>
      </w:r>
    </w:p>
    <w:p>
      <w:pPr>
        <w:pStyle w:val="TextBody"/>
        <w:widowControl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Внесение изменений в Решение Совета депутатов «О бюджете муниципального образования Каргатского района на 2022 год и плановый период 2023 и 2024 годов» связано с </w:t>
      </w:r>
      <w:r>
        <w:rPr>
          <w:b w:val="false"/>
          <w:bCs w:val="false"/>
          <w:sz w:val="24"/>
        </w:rPr>
        <w:t>распределением свободного остатка бюджетных средств на 01.01.2022 года, поступлением межбюджетных трансфертов из областного бюджета и внутренними передвижками.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  <w:t>Изменения доходной части бюджета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предлагается увеличить доходную часть бюджета Каргатского района на 2022 год на </w:t>
      </w:r>
      <w:r>
        <w:rPr>
          <w:b/>
        </w:rPr>
        <w:t>2146,9 тыс. рублей</w:t>
      </w:r>
      <w:r>
        <w:rPr/>
        <w:t xml:space="preserve"> за счет поступления из областного бюджета субвенции на обеспечение жилыми помещениями детей-сирот и детей, оставшихся без попечения родителей, лиц из их числа в сумме 2146,9 тыс.рублей (КБК 2902023508200000015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Доходы бюджета Каргатского района в 2022 год с учетом внесенных изменений составят </w:t>
      </w:r>
      <w:r>
        <w:rPr>
          <w:b/>
        </w:rPr>
        <w:t>1460147,5 тыс.рублей</w:t>
      </w:r>
      <w:r>
        <w:rPr/>
        <w:t xml:space="preserve">, в том числе объем безвозмездных поступлений составит </w:t>
      </w:r>
      <w:r>
        <w:rPr>
          <w:b/>
        </w:rPr>
        <w:t>1349518,2 тыс.рублей</w:t>
      </w:r>
      <w:r>
        <w:rPr/>
        <w:t xml:space="preserve">, из них объем межбюджетных трансфертов, получаемых из других бюджетов бюджетной системы РФ </w:t>
      </w:r>
      <w:r>
        <w:rPr>
          <w:b/>
        </w:rPr>
        <w:t>–  1349299,9 тыс.рублей</w:t>
      </w:r>
      <w:r>
        <w:rPr/>
        <w:t xml:space="preserve">.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  <w:t>Изменения расходной части бюджета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Cs/>
        </w:rPr>
      </w:pPr>
      <w:r>
        <w:rPr>
          <w:bCs/>
        </w:rPr>
        <w:t xml:space="preserve">В представленном проекте решения расходы бюджета на 2022 год увеличиваются на  </w:t>
      </w:r>
      <w:r>
        <w:rPr>
          <w:b/>
          <w:bCs/>
        </w:rPr>
        <w:t>5797,9 тыс.рублей</w:t>
      </w:r>
      <w:r>
        <w:rPr>
          <w:bCs/>
        </w:rPr>
        <w:t xml:space="preserve"> и составят </w:t>
      </w:r>
      <w:r>
        <w:rPr>
          <w:b/>
          <w:bCs/>
        </w:rPr>
        <w:t>1515680,8</w:t>
      </w:r>
      <w:r>
        <w:rPr>
          <w:bCs/>
        </w:rPr>
        <w:t xml:space="preserve"> </w:t>
      </w:r>
      <w:r>
        <w:rPr>
          <w:b/>
          <w:bCs/>
        </w:rPr>
        <w:t>тыс. рублей</w:t>
      </w:r>
      <w:r>
        <w:rPr>
          <w:bCs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  <w:i/>
          <w:u w:val="single"/>
        </w:rPr>
        <w:t>Источниками изменения расходной части бюджета в 2022 году являются: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Cs/>
        </w:rPr>
      </w:pPr>
      <w:r>
        <w:rPr/>
        <w:t xml:space="preserve">Поступление межбюджетных трансфертов в бюджет Каргатского района в сумме </w:t>
      </w:r>
      <w:r>
        <w:rPr>
          <w:b/>
        </w:rPr>
        <w:t xml:space="preserve">2146,9 тыс.рублей </w:t>
      </w:r>
      <w:r>
        <w:rPr/>
        <w:t>для обеспечения жилыми помещениями детей-сирот и детей, оставшихся без попечения родителей, лиц из их числа (РПР 1004 «Охрана семьи и детства»);</w:t>
      </w:r>
    </w:p>
    <w:p>
      <w:pPr>
        <w:pStyle w:val="Normal"/>
        <w:widowControl w:val="false"/>
        <w:shd w:fill="FFFFFF" w:val="clear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Cs/>
        </w:rPr>
      </w:pPr>
      <w:r>
        <w:rPr/>
        <w:t xml:space="preserve">Остаток собственных средств районного бюджета на 01.01.2022 года в сумме </w:t>
      </w:r>
      <w:r>
        <w:rPr>
          <w:b/>
        </w:rPr>
        <w:t>3651,0 тыс. рублей</w:t>
      </w:r>
      <w:r>
        <w:rPr/>
        <w:t>, за счёт которого планируется увеличить:</w:t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/>
        <w:t>2.1. бюджетные ассигнования учреждениям образования на проведение локально-сметных расчётов и подготовку экспертного заключения для капитального ремонта следующих школ: МКОУ КСШ №1, МКОУ КСШ №3, МКОУ Форпост-Каргатская СШ в общей сумме 201,0 тыс.рублей, (РПР 0702 «Общее образование»);</w:t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/>
        <w:t>2.2. бюджетные ассигнования МКДОУ ДС «Солнышко» в сумме 127,2 тыс.рублей для проведения работ по благоустройству территории (РПР 0701 «Дошкольное образование»);</w:t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/>
        <w:t>2.3. бюджетные ассигнования МКОУ КСШ №3 в сумме 20,0 тыс.рублей для приобретения холодильника (РПР 0702 «Общее образование»);</w:t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/>
        <w:t>2.4. бюджетные ассигнования для текущего ремонта наружной канализации в здании администрации Каргатского района в общей сумме 424,4 тыс.рублей (РПР 0113 «Другие общегосударственные вопросы»);</w:t>
      </w:r>
    </w:p>
    <w:p>
      <w:pPr>
        <w:pStyle w:val="Normal"/>
        <w:widowControl w:val="false"/>
        <w:shd w:fill="FFFFFF" w:val="clear"/>
        <w:ind w:left="720" w:hanging="0"/>
        <w:jc w:val="both"/>
        <w:rPr>
          <w:bCs/>
        </w:rPr>
      </w:pPr>
      <w:r>
        <w:rPr/>
        <w:t>2.5. бюджетные ассигнования для предоставления ИМБТ бюджету Мусинского сельского совета</w:t>
      </w:r>
      <w:r>
        <w:rPr>
          <w:bCs/>
        </w:rPr>
        <w:t xml:space="preserve"> для проведения мероприятий по ремонту здания, находящегося в муниципальной собственности, расположенного по адресу: НСО Каргатский район с.Мусы, ул.Зелёная, 5 в общей сумме 2736,5 тыс.рублей (РПР 1403 «</w:t>
      </w:r>
      <w:r>
        <w:rPr/>
        <w:t>Прочие межбюджетные трансферты»)</w:t>
      </w:r>
      <w:r>
        <w:rPr>
          <w:bCs/>
        </w:rPr>
        <w:t>.</w:t>
      </w:r>
    </w:p>
    <w:p>
      <w:pPr>
        <w:pStyle w:val="Normal"/>
        <w:widowControl w:val="false"/>
        <w:shd w:fill="FFFFFF" w:val="clear"/>
        <w:ind w:left="720" w:hanging="0"/>
        <w:jc w:val="both"/>
        <w:rPr>
          <w:bCs/>
        </w:rPr>
      </w:pPr>
      <w:r>
        <w:rPr>
          <w:bCs/>
        </w:rPr>
        <w:t>2.6. бюджетные ассигнования администрации Каргатского района и Совету депутатов Каргатского района по РПР 1001 «Пенсионное обеспечение» в общей сумме 141,9 тыс.рублей для выплаты пенсии за выслугу лет муниципальным служащим в связи с увеличением с 1 июня 2022 г фиксированной выплаты к страховой пенсии на 10%.</w:t>
      </w:r>
    </w:p>
    <w:p>
      <w:pPr>
        <w:pStyle w:val="Normal"/>
        <w:widowControl w:val="false"/>
        <w:shd w:fill="FFFFFF" w:val="clear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jc w:val="both"/>
        <w:rPr/>
      </w:pPr>
      <w:r>
        <w:rPr>
          <w:b w:val="false"/>
          <w:bCs w:val="false"/>
        </w:rPr>
        <w:t xml:space="preserve">                                 </w:t>
      </w:r>
      <w:r>
        <w:rPr>
          <w:b w:val="false"/>
          <w:sz w:val="24"/>
          <w:u w:val="single"/>
        </w:rPr>
        <w:t xml:space="preserve">Внутренние передвижки </w:t>
      </w:r>
      <w:r>
        <w:rPr>
          <w:b w:val="false"/>
          <w:sz w:val="24"/>
        </w:rPr>
        <w:t>в бюджете района обусловлены:</w:t>
      </w:r>
    </w:p>
    <w:p>
      <w:pPr>
        <w:pStyle w:val="TextBody"/>
        <w:widowControl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ю распределения средств, зарезервированных в бюджете района на поэтапное увеличение заработной платы работникам культуры за 1 полугодие 2022 года. Планируется уменьшить РПР 0801 «Культура» в сумме 2637,1 тыс.рублей, увеличив при этом РПР 1403 «Прочие межбюджетные трансферты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ю выделения средств из резервного фонда администрации Каргатского района на ликвидацию чрезвычайной ситуации, обусловленной частичным повреждением мягкой кровли МКУ «Форпост-Каргатский СКК» бюджету Форпост-Каргатского сельсовета в сумме 213,5 тыс.рублей. Планируется уменьшить бюджетные ассигнования по РПР 0111 «Резервные фонды», увеличатся бюджетные ассигнования по РПР 1403 «Прочие межбюджетные трансферты»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есение изменений в бюджет 2023-2024 годов связано с необходимостью заключения договоров на 2023 год в 2022 году муниципальными учреждениями Каргатского района и передвижками бюджетных ассигнований между данными учреждениями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                                                           </w:t>
      </w:r>
      <w:r>
        <w:rPr>
          <w:color w:val="222222"/>
          <w:shd w:fill="FFFFFF" w:val="clear"/>
        </w:rPr>
        <w:t xml:space="preserve">Предлагается утвердить </w:t>
      </w:r>
      <w:r>
        <w:rPr>
          <w:color w:val="222222"/>
          <w:u w:val="single"/>
          <w:shd w:fill="FFFFFF" w:val="clear"/>
        </w:rPr>
        <w:t>в новой редакции</w:t>
      </w:r>
      <w:r>
        <w:rPr>
          <w:color w:val="222222"/>
          <w:shd w:fill="FFFFFF" w:val="clear"/>
        </w:rPr>
        <w:t>: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222222"/>
          <w:shd w:fill="FFFFFF" w:val="clear"/>
        </w:rPr>
      </w:pPr>
      <w:r>
        <w:rPr/>
        <w:t>приложение № 10</w:t>
      </w:r>
      <w:r>
        <w:rPr>
          <w:i/>
        </w:rPr>
        <w:t xml:space="preserve"> «Распределение межбюджетных трансфертов бюджетам поселений Каргатского района из бюджета Каргатского района Новосибирской области, источником финансового обеспечения которых является субсидия на реализацию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 на 2022 год и плановый период 2023-2024 годов»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222222"/>
          <w:shd w:fill="FFFFFF" w:val="clear"/>
        </w:rPr>
      </w:pPr>
      <w:r>
        <w:rPr/>
        <w:t>приложение № 16</w:t>
      </w:r>
      <w:r>
        <w:rPr>
          <w:i/>
        </w:rPr>
        <w:t xml:space="preserve"> «Источники финансирования дефицита районного бюджета на 2022 год» таблица 1</w:t>
      </w:r>
      <w:r>
        <w:rPr/>
        <w:t xml:space="preserve"> (включены остатки средств районного бюджета на начало текущего финансового года)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ложение № 23</w:t>
      </w:r>
      <w:r>
        <w:rPr>
          <w:bCs/>
          <w:i/>
        </w:rPr>
        <w:t xml:space="preserve"> «</w:t>
      </w:r>
      <w:r>
        <w:rPr>
          <w:i/>
        </w:rPr>
        <w:t>Распределение иных межбюджетных трансфертов, передаваемых бюджетам поселений, входящих в состав Каргатского района на 2022 год».</w:t>
      </w:r>
    </w:p>
    <w:p>
      <w:pPr>
        <w:pStyle w:val="Normal"/>
        <w:ind w:left="720" w:hanging="0"/>
        <w:jc w:val="both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</w:r>
    </w:p>
    <w:p>
      <w:pPr>
        <w:pStyle w:val="Normal"/>
        <w:jc w:val="both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709"/>
      <w:jc w:val="both"/>
    </w:pPr>
    <w:rPr>
      <w:color w:val="000000"/>
      <w:sz w:val="27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27:00Z</dcterms:created>
  <dc:creator>afonin</dc:creator>
  <dc:description/>
  <cp:keywords/>
  <dc:language>en-US</dc:language>
  <cp:lastModifiedBy>Кряжикова Ирина Владимировна</cp:lastModifiedBy>
  <cp:lastPrinted>2022-07-11T13:00:00Z</cp:lastPrinted>
  <dcterms:modified xsi:type="dcterms:W3CDTF">2022-07-11T06:12:00Z</dcterms:modified>
  <cp:revision>981</cp:revision>
  <dc:subject/>
  <dc:title>УПРАВЛЕНИЕ ФИНАНСОВ И НАЛОГОВОЙ ПОЛИТИКИ</dc:title>
</cp:coreProperties>
</file>