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624840" cy="73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39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СОВЕТ ДЕПУТАТОВ КАРГАТСКОГО РАЙОНА                             </w:t>
      </w: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сятой внеочередной се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15 июля 2022 г.                                                                                 № 128</w:t>
      </w:r>
    </w:p>
    <w:p>
      <w:pPr>
        <w:pStyle w:val="Normal"/>
        <w:jc w:val="both"/>
        <w:rPr>
          <w:color w:val="FF0000"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 от 24.12.2021 г №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Каргат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на 2022 год и плановый период 2023 и 2024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Каргатского района Новосибирской области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в решение Совета депутатов Каргатского района от 24.12.2021 года № 82 «О бюджете муниципального образования Каргатского района Новосибирской области на 2022 год и плановый период 2023 и 2024 годов» (с изменениями, внесенными Решением 8 сессии Совета депутатов Каргатского района от 25.03.2022 года №103, Решением 9 сессии Совета депутатов Каргатского района от 10.06.2022 года №118 (далее Решение) следующие изменени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85" w:hanging="0"/>
        <w:jc w:val="both"/>
        <w:rPr/>
      </w:pPr>
      <w:r>
        <w:rPr>
          <w:sz w:val="28"/>
          <w:szCs w:val="28"/>
        </w:rPr>
        <w:t>«1. Утвердить основные характеристики бюджета Каргатского района Новосибирской области (далее – районный бюджет) на 2022 год:</w:t>
      </w:r>
    </w:p>
    <w:p>
      <w:pPr>
        <w:pStyle w:val="Normal"/>
        <w:autoSpaceDE w:val="false"/>
        <w:ind w:left="785" w:hanging="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1460147,5 тыс. рублей, в том числе объем безвозмездных поступлений в сумме 1349518,2 тыс. рублей из них объем межбюджетных трансфертов, получаемых из других бюджетов бюджетной системы Российской Федерации, в сумме 1349299,9 тыс. рублей;</w:t>
      </w:r>
    </w:p>
    <w:p>
      <w:pPr>
        <w:pStyle w:val="Normal"/>
        <w:autoSpaceDE w:val="false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1515680,8 тыс.рублей; </w:t>
      </w:r>
    </w:p>
    <w:p>
      <w:pPr>
        <w:pStyle w:val="Normal"/>
        <w:autoSpaceDE w:val="false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сумме 55533,3 тыс.рублей.»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ункт 1 статьи 12 изложить в следующей редакции «1. Утвердить объем иных межбюджетных трансфертов из районного бюджета местным бюджетам на 2022 год в сумме 99567,0 тыс.рублей, на 2023 год в сумме 500,0 тыс.рублей, на 2024 год в сумме 500,0 тыс.рублей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ожение №2 таблица 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  таблица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3-2024 годов» в прилагаемой редакции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ожение № 3 таблица 1 «Ведомственная структура расходов бюджета Каргатского района Новосибирской области на 2022 год» и таблица 2 «Ведомственная структура расходов бюджета Каргатского района Новосибирской области на плановый период 2023 - 2024 годов» в прилагаемой редакции;</w:t>
      </w:r>
    </w:p>
    <w:p>
      <w:pPr>
        <w:pStyle w:val="Normal"/>
        <w:numPr>
          <w:ilvl w:val="0"/>
          <w:numId w:val="3"/>
        </w:numPr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утвердить приложение № 10 «</w:t>
      </w:r>
      <w:r>
        <w:rPr>
          <w:sz w:val="28"/>
          <w:szCs w:val="28"/>
        </w:rPr>
        <w:t>Распределение иных межбюджетных трансфертов бюджетам поселений Каргатского района из бюджета Каргатского района Новосибирской области, источником финансового обеспечения которых является субсидия на реализацию мероприятий по обеспечению сбалансированности местных бюджетов в рамках ГП НСО "Управление финансами в Новосибирской области" на 2022 год и плановый период 2023-2024 годов» в прилагаемой редакции;</w:t>
      </w:r>
    </w:p>
    <w:p>
      <w:pPr>
        <w:pStyle w:val="Normal"/>
        <w:numPr>
          <w:ilvl w:val="0"/>
          <w:numId w:val="3"/>
        </w:numPr>
        <w:jc w:val="both"/>
        <w:rPr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>утвердить приложение № 16 «Источники финансирования дефицита      районного бюджета на 2022 год» таблица 1 в прилагаемой редак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ожение №23 «Распределение иных межбюджетных трансфертов, передаваемых бюджетам поселений, входящих в состав Каргатского района на 2022 год» в прилагаемой редак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править данное решение главе Каргатского района для подписания и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возложить на комиссию по бюджету, налоговой, финансово-кредитной политике и им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вета депутатов                                   Глав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гатского района                                                        Каргатского района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осибирской области                                                 Новосибирской области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Н А. Зубарева                                                         В.А.Флек</w:t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01:00Z</dcterms:created>
  <dc:creator>UF4</dc:creator>
  <dc:description/>
  <cp:keywords/>
  <dc:language>en-US</dc:language>
  <cp:lastModifiedBy>USR130117</cp:lastModifiedBy>
  <cp:lastPrinted>2022-07-14T11:18:00Z</cp:lastPrinted>
  <dcterms:modified xsi:type="dcterms:W3CDTF">2022-07-14T04:18:00Z</dcterms:modified>
  <cp:revision>763</cp:revision>
  <dc:subject/>
  <dc:title>СОВЕТ ДЕПУТАТОВ КАРГАТСКОГО РАЙОНА        </dc:title>
</cp:coreProperties>
</file>