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624840" cy="73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39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ырнадцатой очередной се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марта 2023 г.                                                                                           № 155</w:t>
      </w:r>
    </w:p>
    <w:p>
      <w:pPr>
        <w:pStyle w:val="Normal"/>
        <w:jc w:val="both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 от 23.12.2022 г №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Каргат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на 2023 год и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Каргатского района Новосибирской области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в решение Совета депутатов Каргатского района от 23.12.2022 года № 139 «О бюджете муниципального образования Каргатского района Новосибирской области на 2023 год и плановый период 2024 и 2025 годов» (с изменениями, внесенными Решением 13 внеочередной сессии Совета депутатов Каргатского</w:t>
      </w:r>
      <w:r>
        <w:rPr>
          <w:sz w:val="26"/>
          <w:szCs w:val="26"/>
        </w:rPr>
        <w:t xml:space="preserve"> района </w:t>
      </w:r>
      <w:r>
        <w:rPr>
          <w:sz w:val="28"/>
          <w:szCs w:val="28"/>
        </w:rPr>
        <w:t>от 15.02.2023 года №152) (далее Решение) следующие измен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85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Каргатского района Новосибирской области (далее – районный бюджет) на 2023 год:</w:t>
      </w:r>
    </w:p>
    <w:p>
      <w:pPr>
        <w:pStyle w:val="Normal"/>
        <w:autoSpaceDE w:val="false"/>
        <w:ind w:left="785" w:hanging="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1293259,9 тыс. рублей, в том числе объем безвозмездных поступлений в сумме 1168081,7 тыс. рублей из них объем межбюджетных трансфертов, получаемых из других бюджетов бюджетной системы Российской Федерации, в сумме 1167513,6 тыс. рублей;</w:t>
      </w:r>
    </w:p>
    <w:p>
      <w:pPr>
        <w:pStyle w:val="Normal"/>
        <w:autoSpaceDE w:val="false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1337977,7 тыс. рублей; </w:t>
      </w:r>
    </w:p>
    <w:p>
      <w:pPr>
        <w:pStyle w:val="Normal"/>
        <w:autoSpaceDE w:val="false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44717,8 тыс. рублей.»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нкт 1 статьи 12 изложить в следующей редакции «1. Утвердить объем иных межбюджетных трансфертов из районного бюджета местным бюджетам на 2023 год в сумме 86570,7 тыс.рублей, на 2024 год в сумме 500,0 тыс.рублей, на 2025 год в сумме 1000,0 тыс.рубле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outlineLvl w:val="1"/>
        <w:rPr/>
      </w:pPr>
      <w:r>
        <w:rPr>
          <w:sz w:val="28"/>
          <w:szCs w:val="28"/>
        </w:rPr>
        <w:t>пункт 1 статьи 13 изложить в следующей редакции «1. Утвердить объем бюджетных ассигнований дорожного фонда Каргатского района Новосибирской област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outlineLvl w:val="1"/>
        <w:rPr/>
      </w:pPr>
      <w:r>
        <w:rPr>
          <w:sz w:val="28"/>
          <w:szCs w:val="28"/>
        </w:rPr>
        <w:t>1) на 2023 год в сумме 31512,9 тыс.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 2024 год в сумме 29649,6 тыс.рублей и на 2025 год в сумме 28759,7 тыс.рублей.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ожение №2 таблица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в прилагаемой редакции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приложение №3 таблица 1 «Ведомственная структура расходов бюджета Каргатского района Новосибирской области на 2023 год» в прилагаемой редак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ожение №6 «Перечень муниципальных программ Каргатского района, предусмотренных к финансированию из районного бюджета в 2023 году и плановом периоде 2024 - 2025 годов по кодам классификации расходов районного бюджета» в прилагаемой редак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ожение №7 «Распределение ассигнований на капитальные вложения из районного бюджета по направлениям и объектам в 2023 году и плановом периоде 2024-2025 годов» в прилагаемой редак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ожение №10 «Распределение межбюджетных трансфертов бюджетам поселений Каргатского района из бюджета Каргатского района Новосибирской области, источником финансового обеспечения которых является субсидия на реализацию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 на 2023 год и плановый период 2024-2025 годов» в прилагаемой редакции;</w:t>
      </w:r>
    </w:p>
    <w:p>
      <w:pPr>
        <w:pStyle w:val="Normal"/>
        <w:numPr>
          <w:ilvl w:val="0"/>
          <w:numId w:val="3"/>
        </w:numPr>
        <w:jc w:val="both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>утвердить приложение №16 «Источники финансирования дефицита      районного бюджета на 2023 год» таблица 1 в прилагаемой редак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ожение №19 «Распределение иных межбюджетных трансфертов, передаваемых в бюджеты поселений, на реализацию мероприятий по обеспечению дорожной деятельности в отношении автомобильных дорог общего пользования местного значения за счёт средств муниципального дорожного фонда Каргатского района, источником финансового обеспечения которых является транспортный налог на 2023 год и плановый период 2024-2025 годов» в прилагаемой редак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ожение №21 «Распределение иных межбюджетных трансфертов, передаваемых бюджетам поселений, входящих в состав Каргатского района на 2023 год» в прилагаемой редак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править данное решение главе Каргатского района для подписания и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возложить на комиссию по бюджету, налоговой, финансово-кредитной политике и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вета депутатов                                    Глав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гатского района                                                         Каргатского района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осибирской области                                                 Новосибирской области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Н А. Зубарева                                                                   В.А.Флек</w:t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01:00Z</dcterms:created>
  <dc:creator>UF4</dc:creator>
  <dc:description/>
  <cp:keywords/>
  <dc:language>en-US</dc:language>
  <cp:lastModifiedBy>USR130117</cp:lastModifiedBy>
  <cp:lastPrinted>2023-03-27T12:10:00Z</cp:lastPrinted>
  <dcterms:modified xsi:type="dcterms:W3CDTF">2023-03-27T05:11:00Z</dcterms:modified>
  <cp:revision>729</cp:revision>
  <dc:subject/>
  <dc:title>СОВЕТ ДЕПУТАТОВ КАРГАТСКОГО РАЙОНА        </dc:title>
</cp:coreProperties>
</file>