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62484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9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АРГА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четвё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вадцатой внеочередной сессии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от 23 января 2024 г                                                                                                                     №212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атского района Новосибирской области от 22.12.2023 г №1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Каргатск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Новосибирской области на 2024 год и плановый период 2025 и 2026 годов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депутатов Каргатского района Новосибирской области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в решение Совета депутатов Каргатского района от 22.12.2023 года № 199 «О бюджете муниципального образования Каргатского района Новосибирской области на 2024 год и плановый период 2025 и 2026 годов» (далее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1 статьи 1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85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Каргатского района Новосибирской области (далее – районный бюджет) на 2024 год:</w:t>
      </w:r>
    </w:p>
    <w:p>
      <w:pPr>
        <w:pStyle w:val="Normal"/>
        <w:autoSpaceDE w:val="false"/>
        <w:ind w:left="785" w:hanging="0"/>
        <w:jc w:val="both"/>
        <w:rPr/>
      </w:pPr>
      <w:r>
        <w:rPr>
          <w:sz w:val="26"/>
          <w:szCs w:val="26"/>
        </w:rPr>
        <w:t>1) прогнозируемый общий объем доходов районного бюджета в сумме 1628798,5 тыс. рублей, в том числе объем безвозмездных поступлений в сумме 1454863,7 тыс. рублей из них объем межбюджетных трансфертов, получаемых из других бюджетов бюджетной системы Российской Федерации, в сумме 1454763,7 тыс. рублей;</w:t>
      </w:r>
    </w:p>
    <w:p>
      <w:pPr>
        <w:pStyle w:val="Normal"/>
        <w:autoSpaceDE w:val="false"/>
        <w:ind w:left="7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районного бюджета в сумме 1657674,0 тыс. рублей; </w:t>
      </w:r>
    </w:p>
    <w:p>
      <w:pPr>
        <w:pStyle w:val="Normal"/>
        <w:autoSpaceDE w:val="false"/>
        <w:ind w:left="785" w:hanging="0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в сумме 28875,5 тыс. рублей.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приложение №2 таблица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в прилагаемой редакции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утвердить приложение № 3 таблица 1 «Ведомственная структура расходов бюджета Каргатского района Новосибирской области на 2024 год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color w:val="222222"/>
          <w:sz w:val="26"/>
          <w:szCs w:val="26"/>
          <w:shd w:fill="FFFFFF" w:val="clear"/>
        </w:rPr>
      </w:pPr>
      <w:r>
        <w:rPr>
          <w:sz w:val="26"/>
          <w:szCs w:val="26"/>
        </w:rPr>
        <w:t>утвердить приложение № 14 «Источники финансирования дефицита      районного бюджета на 2024 год» таблица 1 в прилагаемой реда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править данное решение главе Каргатского района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возложить на комиссию по бюджету, налоговой, финансово-кредитной политике и имуще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ь Совета депутатов                                    Глава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ргатского района                                                        Каргатского район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восибирской области                                                 Новосибирской области</w:t>
      </w:r>
    </w:p>
    <w:p>
      <w:pPr>
        <w:pStyle w:val="Normal"/>
        <w:tabs>
          <w:tab w:val="clear" w:pos="708"/>
          <w:tab w:val="left" w:pos="57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Н А. Зубарева                                                                   </w:t>
      </w:r>
      <w:r>
        <w:rPr>
          <w:sz w:val="28"/>
          <w:szCs w:val="28"/>
        </w:rPr>
        <w:t>В.А.Флек</w:t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1:00Z</dcterms:created>
  <dc:creator>UF4</dc:creator>
  <dc:description/>
  <cp:keywords/>
  <dc:language>en-US</dc:language>
  <cp:lastModifiedBy>Пользователь Windows</cp:lastModifiedBy>
  <cp:lastPrinted>2024-01-23T15:16:00Z</cp:lastPrinted>
  <dcterms:modified xsi:type="dcterms:W3CDTF">2024-01-30T09:18:00Z</dcterms:modified>
  <cp:revision>724</cp:revision>
  <dc:subject/>
  <dc:title>СОВЕТ ДЕПУТАТОВ КАРГАТСКОГО РАЙОНА        </dc:title>
</cp:coreProperties>
</file>