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99" w:leader="none"/>
          <w:tab w:val="left" w:pos="6450" w:leader="none"/>
          <w:tab w:val="left" w:pos="8595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   </w:t>
        <w:tab/>
        <w:tab/>
        <w:t>УТВЕРЖДЕНА</w:t>
      </w:r>
    </w:p>
    <w:p>
      <w:pPr>
        <w:pStyle w:val="Normal"/>
        <w:tabs>
          <w:tab w:val="clear" w:pos="708"/>
          <w:tab w:val="left" w:pos="7800" w:leader="none"/>
          <w:tab w:val="right" w:pos="10999" w:leader="none"/>
        </w:tabs>
        <w:ind w:left="5400" w:hanging="5400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 </w:t>
      </w:r>
    </w:p>
    <w:p>
      <w:pPr>
        <w:pStyle w:val="Normal"/>
        <w:tabs>
          <w:tab w:val="clear" w:pos="708"/>
          <w:tab w:val="left" w:pos="7800" w:leader="none"/>
          <w:tab w:val="right" w:pos="10999" w:leader="none"/>
        </w:tabs>
        <w:ind w:left="5400" w:hanging="5400"/>
        <w:jc w:val="right"/>
        <w:rPr>
          <w:color w:val="000000"/>
        </w:rPr>
      </w:pPr>
      <w:r>
        <w:rPr>
          <w:color w:val="000000"/>
        </w:rPr>
        <w:t>Каргатского района</w:t>
      </w:r>
    </w:p>
    <w:p>
      <w:pPr>
        <w:pStyle w:val="Normal"/>
        <w:tabs>
          <w:tab w:val="clear" w:pos="708"/>
          <w:tab w:val="left" w:pos="7800" w:leader="none"/>
          <w:tab w:val="right" w:pos="10999" w:leader="none"/>
        </w:tabs>
        <w:ind w:left="5400" w:hanging="5400"/>
        <w:jc w:val="right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8"/>
          <w:tab w:val="left" w:pos="7800" w:leader="none"/>
          <w:tab w:val="right" w:pos="10999" w:leader="none"/>
        </w:tabs>
        <w:ind w:left="5400" w:hanging="5400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</w:rPr>
        <w:t>от____________ № ______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Развитие  малого и среднего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едпринимательства, инвестиционной деятельности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Каргатского района Новосибирской области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color w:val="000000"/>
        </w:rPr>
      </w:pPr>
      <w:r>
        <w:rPr>
          <w:color w:val="000000"/>
        </w:rPr>
        <w:t>г. Каргат</w:t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1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7797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малого и среднего предпринимательства, инвестиционной деятельности  Каргатского района Новосибирской области"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муниципальной 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и планирования администрации Каргатского района Новосибирской област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целевые  индикаторы муниципальной 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89" w:leader="none"/>
                <w:tab w:val="left" w:pos="1100" w:leader="none"/>
                <w:tab w:val="left" w:pos="146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1"/>
              <w:tabs>
                <w:tab w:val="clear" w:pos="708"/>
                <w:tab w:val="left" w:pos="1460" w:leader="none"/>
              </w:tabs>
              <w:ind w:left="222" w:hanging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оздание благоприятных условий для устойчивого функционирования и развития малого и среднего предпринимательства на территории Каргатского района Новосибирской области.</w:t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left="222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лучшение инвестиционного климата на территории Каргатского района Новосибирской области. </w:t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left="364" w:hanging="3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финансовой поддержки субъектам малого и среднего предпринимательства.</w:t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left="364" w:hanging="3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казание имущественной поддержки субъектам малого и среднего предпринимательства.</w:t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ривлечение инвестиций на территорию Каргатского района.</w:t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left="364" w:hanging="3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доступности информационно-консультационных ресурсов для субъектов малого и среднего предпринимательства.</w:t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left="364" w:hanging="36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алого бизнеса в общем объеме товаров, работ и услуг (ежегодно)  не менее 70%. 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рабочих мест СМ и СП – 22 единицы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 и СП получивших финансовую поддержку-48 субъектов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нвестиций СМ и СП  в экономике Каргатского района- 13% к 2024 году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 и СП получивших имущественную поддержку- 12 субъектов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М и СП принявших участие в семинарах, конференциях, круглых столах - не менее 100 субъектов. 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сультаций оказанных СМ и СП – не менее 50 единиц за весь период программы.</w:t>
            </w:r>
          </w:p>
          <w:p>
            <w:pPr>
              <w:pStyle w:val="ConsPlusNormal1"/>
              <w:tabs>
                <w:tab w:val="clear" w:pos="708"/>
                <w:tab w:val="left" w:pos="81" w:leader="none"/>
              </w:tabs>
              <w:ind w:left="364" w:hanging="3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роведенных среди молодежи для популяризации предпринимательства Каргатского района – 6 единицы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муниципальной программы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ланирования администрации Каргатского района Новосибирской области (далее - Отдел экономики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ежной политики администрации Каргатского района Новосибирской области (далее - Отдел культуры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Каргатского района Новосибирской области (далее - Отдел имущества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ланирования администрации Каргатского района Новосибирской области (далее - Отдел экономик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о сроком реализации программы, 2025 - 2031 годы. Этапы реализации муниципальной программы не выделяются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Общий объем  финансирования муниципальной программы составит  10 360,62  тыс. руб., в том числе по годам  реализации муниципальной программы: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год – 1726,77 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6 год – 1726,77 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7 год – 1726,77  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8 год – 1726,77 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9 год – 1726,77 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30 год – 1726,77 тыс. руб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ства бюджета  Каргатского района 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5 год – 155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6 год – 1 55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7 год - 1 55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8 год – 1 550,0 тыс. руб.;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9 год -  1 550,0 тыс. руб.;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1 550,0 тыс. руб.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Новосибирской области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 176,77 тыс. руб.;*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6 год -  176,77 тыс. руб.;*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 xml:space="preserve">2027 год -  176,77 тыс. руб.;*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>2028 год -  176,77 тыс. руб.;*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4"/>
                <w:szCs w:val="24"/>
              </w:rPr>
              <w:t xml:space="preserve">2029 год -  176,77 тыс. руб.;*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-  176,77 тыс. руб.*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*  сумма со финансирования из бюджета Новосибирской области   будет корректироваться ежегодно при заключении соглаш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ные в количественно измеримых показателя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ущенной продукции, товаров, работ, услуг субъектами малого и среднего предпринимательства к 2031 году составит 103 % к базовому году(2024 году). 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или инвесторов, получивших финансовую поддержку за период реализации подпрограммы - не менее 48 единиц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или  инвесторов, получивших имущественную поддержку - не менее 12 единиц по сравнению с базовым годом (2024 годом).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рограммы  - не менее 22 еди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506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внебюджетных инвестиций в секторе малого и среднего предпринимательства за период реализации программы  - не менее 20,0  млн. рублей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67" w:leader="none"/>
        </w:tabs>
        <w:ind w:left="284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. ОБЩЕЕ ПОЛОЖЕ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firstLine="567"/>
        <w:jc w:val="both"/>
        <w:rPr/>
      </w:pPr>
      <w:r>
        <w:rPr>
          <w:sz w:val="24"/>
          <w:szCs w:val="24"/>
        </w:rPr>
        <w:t>Объект Программы: субъекты малого и среднего предпринимательства, в том числе инвесторы района, осуществляющие деятельность на территории Каргатского района Новосибирской области в соответствии с действующим законодательство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мет регулирования Программы: комплекс экономических, правовых и иных отношений, возникающих в процессе развития и поддержки субъектов малого и среднего предпринимательства на районном уровн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фера действия Программы: социально-экономическая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нятия и термины, используемые в Программе</w:t>
      </w:r>
      <w:r>
        <w:rPr>
          <w:i/>
          <w:sz w:val="24"/>
          <w:szCs w:val="24"/>
        </w:rPr>
        <w:t xml:space="preserve">: </w:t>
      </w:r>
    </w:p>
    <w:p>
      <w:pPr>
        <w:pStyle w:val="Normal"/>
        <w:ind w:left="899" w:hanging="0"/>
        <w:jc w:val="both"/>
        <w:rPr/>
      </w:pPr>
      <w:r>
        <w:rPr>
          <w:b/>
          <w:sz w:val="24"/>
          <w:szCs w:val="24"/>
        </w:rPr>
        <w:t>«субъекты малого и среднего предпринимательства</w:t>
      </w: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 xml:space="preserve"> - зарегистрированные в соответствии с законодательством Российской Федерации и соответствующие условиям, установленным ст. 4.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Федерального закона от 24.07.2007 N 209-ФЗ</w:t>
        </w:r>
      </w:hyperlink>
      <w:r>
        <w:rPr>
          <w:sz w:val="24"/>
          <w:szCs w:val="24"/>
          <w:shd w:fill="FFFFFF" w:val="clear"/>
        </w:rPr>
        <w:t>, хозяйственные общества, хозяйственные товарищества, хозяйственные партнерства, производственные кооперативы, потребительские кооперативы, крестьянские (фермерские) хозяйства и индивидуальные предприниматели.</w:t>
      </w:r>
      <w:r>
        <w:rPr>
          <w:sz w:val="24"/>
          <w:szCs w:val="24"/>
        </w:rPr>
        <w:t xml:space="preserve"> </w:t>
      </w:r>
    </w:p>
    <w:p>
      <w:pPr>
        <w:pStyle w:val="Normal"/>
        <w:ind w:left="899" w:hanging="0"/>
        <w:jc w:val="both"/>
        <w:rPr/>
      </w:pPr>
      <w:r>
        <w:rPr>
          <w:b/>
          <w:sz w:val="24"/>
          <w:szCs w:val="24"/>
        </w:rPr>
        <w:t>«субсидия»</w:t>
      </w:r>
      <w:r>
        <w:rPr>
          <w:sz w:val="24"/>
          <w:szCs w:val="24"/>
        </w:rPr>
        <w:t>- бюджетные средства, предоставляемые для компенсации фактически понесенных затрат, имеющих документальное подтверждение.</w:t>
      </w:r>
    </w:p>
    <w:p>
      <w:pPr>
        <w:pStyle w:val="Normal"/>
        <w:ind w:left="899" w:hanging="0"/>
        <w:jc w:val="both"/>
        <w:rPr/>
      </w:pPr>
      <w:r>
        <w:rPr>
          <w:b/>
          <w:sz w:val="24"/>
          <w:szCs w:val="24"/>
        </w:rPr>
        <w:t>«инвестор»</w:t>
      </w:r>
      <w:r>
        <w:rPr>
          <w:bCs/>
          <w:sz w:val="24"/>
          <w:szCs w:val="24"/>
        </w:rPr>
        <w:t>- частный предприниматель, организация или государство, осуществляющие долгосрочные вложения капитала в какое - либо дело, предприятие с целью получения прибыли.</w:t>
      </w:r>
    </w:p>
    <w:p>
      <w:pPr>
        <w:pStyle w:val="Normal"/>
        <w:ind w:left="899" w:hanging="0"/>
        <w:jc w:val="both"/>
        <w:rPr/>
      </w:pPr>
      <w:r>
        <w:rPr>
          <w:b/>
          <w:sz w:val="24"/>
          <w:szCs w:val="24"/>
        </w:rPr>
        <w:t>«инвестиционный проект»</w:t>
      </w:r>
      <w:r>
        <w:rPr>
          <w:sz w:val="24"/>
          <w:szCs w:val="24"/>
          <w:shd w:fill="FFFFFF" w:val="clear"/>
        </w:rPr>
        <w:t>- экономический или социальный </w:t>
      </w:r>
      <w:r>
        <w:rPr>
          <w:bCs/>
          <w:sz w:val="24"/>
          <w:szCs w:val="24"/>
          <w:shd w:fill="FFFFFF" w:val="clear"/>
        </w:rPr>
        <w:t>проект</w:t>
      </w:r>
      <w:r>
        <w:rPr>
          <w:sz w:val="24"/>
          <w:szCs w:val="24"/>
          <w:shd w:fill="FFFFFF" w:val="clear"/>
        </w:rPr>
        <w:t>, основанный на </w:t>
      </w:r>
      <w:r>
        <w:rPr>
          <w:bCs/>
          <w:sz w:val="24"/>
          <w:szCs w:val="24"/>
          <w:shd w:fill="FFFFFF" w:val="clear"/>
        </w:rPr>
        <w:t>инвестициях</w:t>
      </w:r>
      <w:r>
        <w:rPr>
          <w:sz w:val="24"/>
          <w:szCs w:val="24"/>
          <w:shd w:fill="FFFFFF" w:val="clear"/>
        </w:rPr>
        <w:t>. </w:t>
      </w:r>
      <w:r>
        <w:rPr>
          <w:bCs/>
          <w:sz w:val="24"/>
          <w:szCs w:val="24"/>
          <w:shd w:fill="FFFFFF" w:val="clear"/>
        </w:rPr>
        <w:t>Инвестиции</w:t>
      </w:r>
      <w:r>
        <w:rPr>
          <w:sz w:val="24"/>
          <w:szCs w:val="24"/>
          <w:shd w:fill="FFFFFF" w:val="clear"/>
        </w:rPr>
        <w:t> при этом должны быть экономически обоснованными и целесообразными, иметь определенный срок и заранее установленные объёмы. </w:t>
      </w:r>
    </w:p>
    <w:p>
      <w:pPr>
        <w:pStyle w:val="Normal"/>
        <w:widowControl w:val="false"/>
        <w:ind w:left="851" w:firstLine="1"/>
        <w:jc w:val="both"/>
        <w:rPr/>
      </w:pPr>
      <w:bookmarkStart w:id="0" w:name="sub_34"/>
      <w:bookmarkEnd w:id="0"/>
      <w:r>
        <w:rPr>
          <w:b/>
          <w:sz w:val="24"/>
          <w:szCs w:val="24"/>
        </w:rPr>
        <w:t>«бизнес - план предпринимательского проекта» (далее -проект</w:t>
      </w:r>
      <w:r>
        <w:rPr>
          <w:sz w:val="24"/>
          <w:szCs w:val="24"/>
        </w:rPr>
        <w:t>)- документ, содержащий    комплекс технико-экономических расчетов, а также описание практических действий и мероприятий для реализации предполагаемого (нового) и развития действующего бизнеса;</w:t>
      </w:r>
    </w:p>
    <w:p>
      <w:pPr>
        <w:pStyle w:val="Normal"/>
        <w:jc w:val="both"/>
        <w:rPr>
          <w:sz w:val="24"/>
          <w:szCs w:val="24"/>
        </w:rPr>
      </w:pPr>
      <w:bookmarkStart w:id="1" w:name="sub_34"/>
      <w:bookmarkStart w:id="2" w:name="sub_35"/>
      <w:bookmarkEnd w:id="1"/>
      <w:bookmarkEnd w:id="2"/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стоящая Программа разработана в соответствии с: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06 октября 2003г. № 131-ФЗ. «Об общих принципах организации    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  от 24 июля 2007 г. N 209-ФЗ «О развитии малого и 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коном Новосибирской области  от 2 июля 2008 г.  № 245-ОЗ «О развитии малого и среднего предпринимательства в Новосибир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firstLine="567"/>
        <w:jc w:val="both"/>
        <w:outlineLvl w:val="0"/>
        <w:rPr/>
      </w:pP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</w:rPr>
        <w:t>Законом Новосибирской области от 29.06.2016 № 75-ОЗ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Каргатского района Новосибирской области от 25.05.2015 №188 «Об утверждении Порядка разработки, утверждения и реализации муниципальных программ Каргатского района Новосибирской области».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Каргатского района Новосибирской области от 31.03.2017 №150  «О внесении изменений  в постановление администрации Каргатского района Новосибирской области от 25.05.2015 №188»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sub_35"/>
      <w:bookmarkStart w:id="4" w:name="sub_35"/>
      <w:bookmarkEnd w:id="4"/>
    </w:p>
    <w:p>
      <w:pPr>
        <w:pStyle w:val="ConsPlusTitl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ХАРАКТЕРИСТИКА СФЕРЫ  ДЕЙСТВИЯ ПРОГРАММЫ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ых экономических условиях малый и средний бизнес играет значительную роль в решении экономических и социальных задач района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района, стабильность налоговых поступлений в бюджеты всех уровней.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е и среднее предпринимательство обладает стабилизирующим фактором для экономики -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ому бизнесу уделяется особое внимание на всех уровнях власти, оказывается консультационная, практическая и финансовая поддержка. </w:t>
      </w:r>
    </w:p>
    <w:p>
      <w:pPr>
        <w:pStyle w:val="ConsPlusNormal1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остояния развития малого и среднего предпринимательства на территории района по итогам реализции муниципальной программы «Развитие малого и среднего предпринимательства, инвестиционной деятельности на территории Каргатского района Новосибирской области «за период 2019-2024 годы, свидетельствует о сдерживании основных экономических показателей деятельности субъектов малого и среднего предпринимательства (далее – СМ и СП).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ая структура малого предпринимательства практически не меняется: непроизводственная сфера деятельности остается более привлекательной, чем производственная.</w:t>
      </w:r>
    </w:p>
    <w:p>
      <w:pPr>
        <w:pStyle w:val="ConsPlusNormal1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количество малых и средних предприятий - юридических лиц района осуществляют деятельность в сфере торговли (52,0%), бытового обслуживания населения (24,3%), в сфере платных  предоставления услуг (18,5%).</w:t>
      </w:r>
    </w:p>
    <w:p>
      <w:pPr>
        <w:pStyle w:val="ConsPlusNormal1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малых предприятий и индивидуальных предпринимателей в общем объеме выпуска товаров и услуг составит, оценочно, по итогам реализации программы в 2024 году  71,4%, что на 6,6% больше  уровня 2018 года.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инвестиций малых и средних предприятий составляет около 22% от общего объема инвестиций по району.</w:t>
      </w:r>
    </w:p>
    <w:p>
      <w:pPr>
        <w:pStyle w:val="ConsPlusNormal1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положительные тенденции, продолжают сохраняться некоторые проблемы, объективно присущие малому и среднему бизнесу не только в районе, но и в России в целом. Основными из них являются: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доступность кредитных ресурсов, ввиду высоких процентных ставок, значительных требований к залогу;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налоговой нагрузки и нестабильность налоговой системы;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общей платежеспособности населения;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а кадрового обеспечения;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доступность производственных помещений, отсутствие земельных ресурсов;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й уровень грамотности предпринимателей в экономических и правовых вопросах;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ая восприимчивость бизнеса к открытиям и научным разработкам;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е возможности стимулирования сбыта, вхождения на новые рынки.</w:t>
      </w:r>
    </w:p>
    <w:p>
      <w:pPr>
        <w:pStyle w:val="ConsPlusNormal1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ность, сложность и многообразие проблем развития малого и среднего предпринимательства, потребность в координации усилий предпринимателей и их объединений с действиями органов местного самоуправления для решения проблем развития  предпринимательства обуславливают необходимость комплексного и последовательного подхода, рассчитанного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left="284" w:firstLine="567"/>
        <w:jc w:val="both"/>
        <w:rPr/>
      </w:pPr>
      <w:r>
        <w:rPr>
          <w:sz w:val="24"/>
          <w:szCs w:val="24"/>
        </w:rPr>
        <w:t xml:space="preserve">За период с 2008 года по 2024 годы были реализованы три муниципальные программы  по поддержке субъектов малого и среднего образования. Для привлечения дополнительных средств район ежегодно принимает участие в конкурсах по отбору муниципальных образований Новосибирской области, бюджетам которых предоставляются межбюджетные трансферты и субсидии на реализацию муниципальных программ развития субъектов малого и среднего предпринимательства за счет средств областного  бюджета. Объем финансовой поддержки  со всех уровней бюджета, в рамках муниципальной программы за период  2019-23024 годов увеличился на 57,7% к муниципальной программе за период 2014-2018 годы.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есь период реализации муниципальной программы финансовую поддержку получили: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9 году - 7 бизнес проектов (6- на обновление основных средств, 1-грант для начинающих);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20 году – 10 бизнес проектов (5- по возмещению арендных платежей, 1- по возмещению выплат по кредитам, 4 по обновлению основных средств); 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7 проектов (2- на обновление основных средств, 1- по возмещению затрат связанных с реконструкцией,4- по возмещению арендных платежей); 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23году - 8 проектов(2- на обновление основных средств, 6- по возмещению арендных платежей).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содействия субъектам малого и среднего предпринимательства в привлечении финансовых ресурсов для осуществления предпринимательской деятельности в Новосибирской области созданы и работают Фонд развития малого и среднего предпринимательства и Фонд микрофинансирования Новосибирской области. За прошедший период проведено  более 10 совместных совещаний с субъектами малого среднего предпринимательства, в том числе КФХ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сайте администрации Каргатского района ведется раздел «Поддержка предпринимательства», куда размещается вся информация, касающаяся СМ и СП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все принимаемые  меры, ежегодно наблюдаются незначительные колебания   числа индивидуальных предпринимателей. Значительный скачок по снижению произошол в 2018-2019 годы при введении налог на профессиональный доход, 3% индивидуальных предпринимателей выбрали данный налоговый режим. </w:t>
      </w:r>
    </w:p>
    <w:p>
      <w:pPr>
        <w:pStyle w:val="Normal"/>
        <w:ind w:left="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01.01.2019г. зарегистрировано СМ и СП 312 ед.,</w:t>
      </w:r>
    </w:p>
    <w:p>
      <w:pPr>
        <w:pStyle w:val="Normal"/>
        <w:ind w:left="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01.01.2020г. зарегистрировано СМ и СП 289 ед.,</w:t>
      </w:r>
    </w:p>
    <w:p>
      <w:pPr>
        <w:pStyle w:val="Normal"/>
        <w:ind w:left="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01.01.2021г. зарегистрировано СМ и СП 278 ед.,</w:t>
      </w:r>
    </w:p>
    <w:p>
      <w:pPr>
        <w:pStyle w:val="Normal"/>
        <w:ind w:left="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01.01.2022 г. зарегистрировано СМ и СП 253 ед.,</w:t>
      </w:r>
    </w:p>
    <w:p>
      <w:pPr>
        <w:pStyle w:val="Normal"/>
        <w:ind w:left="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01.01.2023г. зарегистрировано СМ и СП 252 ед.</w:t>
      </w:r>
    </w:p>
    <w:p>
      <w:pPr>
        <w:pStyle w:val="Normal"/>
        <w:ind w:left="284" w:firstLine="567"/>
        <w:jc w:val="center"/>
        <w:rPr/>
      </w:pPr>
      <w:r>
        <w:rPr>
          <w:sz w:val="24"/>
          <w:szCs w:val="24"/>
        </w:rPr>
        <w:t>на 01.01.2024г. зарегистрировано СМ и СП  268 ед.</w:t>
      </w:r>
    </w:p>
    <w:p>
      <w:pPr>
        <w:pStyle w:val="Normal"/>
        <w:ind w:left="284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567"/>
        <w:jc w:val="both"/>
        <w:rPr/>
      </w:pPr>
      <w:r>
        <w:rPr>
          <w:sz w:val="24"/>
          <w:szCs w:val="24"/>
        </w:rPr>
        <w:t>Для дальнейшего развития и увеличения темпов экономического роста за счет стимулирования деловой активности СМ и СП необходимо принять муниципальную программу, которая будет направлена на решение актуальных проблем в сфере малого и среднего предпринимательства, а именно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изкая доступность финансовых ресурсов для ведения предпринимательской деятельности, как на начальном этапе, так и на этапе их дальнейшего развит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firstLine="567"/>
        <w:jc w:val="both"/>
        <w:textAlignment w:val="auto"/>
        <w:rPr/>
      </w:pPr>
      <w:r>
        <w:rPr>
          <w:sz w:val="24"/>
          <w:szCs w:val="24"/>
        </w:rPr>
        <w:t>Сохранение действующих и создания новых рабочих мест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firstLine="567"/>
        <w:jc w:val="both"/>
        <w:textAlignment w:val="auto"/>
        <w:rPr/>
      </w:pPr>
      <w:r>
        <w:rPr>
          <w:sz w:val="24"/>
          <w:szCs w:val="24"/>
        </w:rPr>
        <w:t>Обеспечение кадрового потенциала субъектов малого и среднего предпринимательства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сыщение  рынка товарами местных производителей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движение продукции на рынок области и за его пределы.</w:t>
      </w:r>
    </w:p>
    <w:p>
      <w:pPr>
        <w:pStyle w:val="Normal"/>
        <w:ind w:left="284" w:firstLine="567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t>При разработке данной Программы предполагается преемственность мероприятий поддержки малого и среднего предпринимательства Каргатского района, реализовывавшихся в рамках ранее действовавших муниципальных программ.</w:t>
      </w:r>
    </w:p>
    <w:p>
      <w:pPr>
        <w:pStyle w:val="Normal"/>
        <w:ind w:left="284" w:firstLine="567"/>
        <w:jc w:val="both"/>
        <w:rPr/>
      </w:pPr>
      <w:r>
        <w:rPr>
          <w:color w:val="000000"/>
          <w:sz w:val="24"/>
          <w:szCs w:val="24"/>
        </w:rPr>
        <w:t xml:space="preserve">Комплекс мер финансовой поддержки, предусмотренный в Программе, </w:t>
      </w:r>
      <w:r>
        <w:rPr>
          <w:sz w:val="24"/>
          <w:szCs w:val="24"/>
        </w:rPr>
        <w:t>ориентирован   на поддержку субъектов малого и среднего предпринимательства, осуществляющих свою основную деятельность по приоритетным направлениям инвестиционной деятельности на территории Каргатского района. Эти направления связаны с модернизацией, расширением или созданием:</w:t>
      </w:r>
    </w:p>
    <w:p>
      <w:pPr>
        <w:pStyle w:val="Default"/>
        <w:jc w:val="both"/>
        <w:rPr/>
      </w:pPr>
      <w:r>
        <w:rPr/>
        <w:t xml:space="preserve">     </w:t>
      </w:r>
    </w:p>
    <w:p>
      <w:pPr>
        <w:pStyle w:val="Default"/>
        <w:numPr>
          <w:ilvl w:val="0"/>
          <w:numId w:val="3"/>
        </w:numPr>
        <w:ind w:left="426" w:firstLine="425"/>
        <w:rPr/>
      </w:pPr>
      <w:r>
        <w:rPr/>
        <w:t>Производств пищевой и перерабатывающей и легкой  промышленности;</w:t>
      </w:r>
    </w:p>
    <w:p>
      <w:pPr>
        <w:pStyle w:val="Default"/>
        <w:numPr>
          <w:ilvl w:val="0"/>
          <w:numId w:val="3"/>
        </w:numPr>
        <w:ind w:left="426" w:firstLine="425"/>
        <w:rPr/>
      </w:pPr>
      <w:r>
        <w:rPr/>
        <w:t>Производств, обеспечивающих переработку древесины;</w:t>
      </w:r>
    </w:p>
    <w:p>
      <w:pPr>
        <w:pStyle w:val="Default"/>
        <w:numPr>
          <w:ilvl w:val="0"/>
          <w:numId w:val="7"/>
        </w:numPr>
        <w:ind w:left="735" w:firstLine="116"/>
        <w:rPr/>
      </w:pPr>
      <w:r>
        <w:rPr/>
        <w:t>Производство по переработке вторичного сырья и бытовых отходов;</w:t>
      </w:r>
    </w:p>
    <w:p>
      <w:pPr>
        <w:pStyle w:val="Default"/>
        <w:numPr>
          <w:ilvl w:val="0"/>
          <w:numId w:val="7"/>
        </w:numPr>
        <w:ind w:left="735" w:firstLine="116"/>
        <w:rPr/>
      </w:pPr>
      <w:r>
        <w:rPr/>
        <w:t>Объектов туристской инфраструктуры;</w:t>
      </w:r>
    </w:p>
    <w:p>
      <w:pPr>
        <w:pStyle w:val="Default"/>
        <w:numPr>
          <w:ilvl w:val="0"/>
          <w:numId w:val="7"/>
        </w:numPr>
        <w:ind w:left="735" w:firstLine="116"/>
        <w:rPr/>
      </w:pPr>
      <w:r>
        <w:rPr/>
        <w:t>Инфраструктурных  социально значимых объектов;</w:t>
      </w:r>
    </w:p>
    <w:p>
      <w:pPr>
        <w:pStyle w:val="Default"/>
        <w:numPr>
          <w:ilvl w:val="0"/>
          <w:numId w:val="7"/>
        </w:numPr>
        <w:ind w:left="735" w:firstLine="116"/>
        <w:rPr/>
      </w:pPr>
      <w:r>
        <w:rPr/>
        <w:t>Заготовительных пунктов и  убойных цехов;</w:t>
      </w:r>
    </w:p>
    <w:p>
      <w:pPr>
        <w:pStyle w:val="Default"/>
        <w:numPr>
          <w:ilvl w:val="0"/>
          <w:numId w:val="7"/>
        </w:numPr>
        <w:ind w:left="735" w:firstLine="116"/>
        <w:rPr/>
      </w:pPr>
      <w:r>
        <w:rPr/>
        <w:t>Объектов сферы общественного питания и оказания услуг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направлена на устранение факторов, сдерживающих развитие предпринимательства: ограниченный доступ к финансово-кредитным ресурсам; недостаточная развитость инфраструктуры поддержки и развития предпринимательства; дефицит квалифицированных кадров и доступных информационно-консультационных ресурсов.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ых условиях потребность в притоке инвестиций обусловлена необходимостью решения как текущих задач, связанных с экономическим развитием приоритетных направлений экономической деятельности, так и задач, связанных с модернизацией основных производственных фондов.</w:t>
      </w:r>
    </w:p>
    <w:p>
      <w:pPr>
        <w:pStyle w:val="Normal"/>
        <w:ind w:left="284" w:firstLine="567"/>
        <w:jc w:val="both"/>
        <w:rPr/>
      </w:pPr>
      <w:r>
        <w:rPr>
          <w:sz w:val="24"/>
          <w:szCs w:val="24"/>
        </w:rPr>
        <w:t>Дальнейшее развитие на ближайшую перспективу невозможно без значительного роста инвестиций. Потребительский рынок, свободные трудовые ресурсы и выгодное географическое положение на перекрестке важнейших транспортных магистралей, связывающих Каргатский район с Новосибирской областью и соседними районами: Чулымским, Доволенским, Убинским объективно способствуют развитию инвестиционной деятельности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мым преимуществом района является уровень развития предпринимательства и услуг для бизнеса, наличие свободных земельных ресурсов, природных ресурсов, которые могут представлять интерес для промышленного освоения.</w:t>
      </w:r>
    </w:p>
    <w:p>
      <w:pPr>
        <w:pStyle w:val="Normal"/>
        <w:tabs>
          <w:tab w:val="clear" w:pos="708"/>
          <w:tab w:val="left" w:pos="4089" w:leader="none"/>
        </w:tabs>
        <w:ind w:left="284" w:firstLine="567"/>
        <w:jc w:val="both"/>
        <w:rPr/>
      </w:pPr>
      <w:r>
        <w:rPr>
          <w:sz w:val="24"/>
          <w:szCs w:val="24"/>
        </w:rPr>
        <w:t xml:space="preserve">Общий объем инвестиций в основной капитал за счет всех источников финансирования с 2019 года по 2023 годы  составил 5 451,15 млн. рублей. </w:t>
      </w:r>
    </w:p>
    <w:p>
      <w:pPr>
        <w:pStyle w:val="Normal"/>
        <w:tabs>
          <w:tab w:val="clear" w:pos="708"/>
          <w:tab w:val="left" w:pos="4089" w:leader="none"/>
        </w:tabs>
        <w:ind w:left="284" w:firstLine="567"/>
        <w:jc w:val="both"/>
        <w:rPr/>
      </w:pPr>
      <w:r>
        <w:rPr>
          <w:sz w:val="24"/>
          <w:szCs w:val="24"/>
        </w:rPr>
        <w:t xml:space="preserve">Инвестиции за счет бюджетных средств, только за период 2019-2023 годы составили 4100,6 млн. руб. 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евозможно эффективно решить проблему привлечения долгосрочных инвестиций в экономику района только за счет использования действующих рыночных механизмов. Это может быть осуществлено на основе программно-целевого метода, применение которого позволит обеспечить решение проблемы и рационально использовать ресурсы. Эффективность программно-целевого метода обусловлена его системным, интегрирующим характером, что позволит сконцентрировать ресурсы на приоритетных направлениях привлечения инвестиций, достигнуть положительной динамики в установленные сроки реализации Программы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комплексного решения проблем программно-целевым методом обусловлена следующими объективными причинами:</w:t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штабность, сложность и многообразие проблемы создания благоприятного климата, предполагающие разработку и осуществление комплекса программных мероприятий, взаимоувязанных по конкретным задачам, ресурсам, срокам реализации и исполнителям;</w:t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выполнения в рамках единой программы крупных по объему и требующих длительных сроков реализации инвестиционных проектов;</w:t>
      </w:r>
    </w:p>
    <w:p>
      <w:pPr>
        <w:pStyle w:val="Normal"/>
        <w:numPr>
          <w:ilvl w:val="0"/>
          <w:numId w:val="5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ь в координации деятельности органов местного самоуправления. </w:t>
      </w:r>
    </w:p>
    <w:p>
      <w:pPr>
        <w:pStyle w:val="Normal"/>
        <w:ind w:left="284" w:firstLine="567"/>
        <w:jc w:val="both"/>
        <w:rPr/>
      </w:pPr>
      <w:r>
        <w:rPr>
          <w:spacing w:val="-4"/>
          <w:sz w:val="24"/>
          <w:szCs w:val="24"/>
        </w:rPr>
        <w:t>Рациональный, взвешенный подход к использованию ряда преимуществ,</w:t>
      </w:r>
      <w:r>
        <w:rPr>
          <w:sz w:val="24"/>
          <w:szCs w:val="24"/>
        </w:rPr>
        <w:t xml:space="preserve"> безусловно, дает возможность экономике района получить новые стимулы для динамичного развития, что в конечном итоге позволит обеспечить рост качества жизни населения.</w:t>
      </w:r>
    </w:p>
    <w:p>
      <w:pPr>
        <w:pStyle w:val="ConsPlusNormal1"/>
        <w:spacing w:before="20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ЦЕЛИ, ЗАДАЧИ, ЦЕЛЕВЫЕ ИНДИКАТОРЫ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Целями настоящей программы являются:</w:t>
      </w:r>
    </w:p>
    <w:p>
      <w:pPr>
        <w:pStyle w:val="ConsPlusNormal1"/>
        <w:ind w:left="284"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Создание благоприятных условий для устойчивого функционирования и развития малого и среднего предпринимательства на территории Каргатского района Новосибирской области;</w:t>
      </w:r>
    </w:p>
    <w:p>
      <w:pPr>
        <w:pStyle w:val="ConsPlusNormal1"/>
        <w:tabs>
          <w:tab w:val="clear" w:pos="708"/>
          <w:tab w:val="left" w:pos="851" w:leader="none"/>
        </w:tabs>
        <w:ind w:left="284" w:firstLine="2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Улучшение инвестиционного климата на территории  Каргатского района Новосибирской област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284" w:leader="none"/>
          <w:tab w:val="left" w:pos="85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чи настоящей муниципальной программы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оставление финансовой поддержки субъектам малого и среднего предприниматель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казание имущественной поддержки субъектам малого и среднего предприниматель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влечение инвестиций на территорию Каргатского района;</w:t>
      </w:r>
    </w:p>
    <w:p>
      <w:pPr>
        <w:pStyle w:val="ConsPlusNormal1"/>
        <w:tabs>
          <w:tab w:val="clear" w:pos="708"/>
          <w:tab w:val="left" w:pos="284" w:leader="none"/>
        </w:tabs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вышение доступности информационно-консультационных ресурсов для субъектов малого и среднего предпринимательства.</w:t>
      </w:r>
    </w:p>
    <w:p>
      <w:pPr>
        <w:pStyle w:val="ConsPlusNormal1"/>
        <w:tabs>
          <w:tab w:val="clear" w:pos="708"/>
          <w:tab w:val="left" w:pos="567" w:leader="none"/>
          <w:tab w:val="left" w:pos="851" w:leader="none"/>
        </w:tabs>
        <w:spacing w:before="200" w:after="0"/>
        <w:ind w:left="284" w:firstLine="567"/>
        <w:jc w:val="both"/>
        <w:rPr/>
      </w:pPr>
      <w:hyperlink w:anchor="Par3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индикаторов муниципальной программы Каргатского района с указанием планируемых к достижению значений в результате реализации муниципальной программы Каргатского района Новосибирской области приведен в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и № 1</w:t>
      </w:r>
      <w:r>
        <w:rPr>
          <w:rFonts w:cs="Times New Roman" w:ascii="Times New Roman" w:hAnsi="Times New Roman"/>
          <w:sz w:val="24"/>
          <w:szCs w:val="24"/>
        </w:rPr>
        <w:t xml:space="preserve"> к Программе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МЕРОПРИЯТИЙ ПРОГРАММ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будет реализовываться с 2025 по 2030 годы.</w:t>
      </w:r>
    </w:p>
    <w:p>
      <w:pPr>
        <w:pStyle w:val="ConsPlusNormal1"/>
        <w:tabs>
          <w:tab w:val="clear" w:pos="708"/>
          <w:tab w:val="left" w:pos="851" w:leader="none"/>
        </w:tabs>
        <w:ind w:left="284"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 мероприятий представлена мероприятиями, направленными на информационно-консультационную, имущественную и финансовую поддержку субъектов малого и среднего предпринимательства, а так же  инвесторов в рамах реализации инвестиционных проектов в Каргатском районе.</w:t>
      </w:r>
    </w:p>
    <w:p>
      <w:pPr>
        <w:pStyle w:val="ConsPlusNormal1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направлена, с одной стороны, на формирование условий для совершенствования внешней среды развития малого и среднего предпринимательства в районе, с другой - на повышение экономической устойчивости, инвестиционной активности и конкурентоспособности субъектов малого и среднего предпринимательства, осуществляющих свою деятельность на территории района. Обязательным условием при этом является комплексный подход к решению поставленных задач с учетом территориальных особенностей, которые должны быть отражены в муниципальных программах разрабатываемых муниципальными поселениями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программных мероприятий приведен 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ложении №  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ограмме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, РЕСУРСНОЕ ОБЕСПЕЧЕНИЕ ПРОГРАММЫ</w:t>
      </w:r>
    </w:p>
    <w:p>
      <w:pPr>
        <w:pStyle w:val="ConsPlusTitle"/>
        <w:numPr>
          <w:ilvl w:val="0"/>
          <w:numId w:val="0"/>
        </w:numPr>
        <w:ind w:left="87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и разработчиком Программы является Отдел экономики и планирования. Управление, общий контроль, за ходом реализации Программы осуществляет заместитель главы администрации Каргатского района Новосибирской области, Инвестиционный уполномоченный по Каргатскому району Новосибирской област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851" w:leader="none"/>
        </w:tabs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финансовой и информационно-консультационной поддержки осуществляется Отделом экономики;</w:t>
      </w:r>
    </w:p>
    <w:p>
      <w:pPr>
        <w:pStyle w:val="Normal"/>
        <w:numPr>
          <w:ilvl w:val="0"/>
          <w:numId w:val="4"/>
        </w:numPr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казание имущественной поддержки осуществляемой Отделом имущества; </w:t>
      </w:r>
    </w:p>
    <w:p>
      <w:pPr>
        <w:pStyle w:val="ConsPlusNormal1"/>
        <w:numPr>
          <w:ilvl w:val="0"/>
          <w:numId w:val="2"/>
        </w:numPr>
        <w:ind w:left="899" w:hanging="33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действие развитию молодежного предпринимательства осуществляется Отделом культур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тдел  экономики выполняет следующие функции: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- общая координация деятельности участников Программы в пределах  компетенции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ое правовое обеспечение реализации Программы;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-подготовка предложений об уточнении перечня программных мероприятий на очередной  финансовый год, представление заявки на финансирование Программы, уточнение затрат и сроков исполнения по отдельным программным мероприятиям, а также механизмов реализации Программы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результатов и оценка эффективности реализации программных мероприятий.</w:t>
      </w:r>
    </w:p>
    <w:p>
      <w:pPr>
        <w:pStyle w:val="Normal"/>
        <w:ind w:left="1134" w:firstLine="283"/>
        <w:jc w:val="both"/>
        <w:rPr>
          <w:sz w:val="24"/>
          <w:szCs w:val="24"/>
        </w:rPr>
      </w:pPr>
      <w:r>
        <w:rPr>
          <w:sz w:val="24"/>
          <w:szCs w:val="24"/>
        </w:rPr>
        <w:t>-анализ хода выполнения Программы и внесение предложений по совершенствованию реализации Программы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контроль, за целевым использованием средств, выделяемых на реализацию программных мероприятий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оценка результатов реализации инвестиционных проектов, получивших муниципальную поддержку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финансирование Программы осуществляется в соответствии с перечнем программных мероприятий.</w:t>
      </w:r>
    </w:p>
    <w:p>
      <w:pPr>
        <w:pStyle w:val="Headertext"/>
        <w:shd w:fill="FFFFFF" w:val="clear"/>
        <w:spacing w:before="0" w:after="0"/>
        <w:ind w:left="426" w:hanging="0"/>
        <w:jc w:val="both"/>
        <w:textAlignment w:val="baseline"/>
        <w:rPr>
          <w:bCs/>
        </w:rPr>
      </w:pPr>
      <w:r>
        <w:rPr/>
        <w:t xml:space="preserve">   </w:t>
      </w:r>
      <w:r>
        <w:rPr/>
        <w:t>Отбор участников конкурса осуществляется в соответствии с «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s://docs.cntd.ru/document/1304140167" \l "6580IP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Правилами отбора получателей субсидий,  предоставляемых из бюджета Каргатского района Новосибирской области в бюджетной системе Российской Федерации юридическим лицам, индивидуальным предпринимателям, а также физическим лицам - производителям товаров, работ, услуг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».</w:t>
      </w:r>
    </w:p>
    <w:p>
      <w:pPr>
        <w:pStyle w:val="Normal"/>
        <w:ind w:left="284" w:firstLine="567"/>
        <w:jc w:val="both"/>
        <w:rPr/>
      </w:pPr>
      <w:r>
        <w:rPr>
          <w:sz w:val="24"/>
          <w:szCs w:val="24"/>
        </w:rPr>
        <w:t>Условия и порядок предоставления субсидий определены в «</w:t>
      </w:r>
      <w:hyperlink w:anchor="P2631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</w:t>
      </w:r>
      <w:r>
        <w:rPr>
          <w:sz w:val="24"/>
          <w:szCs w:val="24"/>
        </w:rPr>
        <w:t xml:space="preserve">муниципальной </w:t>
      </w:r>
      <w:hyperlink w:anchor="P47">
        <w:r>
          <w:rPr>
            <w:rStyle w:val="InternetLink"/>
            <w:color w:val="000000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 «Развитие малого и среднего предпринимательства, инвестиционной деятельности Каргатского района Новосибирской области"</w:t>
      </w:r>
    </w:p>
    <w:p>
      <w:pPr>
        <w:pStyle w:val="Normal"/>
        <w:widowControl w:val="false"/>
        <w:overflowPunct w:val="true"/>
        <w:ind w:left="284" w:firstLine="567"/>
        <w:jc w:val="both"/>
        <w:textAlignment w:val="auto"/>
        <w:rPr/>
      </w:pPr>
      <w:r>
        <w:rPr>
          <w:sz w:val="24"/>
          <w:szCs w:val="24"/>
        </w:rPr>
        <w:t xml:space="preserve">Субсидия предоставляется СМ и СП, осуществляющим свою деятельность на территории Каргатского района, по приоритетным направлениям социально экономического развития. </w:t>
      </w:r>
    </w:p>
    <w:p>
      <w:pPr>
        <w:pStyle w:val="ConsPlusNormal1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сидий носит заявительный характер. Заявки представляются в Отдел экономики и планирования.</w:t>
      </w:r>
    </w:p>
    <w:p>
      <w:pPr>
        <w:pStyle w:val="ConsPlusNormal1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на основании заключенных между Администрацией Каргатского района и субъектами малого и среднего предпринимательства соглашений.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мущественной поддержки СМ и СП, организациям, образующим инфраструктуру поддержки СМ и СП, осуществляется в виде предоставления в аренду имущества, включенного в Перечень имущества, находящегося в муниципальной собственности Каргатского района, свободного от прав третьих лиц (за исключением имущественных прав СМ и СП)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 и СП могут предоставляться преференции в порядке и на условиях, определяемых нормативными правовыми актами администрации Каргатского района.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поддержка оказывается в виде проведения консультаций: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>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>по вопросам организации торговли и бытового обслуживания;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>по вопросам предоставления в аренду муниципального имущества;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>по вопросам предоставления в аренду земельных участков;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ConsPlusNormal1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поддержка СМ и СП и субъектов, образующих инфраструктуру СМ и СП, осуществляется посредством:</w:t>
      </w:r>
    </w:p>
    <w:p>
      <w:pPr>
        <w:pStyle w:val="ConsPlusNormal1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щения новостной и нормативно-правовой информации в сети Интернет на официальном сайте админист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kargatskiy.nso.ru/page/1004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пециализированных разделах («Поддержка предпринимательства», «Инвестиционная политика»), социальных сетях и в печатных СМИ, касающейся вопросов развития и поддержки СМ и СП;</w:t>
      </w:r>
    </w:p>
    <w:p>
      <w:pPr>
        <w:pStyle w:val="ConsPlusNormal1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телепередач, публикаций информационных материалов о порядке предоставления СМиСП и организациям, образующим инфраструктуру СМ и СП, различных видов государственной и муниципальной поддержки: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и распространение информационно-методических пособий, сборников, брошюр, по вопросам развития малого и среднего бизнеса;</w:t>
      </w:r>
    </w:p>
    <w:p>
      <w:pPr>
        <w:pStyle w:val="ConsPlusNormal1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и размещение рекламно-информационной продукции.</w:t>
      </w:r>
    </w:p>
    <w:p>
      <w:pPr>
        <w:pStyle w:val="ConsPlusNormal1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е обеспечение реализации программы обеспечивается путем размещения в сети Интернет на официальном сайте администрации Каргатского района Новосибирской области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argatskiy.nso.ru/page/10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специализированных разделах («Поддержка предпринимательства», «Инвестиционная политика»).  </w:t>
      </w:r>
    </w:p>
    <w:p>
      <w:pPr>
        <w:pStyle w:val="ConsPlusTitle"/>
        <w:numPr>
          <w:ilvl w:val="0"/>
          <w:numId w:val="0"/>
        </w:numPr>
        <w:ind w:left="284" w:firstLine="256"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щий размер финансирования мероприятий программы составляет  10360,594 тыс. рублей, в том числе: </w:t>
      </w:r>
    </w:p>
    <w:p>
      <w:pPr>
        <w:pStyle w:val="ConsPlusNormal1"/>
        <w:ind w:left="284"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 060,596 тыс. рублей - за счет средств областного бюджета (субсидия из областного бюджета на финансирование отдельных мероприятий программы)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9 300,0  тыс. рублей - за счет средств  бюджета Каргатского района; </w:t>
      </w:r>
    </w:p>
    <w:p>
      <w:pPr>
        <w:pStyle w:val="ConsPlusNormal1"/>
        <w:tabs>
          <w:tab w:val="clear" w:pos="708"/>
          <w:tab w:val="left" w:pos="851" w:leader="none"/>
        </w:tabs>
        <w:ind w:left="284"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ая поддержка предоставляется в пределах средств, предусмотренных на эти цели бюджетом Каргатского района и субсидии из областного бюджета на очередной финансовый год и плановый период.</w:t>
      </w:r>
    </w:p>
    <w:p>
      <w:pPr>
        <w:pStyle w:val="ConsPlusNormal1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</w:t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387" w:right="-14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340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08"/>
        </w:tabs>
        <w:ind w:left="899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235" w:hanging="360"/>
      </w:pPr>
      <w:rPr/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708"/>
        </w:tabs>
        <w:ind w:left="7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Style16">
    <w:name w:val="Основной текст с отступом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" w:hanging="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20">
    <w:name w:val="Стандарт"/>
    <w:basedOn w:val="Normal"/>
    <w:qFormat/>
    <w:pPr>
      <w:overflowPunct w:val="true"/>
      <w:autoSpaceDE w:val="true"/>
      <w:spacing w:lineRule="auto" w:line="288"/>
      <w:ind w:firstLine="709"/>
      <w:jc w:val="both"/>
      <w:textAlignment w:val="auto"/>
    </w:pPr>
    <w:rPr>
      <w:szCs w:val="24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2144/" TargetMode="External"/><Relationship Id="rId3" Type="http://schemas.openxmlformats.org/officeDocument/2006/relationships/hyperlink" Target="https://kargatskiy.nso.ru/page/1004" TargetMode="External"/><Relationship Id="rId4" Type="http://schemas.openxmlformats.org/officeDocument/2006/relationships/hyperlink" Target="https://kargatskiy.nso.ru/page/10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4:08:00Z</dcterms:created>
  <dc:creator>Admin</dc:creator>
  <dc:description/>
  <cp:keywords/>
  <dc:language>en-US</dc:language>
  <cp:lastModifiedBy>USR230819</cp:lastModifiedBy>
  <cp:lastPrinted>2024-05-30T14:49:00Z</cp:lastPrinted>
  <dcterms:modified xsi:type="dcterms:W3CDTF">2024-06-03T09:46:00Z</dcterms:modified>
  <cp:revision>33</cp:revision>
  <dc:subject/>
  <dc:title>УТВЕРЖДЕНА</dc:title>
</cp:coreProperties>
</file>